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Write the following times in </w:t>
      </w:r>
      <w:r>
        <w:rPr>
          <w:sz w:val="32"/>
          <w:u w:val="single"/>
        </w:rPr>
        <w:t>numbers (digital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85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sz w:val="32"/>
        </w:rPr>
        <w:t>Twelve o’ clock……………………………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8900</wp:posOffset>
                </wp:positionV>
                <wp:extent cx="685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past two..………………………………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78740</wp:posOffset>
                </wp:positionV>
                <wp:extent cx="685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alf past three……………………………….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858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4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past eleven……………………………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6858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alf past four………………………….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8260</wp:posOffset>
                </wp:positionV>
                <wp:extent cx="685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to nine…………………….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alf past six…………………….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685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2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to five……………………………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685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4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to ten………………………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6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to two……………………………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1905</wp:posOffset>
                </wp:positionV>
                <wp:extent cx="685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0.1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alf past eight……………………………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02235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.0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past nine…………………………………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2075</wp:posOffset>
                </wp:positionV>
                <wp:extent cx="6858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2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One o’ clock…………………………….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4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Ten o’ clock…………………………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685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6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past five………………………………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Quarter past one………………………………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6:22:00Z</dcterms:created>
  <dc:creator>MUM &amp; DAD</dc:creator>
  <dc:description/>
  <cp:keywords/>
  <dc:language>en-US</dc:language>
  <cp:lastModifiedBy>Smarty</cp:lastModifiedBy>
  <cp:lastPrinted>2004-06-09T08:15:00Z</cp:lastPrinted>
  <dcterms:modified xsi:type="dcterms:W3CDTF">2004-06-09T07:16:00Z</dcterms:modified>
  <cp:revision>18</cp:revision>
  <dc:subject/>
  <dc:title>Write the following times in numbers (digital)</dc:title>
</cp:coreProperties>
</file>