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E THE FOLLOWING TIMES INTO 12 HOUR CLOC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18:16</w:t>
        <w:tab/>
        <w:tab/>
        <w:tab/>
        <w:tab/>
        <w:tab/>
        <w:tab/>
        <w:t>09:2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107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377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10:12</w:t>
        <w:tab/>
        <w:tab/>
        <w:tab/>
        <w:tab/>
        <w:tab/>
        <w:tab/>
        <w:t>22:2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107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359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11:28</w:t>
        <w:tab/>
        <w:tab/>
        <w:tab/>
        <w:tab/>
        <w:tab/>
        <w:tab/>
        <w:t>12: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107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pt" to="359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03:21</w:t>
        <w:tab/>
        <w:tab/>
        <w:tab/>
        <w:tab/>
        <w:tab/>
        <w:tab/>
        <w:t>19:2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107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359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:40</w:t>
        <w:tab/>
        <w:tab/>
        <w:tab/>
        <w:tab/>
        <w:tab/>
        <w:tab/>
        <w:t>12:5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07:35</w:t>
        <w:tab/>
        <w:tab/>
        <w:tab/>
        <w:tab/>
        <w:tab/>
        <w:tab/>
        <w:t>18:5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01:33</w:t>
        <w:tab/>
        <w:tab/>
        <w:tab/>
        <w:tab/>
        <w:tab/>
        <w:tab/>
        <w:t>11:4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6:39</w:t>
        <w:tab/>
        <w:tab/>
        <w:tab/>
        <w:tab/>
        <w:tab/>
        <w:tab/>
        <w:t>04:4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7:15</w:t>
        <w:tab/>
        <w:tab/>
        <w:tab/>
        <w:tab/>
        <w:tab/>
        <w:tab/>
        <w:t>10:5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e the following 12hr clock times into 24hr clock tim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:23am………………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:50pm………………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:45pm………………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:23am………………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:15pm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:39pm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:07am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:20pm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:50pm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:39am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:27am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:30pm…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:26pm………………………………………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6:58am………………………………………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977"/>
        <w:gridCol w:w="976"/>
        <w:gridCol w:w="977"/>
        <w:gridCol w:w="977"/>
        <w:gridCol w:w="976"/>
        <w:gridCol w:w="1142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sland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mes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inland Por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oon Isla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eapple Isla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le Isla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pwreck Isla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lphin Isla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inland Por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0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ove is a timetable for boats in a tropical paradi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e the timetable to answer the following questi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Each boat takes the same time for a complete trip. How long does a complete trip tak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I was on Whale Island and I decided at 1:30pm to go back to port, what is the time of the earliest boat I can tak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am is on Shipwreck Island and needs to meet her friend on Dolphin Island at half past one in the afternoon. Which boat should she ge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you get on the first boat from the port and come back on the last how long could you spend away from the por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6:55:00Z</dcterms:created>
  <dc:creator>Mum &amp; Dad</dc:creator>
  <dc:description/>
  <dc:language>en-US</dc:language>
  <cp:lastModifiedBy>Mum &amp; Dad</cp:lastModifiedBy>
  <dcterms:modified xsi:type="dcterms:W3CDTF">2002-04-18T07:16:00Z</dcterms:modified>
  <cp:revision>1</cp:revision>
  <dc:subject/>
  <dc:title>CHANGE THE FOLLOWING TIMES INTO 12 HOUR CLOCK</dc:title>
</cp:coreProperties>
</file>