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800100</wp:posOffset>
            </wp:positionV>
            <wp:extent cx="2706370" cy="2868295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914400</wp:posOffset>
            </wp:positionV>
            <wp:extent cx="2706370" cy="2868295"/>
            <wp:effectExtent l="0" t="0" r="0" b="0"/>
            <wp:wrapTopAndBottom/>
            <wp:docPr id="2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715000</wp:posOffset>
            </wp:positionV>
            <wp:extent cx="2706370" cy="2868295"/>
            <wp:effectExtent l="0" t="0" r="0" b="0"/>
            <wp:wrapTopAndBottom/>
            <wp:docPr id="3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829300</wp:posOffset>
            </wp:positionV>
            <wp:extent cx="2706370" cy="2868295"/>
            <wp:effectExtent l="0" t="0" r="0" b="0"/>
            <wp:wrapTopAndBottom/>
            <wp:docPr id="4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914900</wp:posOffset>
                </wp:positionV>
                <wp:extent cx="2971800" cy="9144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87pt;width:23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0</wp:posOffset>
                </wp:positionV>
                <wp:extent cx="2971800" cy="9144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87pt;width:23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2971800" cy="9144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18pt;width:23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2971800" cy="9144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18pt;width:23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8:57:00Z</dcterms:created>
  <dc:creator>Mum &amp; Dad</dc:creator>
  <dc:description/>
  <dc:language>en-US</dc:language>
  <cp:lastModifiedBy>MUM &amp; DAD</cp:lastModifiedBy>
  <cp:lastPrinted>2000-10-08T22:21:00Z</cp:lastPrinted>
  <dcterms:modified xsi:type="dcterms:W3CDTF">2001-01-21T08:57:00Z</dcterms:modified>
  <cp:revision>2</cp:revision>
  <dc:subject/>
  <dc:title/>
</cp:coreProperties>
</file>