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2180590" cy="2312670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180590" cy="231267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743200</wp:posOffset>
            </wp:positionV>
            <wp:extent cx="2180590" cy="2312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743200</wp:posOffset>
            </wp:positionV>
            <wp:extent cx="2180590" cy="23126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600700</wp:posOffset>
            </wp:positionV>
            <wp:extent cx="2180590" cy="23126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5600700</wp:posOffset>
            </wp:positionV>
            <wp:extent cx="2180590" cy="23126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1370</wp:posOffset>
                </wp:positionH>
                <wp:positionV relativeFrom="paragraph">
                  <wp:posOffset>2052955</wp:posOffset>
                </wp:positionV>
                <wp:extent cx="2180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rter past 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61.65pt;mso-position-vertical-relative:text;margin-left:-1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rter past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0430</wp:posOffset>
                </wp:positionH>
                <wp:positionV relativeFrom="paragraph">
                  <wp:posOffset>2052955</wp:posOffset>
                </wp:positionV>
                <wp:extent cx="24091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alf past 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61.6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alf past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57070</wp:posOffset>
                </wp:positionH>
                <wp:positionV relativeFrom="paragraph">
                  <wp:posOffset>4910455</wp:posOffset>
                </wp:positionV>
                <wp:extent cx="2409190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alf past s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6.65pt;mso-position-vertical-relative:text;margin-left:-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alf past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0430</wp:posOffset>
                </wp:positionH>
                <wp:positionV relativeFrom="paragraph">
                  <wp:posOffset>4910455</wp:posOffset>
                </wp:positionV>
                <wp:extent cx="2409190" cy="580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ight o’ 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6.6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ight o’ 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7070</wp:posOffset>
                </wp:positionH>
                <wp:positionV relativeFrom="paragraph">
                  <wp:posOffset>7767955</wp:posOffset>
                </wp:positionV>
                <wp:extent cx="2409190" cy="580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ne o’ 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611.65pt;mso-position-vertical-relative:text;margin-left:-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One o’ 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530</wp:posOffset>
                </wp:positionH>
                <wp:positionV relativeFrom="paragraph">
                  <wp:posOffset>7767955</wp:posOffset>
                </wp:positionV>
                <wp:extent cx="24091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uarter to n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611.6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Quarter to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6:54:00Z</dcterms:created>
  <dc:creator>MUM &amp; DAD</dc:creator>
  <dc:description/>
  <cp:keywords/>
  <dc:language>en-US</dc:language>
  <cp:lastModifiedBy>Smarty</cp:lastModifiedBy>
  <cp:lastPrinted>2004-05-19T07:59:00Z</cp:lastPrinted>
  <dcterms:modified xsi:type="dcterms:W3CDTF">2004-05-19T06:59:00Z</dcterms:modified>
  <cp:revision>20</cp:revision>
  <dc:subject/>
  <dc:title/>
</cp:coreProperties>
</file>