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97"/>
            </w:tblGrid>
            <w:tr>
              <w:trPr/>
              <w:tc>
                <w:tcPr>
                  <w:tcW w:w="8297" w:type="dxa"/>
                  <w:tcBorders/>
                  <w:shd w:fill="FFFFFF" w:val="clear"/>
                  <w:vAlign w:val="center"/>
                </w:tcPr>
                <w:tbl>
                  <w:tblPr>
                    <w:tblW w:w="47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9"/>
                    <w:gridCol w:w="4631"/>
                  </w:tblGrid>
                  <w:tr>
                    <w:trPr>
                      <w:trHeight w:val="192" w:hRule="atLeast"/>
                    </w:trPr>
                    <w:tc>
                      <w:tcPr>
                        <w:tcW w:w="11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3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Heading1"/>
                          <w:spacing w:before="0" w:after="280"/>
                          <w:jc w:val="center"/>
                          <w:rPr/>
                        </w:pPr>
                        <w:r>
                          <w:rPr/>
                          <w:t xml:space="preserve">Cryptic Clocks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Heading1"/>
                    <w:jc w:val="center"/>
                    <w:rPr/>
                  </w:pPr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3371850" cy="38576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9" r="-1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1850" cy="385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Look at the clock face shown above. Around the face are all the letters of the alphabet. Each letter is by it's own minute mark. For example the letter A is at 0 minutes, the letter D is at 15 minutes and the letter H is at 35 minutes.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Use the clock to break the code below.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Each number corresponds to a minute mark on the clock. If you write the letter down for each amount of minutes given you will spell out a sentence. When you've done that you will know what to do next.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8 12 51 57 12 42 10 0 8 42 32 20 37 35 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20 10 55 12 10 50 2 60 50 20 42 18 57 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 42 27 12 51 8 2 20 32 32 0 30 20</w:t>
                  </w:r>
                </w:p>
                <w:p>
                  <w:pPr>
                    <w:pStyle w:val="NormalWeb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Remember the numbers stand for minutes and not hours!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19:00Z</dcterms:created>
  <dc:creator>Mum &amp; Dad</dc:creator>
  <dc:description/>
  <dc:language>en-US</dc:language>
  <cp:lastModifiedBy>Mum &amp; Dad</cp:lastModifiedBy>
  <dcterms:modified xsi:type="dcterms:W3CDTF">2003-06-13T07:21:00Z</dcterms:modified>
  <cp:revision>1</cp:revision>
  <dc:subject/>
  <dc:title/>
</cp:coreProperties>
</file>