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858000</wp:posOffset>
            </wp:positionV>
            <wp:extent cx="1534160" cy="1626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200400</wp:posOffset>
            </wp:positionV>
            <wp:extent cx="1534160" cy="16268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534160" cy="162687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485900</wp:posOffset>
            </wp:positionV>
            <wp:extent cx="1534160" cy="162687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029200</wp:posOffset>
            </wp:positionV>
            <wp:extent cx="1534160" cy="16268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7595</wp:posOffset>
                </wp:positionH>
                <wp:positionV relativeFrom="paragraph">
                  <wp:posOffset>109855</wp:posOffset>
                </wp:positionV>
                <wp:extent cx="1951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alf past 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8.65pt;mso-position-vertical-relative:text;margin-left:18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Half past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2167255</wp:posOffset>
                </wp:positionV>
                <wp:extent cx="1037590" cy="5803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: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70.6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795</wp:posOffset>
                </wp:positionH>
                <wp:positionV relativeFrom="paragraph">
                  <wp:posOffset>7310755</wp:posOffset>
                </wp:positionV>
                <wp:extent cx="923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575.65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2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7595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Quarter to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1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Quarter to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3295</wp:posOffset>
                </wp:positionH>
                <wp:positionV relativeFrom="paragraph">
                  <wp:posOffset>3538855</wp:posOffset>
                </wp:positionV>
                <wp:extent cx="18376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ight o’ 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78.6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Eight o’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5367655</wp:posOffset>
                </wp:positionV>
                <wp:extent cx="1151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22.65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3295</wp:posOffset>
                </wp:positionH>
                <wp:positionV relativeFrom="paragraph">
                  <wp:posOffset>5481955</wp:posOffset>
                </wp:positionV>
                <wp:extent cx="1837690" cy="808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uarter past 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31.6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Quarter past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795</wp:posOffset>
                </wp:positionH>
                <wp:positionV relativeFrom="paragraph">
                  <wp:posOffset>-118745</wp:posOffset>
                </wp:positionV>
                <wp:extent cx="1151890" cy="580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9.35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8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3295</wp:posOffset>
                </wp:positionH>
                <wp:positionV relativeFrom="paragraph">
                  <wp:posOffset>7196455</wp:posOffset>
                </wp:positionV>
                <wp:extent cx="160909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alf past ele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566.6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Half past el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3653155</wp:posOffset>
                </wp:positionV>
                <wp:extent cx="10375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87.6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1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4:07:00Z</dcterms:created>
  <dc:creator>Mum &amp; Dad</dc:creator>
  <dc:description/>
  <cp:keywords/>
  <dc:language>en-US</dc:language>
  <cp:lastModifiedBy>Smarty</cp:lastModifiedBy>
  <cp:lastPrinted>2004-06-09T08:18:00Z</cp:lastPrinted>
  <dcterms:modified xsi:type="dcterms:W3CDTF">2004-06-09T07:18:00Z</dcterms:modified>
  <cp:revision>10</cp:revision>
  <dc:subject/>
  <dc:title/>
</cp:coreProperties>
</file>