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10945" cy="1283970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226695</wp:posOffset>
                </wp:positionV>
                <wp:extent cx="13716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7.85pt" to="147.55pt,17.85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-114300</wp:posOffset>
                </wp:positionV>
                <wp:extent cx="14859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9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1210945" cy="128397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114300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5pt" to="147.55pt,135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1371600</wp:posOffset>
                </wp:positionV>
                <wp:extent cx="14859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08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3314700</wp:posOffset>
                </wp:positionV>
                <wp:extent cx="1371600" cy="0"/>
                <wp:effectExtent l="0" t="114300" r="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61pt" to="147.55pt,261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4914900</wp:posOffset>
                </wp:positionV>
                <wp:extent cx="1371600" cy="0"/>
                <wp:effectExtent l="0" t="114300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87pt" to="138.55pt,387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743200</wp:posOffset>
            </wp:positionV>
            <wp:extent cx="1210945" cy="12839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343400</wp:posOffset>
            </wp:positionV>
            <wp:extent cx="1210945" cy="128397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5943600</wp:posOffset>
            </wp:positionV>
            <wp:extent cx="1210945" cy="128397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429500</wp:posOffset>
            </wp:positionV>
            <wp:extent cx="1210945" cy="128397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6172200</wp:posOffset>
                </wp:positionV>
                <wp:extent cx="14859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486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7658100</wp:posOffset>
                </wp:positionV>
                <wp:extent cx="14859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603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6629400</wp:posOffset>
                </wp:positionV>
                <wp:extent cx="1371600" cy="0"/>
                <wp:effectExtent l="0" t="114300" r="0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522pt" to="138.55pt,522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8001000</wp:posOffset>
                </wp:positionV>
                <wp:extent cx="1371600" cy="0"/>
                <wp:effectExtent l="0" t="114300" r="0" b="114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30pt" to="147.55pt,630pt" stroked="t" o:allowincell="f" style="position:absolute">
                <v:stroke color="black" weight="76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6510</wp:posOffset>
                </wp:positionH>
                <wp:positionV relativeFrom="paragraph">
                  <wp:posOffset>-118745</wp:posOffset>
                </wp:positionV>
                <wp:extent cx="14947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9.3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6510</wp:posOffset>
                </wp:positionH>
                <wp:positionV relativeFrom="paragraph">
                  <wp:posOffset>1367155</wp:posOffset>
                </wp:positionV>
                <wp:extent cx="14947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07.6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6510</wp:posOffset>
                </wp:positionH>
                <wp:positionV relativeFrom="paragraph">
                  <wp:posOffset>3195955</wp:posOffset>
                </wp:positionV>
                <wp:extent cx="1494790" cy="808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51.6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6510</wp:posOffset>
                </wp:positionH>
                <wp:positionV relativeFrom="paragraph">
                  <wp:posOffset>4567555</wp:posOffset>
                </wp:positionV>
                <wp:extent cx="1494790" cy="8089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359.6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6510</wp:posOffset>
                </wp:positionH>
                <wp:positionV relativeFrom="paragraph">
                  <wp:posOffset>6167755</wp:posOffset>
                </wp:positionV>
                <wp:extent cx="1494790" cy="808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485.6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6510</wp:posOffset>
                </wp:positionH>
                <wp:positionV relativeFrom="paragraph">
                  <wp:posOffset>7653655</wp:posOffset>
                </wp:positionV>
                <wp:extent cx="1494790" cy="8089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602.6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4:00Z</dcterms:created>
  <dc:creator>Mum &amp; Dad</dc:creator>
  <dc:description/>
  <dc:language>en-US</dc:language>
  <cp:lastModifiedBy>Mum &amp; Dad</cp:lastModifiedBy>
  <cp:lastPrinted>2002-01-16T07:20:00Z</cp:lastPrinted>
  <dcterms:modified xsi:type="dcterms:W3CDTF">2002-01-16T07:20:00Z</dcterms:modified>
  <cp:revision>10</cp:revision>
  <dc:subject/>
  <dc:title/>
</cp:coreProperties>
</file>