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ay whether the following times are morning or afterno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1:00 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:30 p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:00 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:10 p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:45 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9:20 p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:00 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month are the following events i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onfire N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ncake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other’s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ather’s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as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ristm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membrance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10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12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7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is the 11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onth of the year?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Date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6:19:00Z</dcterms:created>
  <dc:creator>Mum &amp; Dad</dc:creator>
  <dc:description/>
  <dc:language>en-US</dc:language>
  <cp:lastModifiedBy>Mum &amp; Dad</cp:lastModifiedBy>
  <dcterms:modified xsi:type="dcterms:W3CDTF">2001-06-18T06:29:00Z</dcterms:modified>
  <cp:revision>1</cp:revision>
  <dc:subject/>
  <dc:title>Say whether the following times are morning or afternoon</dc:title>
</cp:coreProperties>
</file>