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00200</wp:posOffset>
            </wp:positionV>
            <wp:extent cx="4637405" cy="4914900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515100</wp:posOffset>
                </wp:positionV>
                <wp:extent cx="13716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13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14859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31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515100</wp:posOffset>
                </wp:positionV>
                <wp:extent cx="12573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13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372100</wp:posOffset>
                </wp:positionV>
                <wp:extent cx="12573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23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886200</wp:posOffset>
                </wp:positionV>
                <wp:extent cx="1143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06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0</wp:posOffset>
                </wp:positionV>
                <wp:extent cx="12573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0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13716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1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14859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4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14859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2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2057400</wp:posOffset>
                </wp:positionV>
                <wp:extent cx="13716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62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3657600</wp:posOffset>
                </wp:positionV>
                <wp:extent cx="11430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28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5372100</wp:posOffset>
                </wp:positionV>
                <wp:extent cx="13716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423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5600700</wp:posOffset>
                </wp:positionV>
                <wp:extent cx="685800" cy="914400"/>
                <wp:effectExtent l="4445" t="63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41pt" to="143.95pt,51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457200" cy="800100"/>
                <wp:effectExtent l="63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0pt" to="305.95pt,51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685800" cy="228600"/>
                <wp:effectExtent l="0" t="12065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5pt" to="368.95pt,42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229100</wp:posOffset>
                </wp:positionV>
                <wp:extent cx="914400" cy="114300"/>
                <wp:effectExtent l="0" t="2857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3pt" to="395.95pt,34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914400" cy="4572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5pt" to="386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0</wp:posOffset>
                </wp:positionV>
                <wp:extent cx="457200" cy="800100"/>
                <wp:effectExtent l="0" t="254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3pt" to="305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5pt" to="207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457200" cy="685800"/>
                <wp:effectExtent l="4445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pt" to="143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1028700" cy="457200"/>
                <wp:effectExtent l="254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98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3pt" to="80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4914900</wp:posOffset>
                </wp:positionV>
                <wp:extent cx="914400" cy="457200"/>
                <wp:effectExtent l="254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87pt" to="98.95pt,4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25:00Z</dcterms:created>
  <dc:creator>MUM &amp; DAD</dc:creator>
  <dc:description/>
  <dc:language>en-US</dc:language>
  <cp:lastModifiedBy>MUM &amp; DAD</cp:lastModifiedBy>
  <cp:lastPrinted>2001-02-07T12:29:00Z</cp:lastPrinted>
  <dcterms:modified xsi:type="dcterms:W3CDTF">2001-02-07T12:31:00Z</dcterms:modified>
  <cp:revision>1</cp:revision>
  <dc:subject/>
  <dc:title/>
</cp:coreProperties>
</file>