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114300</wp:posOffset>
            </wp:positionV>
            <wp:extent cx="1102995" cy="11696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Y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I get up at 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93980</wp:posOffset>
                </wp:positionV>
                <wp:extent cx="10287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7.4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78740</wp:posOffset>
            </wp:positionV>
            <wp:extent cx="1102995" cy="116967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 get dressed at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72720</wp:posOffset>
                </wp:positionV>
                <wp:extent cx="10287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3.6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157480</wp:posOffset>
            </wp:positionV>
            <wp:extent cx="1102995" cy="116967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718820</wp:posOffset>
                </wp:positionV>
                <wp:extent cx="10287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56.6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I have my breakfast at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122555</wp:posOffset>
            </wp:positionV>
            <wp:extent cx="1102995" cy="116967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564515</wp:posOffset>
                </wp:positionV>
                <wp:extent cx="10287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44.45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I go out at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29100</wp:posOffset>
            </wp:positionH>
            <wp:positionV relativeFrom="paragraph">
              <wp:posOffset>81915</wp:posOffset>
            </wp:positionV>
            <wp:extent cx="1102995" cy="116967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638175</wp:posOffset>
                </wp:positionV>
                <wp:extent cx="10287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50.25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I have my dinner at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29100</wp:posOffset>
            </wp:positionH>
            <wp:positionV relativeFrom="paragraph">
              <wp:posOffset>114300</wp:posOffset>
            </wp:positionV>
            <wp:extent cx="1102995" cy="116967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61340</wp:posOffset>
                </wp:positionV>
                <wp:extent cx="10287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4.2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I come home at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43400</wp:posOffset>
            </wp:positionH>
            <wp:positionV relativeFrom="paragraph">
              <wp:posOffset>187960</wp:posOffset>
            </wp:positionV>
            <wp:extent cx="1102995" cy="116967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515620</wp:posOffset>
                </wp:positionV>
                <wp:extent cx="102870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0.6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1 watch television at 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43400</wp:posOffset>
            </wp:positionH>
            <wp:positionV relativeFrom="paragraph">
              <wp:posOffset>23495</wp:posOffset>
            </wp:positionV>
            <wp:extent cx="1102995" cy="1169670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470535</wp:posOffset>
                </wp:positionV>
                <wp:extent cx="10287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7.05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I have my tea at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57700</wp:posOffset>
            </wp:positionH>
            <wp:positionV relativeFrom="paragraph">
              <wp:posOffset>92075</wp:posOffset>
            </wp:positionV>
            <wp:extent cx="1102995" cy="1169670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539115</wp:posOffset>
                </wp:positionV>
                <wp:extent cx="102870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2.45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1 go to bed at_______________________________</w:t>
      </w:r>
    </w:p>
    <w:sectPr>
      <w:headerReference w:type="default" r:id="rId11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Date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06:18:00Z</dcterms:created>
  <dc:creator>Mum &amp; Dad</dc:creator>
  <dc:description/>
  <dc:language>en-US</dc:language>
  <cp:lastModifiedBy>Mum &amp; Dad</cp:lastModifiedBy>
  <cp:lastPrinted>2001-04-02T07:27:00Z</cp:lastPrinted>
  <dcterms:modified xsi:type="dcterms:W3CDTF">2001-04-02T06:27:00Z</dcterms:modified>
  <cp:revision>1</cp:revision>
  <dc:subject/>
  <dc:title>MY DAY</dc:title>
</cp:coreProperties>
</file>