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sz w:val="48"/>
          <w:szCs w:val="48"/>
          <w:u w:val="single"/>
        </w:rPr>
      </w:pPr>
      <w:r>
        <w:rPr>
          <w:rFonts w:cs="Verdana" w:ascii="Verdana" w:hAnsi="Verdana"/>
          <w:sz w:val="48"/>
          <w:szCs w:val="48"/>
          <w:u w:val="single"/>
        </w:rPr>
        <w:t>Converting Time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1"/>
        <w:gridCol w:w="2492"/>
        <w:gridCol w:w="2492"/>
      </w:tblGrid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me in words 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 hour clock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 hour clock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ven o’clock in the eve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:0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:00p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rter to ten in the mor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2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:15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dnight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dday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:15a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 past eleven in the eve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:15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:45 a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enty past seven in the mor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rter past nine in the eve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:45p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:3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past 7 in the eve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:4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50p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inutes past 4 in the afternoon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1"/>
        <w:gridCol w:w="2492"/>
        <w:gridCol w:w="2492"/>
      </w:tblGrid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me in words 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 hour clock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 hour clock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ven o’clock in the eve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:0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:00p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rter to ten in the mor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45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45a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enty past two in the afternoon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2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:20p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rter past ten in the eve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:15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:15p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dnight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0:0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:00a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dday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:0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:00p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rter past two in the mor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:15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:15a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 past eleven in the eve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:3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:30p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rter past eight in the mor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:15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:15a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rter to seven in the mor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:45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:45a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enty past seven in the mor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:2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:20a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rter past nine in the eve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:15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15p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rter to nine in the eve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:45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:45p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 past ten in the mor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:3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:30a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past 7 in the eve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:1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:10a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enty to two in the morning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:4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:40a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n to two in the afternoon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50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50pm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inutes past 4 in the afternoon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:17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:17pm</w:t>
            </w:r>
          </w:p>
        </w:tc>
      </w:tr>
    </w:tbl>
    <w:p>
      <w:pPr>
        <w:pStyle w:val="NormalWeb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08:36:00Z</dcterms:created>
  <dc:creator>Mum &amp; Dad</dc:creator>
  <dc:description/>
  <dc:language>en-US</dc:language>
  <cp:lastModifiedBy>Mum &amp; Dad</cp:lastModifiedBy>
  <dcterms:modified xsi:type="dcterms:W3CDTF">2001-12-30T08:37:00Z</dcterms:modified>
  <cp:revision>2</cp:revision>
  <dc:subject/>
  <dc:title>Converting Time</dc:title>
</cp:coreProperties>
</file>