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78890</wp:posOffset>
                </wp:positionV>
                <wp:extent cx="5824220" cy="4878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4220" cy="4878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6"/>
                              <w:gridCol w:w="916"/>
                              <w:gridCol w:w="916"/>
                              <w:gridCol w:w="916"/>
                              <w:gridCol w:w="918"/>
                              <w:gridCol w:w="918"/>
                              <w:gridCol w:w="918"/>
                              <w:gridCol w:w="918"/>
                              <w:gridCol w:w="918"/>
                              <w:gridCol w:w="918"/>
                            </w:tblGrid>
                            <w:tr>
                              <w:trPr>
                                <w:trHeight w:val="763" w:hRule="atLeast"/>
                              </w:trPr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atLeast"/>
                              </w:trPr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atLeast"/>
                              </w:trPr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atLeast"/>
                              </w:trPr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atLeast"/>
                              </w:trPr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atLeast"/>
                              </w:trPr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atLeast"/>
                              </w:trPr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5" w:hRule="atLeast"/>
                              </w:trPr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atLeast"/>
                              </w:trPr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atLeast"/>
                              </w:trPr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6pt;height:384.1pt;mso-wrap-distance-left:9pt;mso-wrap-distance-right:9pt;mso-wrap-distance-top:0pt;mso-wrap-distance-bottom:0pt;margin-top:100.7pt;mso-position-vertical-relative:page;margin-left:94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6"/>
                        <w:gridCol w:w="916"/>
                        <w:gridCol w:w="916"/>
                        <w:gridCol w:w="916"/>
                        <w:gridCol w:w="918"/>
                        <w:gridCol w:w="918"/>
                        <w:gridCol w:w="918"/>
                        <w:gridCol w:w="918"/>
                        <w:gridCol w:w="918"/>
                        <w:gridCol w:w="918"/>
                      </w:tblGrid>
                      <w:tr>
                        <w:trPr>
                          <w:trHeight w:val="763" w:hRule="atLeast"/>
                        </w:trPr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.</w:t>
                            </w:r>
                          </w:p>
                        </w:tc>
                      </w:tr>
                      <w:tr>
                        <w:trPr>
                          <w:trHeight w:val="763" w:hRule="atLeast"/>
                        </w:trPr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3" w:hRule="atLeast"/>
                        </w:trPr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3" w:hRule="atLeast"/>
                        </w:trPr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3" w:hRule="atLeast"/>
                        </w:trPr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3" w:hRule="atLeast"/>
                        </w:trPr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3" w:hRule="atLeast"/>
                        </w:trPr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5" w:hRule="atLeast"/>
                        </w:trPr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3" w:hRule="atLeast"/>
                        </w:trPr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3" w:hRule="atLeast"/>
                        </w:trPr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CROS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1527 x 300 + 3275</w:t>
        <w:tab/>
        <w:tab/>
        <w:t>What Santa rides in.(6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9²- 44</w:t>
        <w:tab/>
        <w:tab/>
        <w:tab/>
        <w:tab/>
        <w:t>__ __ __ down, have a rest.(3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513 x 9</w:t>
        <w:tab/>
        <w:tab/>
        <w:tab/>
        <w:t>Put the __ __ __ __ T on, its dark.(4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9.</w:t>
        <w:tab/>
        <w:t>4150 + 3184</w:t>
        <w:tab/>
        <w:tab/>
        <w:tab/>
        <w:t>Back of the foot. (4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1. 1879 x 3</w:t>
        <w:tab/>
        <w:tab/>
        <w:tab/>
        <w:t>__ __ __ __ eleven. (4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0.</w:t>
        <w:tab/>
        <w:t>0.12 ÷ 0.2</w:t>
        <w:tab/>
        <w:tab/>
        <w:tab/>
        <w:t>__ __ on then! (2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2.</w:t>
        <w:tab/>
        <w:t>753232 ÷ 2</w:t>
        <w:tab/>
        <w:tab/>
        <w:tab/>
        <w:t>A silly laugh. (6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5.</w:t>
        <w:tab/>
        <w:t>7868 x 7</w:t>
        <w:tab/>
        <w:tab/>
        <w:tab/>
        <w:t>A type of paint. (5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7.</w:t>
        <w:tab/>
        <w:t>71 x 10</w:t>
        <w:tab/>
        <w:tab/>
        <w:tab/>
        <w:t>Goes in a car. (3)</w:t>
        <w:tab/>
        <w:tab/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8.</w:t>
        <w:tab/>
        <w:t>479 + 257</w:t>
        <w:tab/>
        <w:tab/>
        <w:tab/>
        <w:t>Hair __ __ __. (3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9.</w:t>
        <w:tab/>
        <w:t>16524 ÷ 3</w:t>
        <w:tab/>
        <w:tab/>
        <w:tab/>
        <w:t>The person in charge. (4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0.</w:t>
        <w:tab/>
        <w:t>1015 x 3</w:t>
        <w:tab/>
        <w:tab/>
        <w:tab/>
        <w:t>You wear it on your foot. (4)</w:t>
      </w:r>
    </w:p>
    <w:p>
      <w:pPr>
        <w:pStyle w:val="Normal"/>
        <w:ind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OWN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35525 ÷ 5</w:t>
        <w:tab/>
        <w:tab/>
        <w:tab/>
        <w:t>Muck. (4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1421 + 4350</w:t>
        <w:tab/>
        <w:tab/>
        <w:tab/>
        <w:t>To cure all __ __ __ __ (4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769 x 6</w:t>
        <w:tab/>
        <w:tab/>
        <w:tab/>
        <w:t>Opposite of low. (4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25² + 38</w:t>
        <w:tab/>
        <w:tab/>
        <w:tab/>
        <w:t>Breakfast food.(3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3.867 ÷ 5 </w:t>
        <w:tab/>
        <w:tab/>
        <w:tab/>
        <w:t>A greeting. (5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4253689 + 253641 + 869276</w:t>
        <w:tab/>
        <w:t>You wear these when swimming. (7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0.32 ÷ 4</w:t>
        <w:tab/>
        <w:tab/>
        <w:tab/>
        <w:t>To make someone jump.(3)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3173 x 12</w:t>
        <w:tab/>
        <w:tab/>
        <w:tab/>
        <w:t>A round object.(5)</w:t>
        <w:tab/>
        <w:tab/>
        <w:tab/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30 x 20.6</w:t>
        <w:tab/>
        <w:tab/>
        <w:tab/>
        <w:t>Opposite of little. (3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6.</w:t>
        <w:tab/>
        <w:t>25 x 20.6</w:t>
        <w:tab/>
        <w:tab/>
        <w:tab/>
        <w:t>A female relation. (3)</w:t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6T15:41:00Z</dcterms:created>
  <dc:creator>Mum &amp; Dad</dc:creator>
  <dc:description/>
  <cp:keywords/>
  <dc:language>en-US</dc:language>
  <cp:lastModifiedBy>Smarty</cp:lastModifiedBy>
  <cp:lastPrinted>2004-12-16T08:17:00Z</cp:lastPrinted>
  <dcterms:modified xsi:type="dcterms:W3CDTF">2004-12-16T08:17:00Z</dcterms:modified>
  <cp:revision>7</cp:revision>
  <dc:subject/>
  <dc:title>1</dc:title>
</cp:coreProperties>
</file>