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PUT THE FOLLOWING IN ORDER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unday</w:t>
        <w:tab/>
        <w:tab/>
        <w:tab/>
        <w:tab/>
        <w:tab/>
        <w:t>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uesday</w:t>
        <w:tab/>
        <w:tab/>
        <w:tab/>
        <w:tab/>
        <w:tab/>
        <w:t>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ednesday</w:t>
        <w:tab/>
        <w:tab/>
        <w:tab/>
        <w:tab/>
        <w:t>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iday</w:t>
        <w:tab/>
        <w:tab/>
        <w:tab/>
        <w:tab/>
        <w:tab/>
        <w:t>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turday</w:t>
        <w:tab/>
        <w:tab/>
        <w:tab/>
        <w:tab/>
        <w:tab/>
        <w:t>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onday</w:t>
        <w:tab/>
        <w:tab/>
        <w:tab/>
        <w:tab/>
        <w:tab/>
        <w:t>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unday</w:t>
        <w:tab/>
        <w:tab/>
        <w:tab/>
        <w:tab/>
        <w:tab/>
        <w:t>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UT THE FOLLOWING IN ORDER OF DAY AND TIME OF DAY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aturday evening</w:t>
        <w:tab/>
        <w:tab/>
        <w:t>Monday afterno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>Monday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Wednesday afternoon</w:t>
        <w:tab/>
        <w:tab/>
        <w:tab/>
        <w:t>Thursday eve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Friday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uesday eve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Sunday afterno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riday afternoon</w:t>
        <w:tab/>
        <w:tab/>
        <w:tab/>
        <w:tab/>
        <w:tab/>
        <w:t>Friday eve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Saturday morning</w:t>
        <w:tab/>
        <w:tab/>
        <w:t>Tuesday afterno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Thursday afterno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onday eve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Wednesday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Sunday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Saturday afterno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Tuesday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>Thursday mor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Wednesday evening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Sunday even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LL IN THE MISSING WORD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f today is Monday, yesterday was ______________ and tomorrow is 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f tomorrow is Thursday, today is ___________ and yesterday was 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wo days ago it was Friday, so today is 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Yesterday it was Thursday, so today is ____________ and tomorrow will be __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omorrow is going to be Saturday, so today is 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ur days ago it was Sunday, today is __________ and tomorrow will be __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oday is Tuesday, tomorrow will be ____________ and yesterday was _____________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Date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1:54:00Z</dcterms:created>
  <dc:creator>Mum &amp; Dad</dc:creator>
  <dc:description/>
  <dc:language>en-US</dc:language>
  <cp:lastModifiedBy>Mum &amp; Dad</cp:lastModifiedBy>
  <cp:lastPrinted>2001-05-10T13:08:00Z</cp:lastPrinted>
  <dcterms:modified xsi:type="dcterms:W3CDTF">2001-05-10T12:08:00Z</dcterms:modified>
  <cp:revision>3</cp:revision>
  <dc:subject/>
  <dc:title>PUT THE FOLLOWING IN ORDER:</dc:title>
</cp:coreProperties>
</file>