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vanish/>
          <w:color w:val="000000"/>
          <w:sz w:val="16"/>
          <w:szCs w:val="16"/>
          <w:lang w:val="en-US" w:eastAsia="en-US"/>
        </w:rPr>
        <w:t>Top of Form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61290</wp:posOffset>
                </wp:positionV>
                <wp:extent cx="520255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"/>
                              <w:gridCol w:w="8363"/>
                              <w:gridCol w:w="142"/>
                            </w:tblGrid>
                            <w:tr>
                              <w:trPr/>
                              <w:tc>
                                <w:tcPr>
                                  <w:tcW w:w="85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625" cy="1619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5725" cy="952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7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625" cy="4762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" cy="47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625" cy="952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anish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tbl>
                                  <w:tblPr>
                                    <w:tblW w:w="792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9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92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vanish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anish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vanish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vanish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355" cy="762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355" cy="4635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" cy="46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" cy="762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7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355" cy="46355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355" cy="46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1.65pt;mso-wrap-distance-left:0pt;mso-wrap-distance-right:9pt;mso-wrap-distance-top:0pt;mso-wrap-distance-bottom:0pt;margin-top:-12.7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"/>
                        <w:gridCol w:w="8363"/>
                        <w:gridCol w:w="142"/>
                      </w:tblGrid>
                      <w:tr>
                        <w:trPr/>
                        <w:tc>
                          <w:tcPr>
                            <w:tcW w:w="85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" cy="1619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725" cy="952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" cy="476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" cy="47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" cy="952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vanish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vanish/>
                                <w:color w:val="000000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79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925"/>
                            </w:tblGrid>
                            <w:tr>
                              <w:trPr/>
                              <w:tc>
                                <w:tcPr>
                                  <w:tcW w:w="7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vanish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vanish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355" cy="76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355" cy="4635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" cy="4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" cy="762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7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355" cy="4635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55" cy="4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5034280" cy="20955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5"/>
                              <w:gridCol w:w="8545"/>
                              <w:gridCol w:w="22"/>
                              <w:gridCol w:w="4"/>
                            </w:tblGrid>
                            <w:tr>
                              <w:trPr/>
                              <w:tc>
                                <w:tcPr>
                                  <w:tcW w:w="8642" w:type="dxa"/>
                                  <w:gridSpan w:val="3"/>
                                  <w:tcBorders/>
                                  <w:shd w:fill="6633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" cy="95250"/>
                                        <wp:effectExtent l="0" t="0" r="0" b="0"/>
                                        <wp:docPr id="1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75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35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455" cy="84455"/>
                                        <wp:effectExtent l="0" t="0" r="0" b="0"/>
                                        <wp:docPr id="2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" cy="84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35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2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35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455" cy="84455"/>
                                        <wp:effectExtent l="0" t="0" r="0" b="0"/>
                                        <wp:docPr id="22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" cy="84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455" cy="84455"/>
                                        <wp:effectExtent l="0" t="0" r="0" b="0"/>
                                        <wp:docPr id="2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" cy="84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/>
                                  <w:shd w:fill="FFFFCC" w:val="clear"/>
                                  <w:vAlign w:val="center"/>
                                </w:tcPr>
                                <w:tbl>
                                  <w:tblPr>
                                    <w:tblW w:w="76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686"/>
                                  </w:tblGrid>
                                  <w:tr>
                                    <w:trPr>
                                      <w:trHeight w:val="12392" w:hRule="atLeast"/>
                                    </w:trPr>
                                    <w:tc>
                                      <w:tcPr>
                                        <w:tcW w:w="76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 xml:space="preserve">Write the following as directed numbers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anish/>
                                            <w:color w:val="00000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Top of For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  <w:br/>
                                          <w:t>1. 40 metres below sea level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  <w:t>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inherit;Times New Roman" w:hAnsi="inherit;Times New Roman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  <w:br/>
                                          <w:br/>
                                          <w:t>2. A temperature of 8 degrees below zero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  <w:t>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 xml:space="preserve">Use the number line to help you answer the following questions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332480" cy="285115"/>
                                              <wp:effectExtent l="0" t="0" r="0" b="0"/>
                                              <wp:docPr id="24" name="Image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332480" cy="2851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inherit;Times New Roman" w:hAnsi="inherit;Times New Roman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  <w:br/>
                                          <w:br/>
                                          <w:t>3. At 9pm, the temperature was 2°C. By midnight, the temperature had dropped to -5°C. By how many degrees had the temperature fallen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  <w:t>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inherit;Times New Roman" w:hAnsi="inherit;Times New Roman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  <w:br/>
                                          <w:br/>
                                          <w:t>4. The temperature at midnight was -3°C. By 8am, the temperature had risen by 6°C. What was the temperature at 8am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/>
                                          <w:t>°C</w:t>
                                        </w:r>
                                      </w:p>
                                      <w:tbl>
                                        <w:tblPr>
                                          <w:tblW w:w="2486" w:type="dxa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45" w:type="dxa"/>
                                            <w:left w:w="45" w:type="dxa"/>
                                            <w:bottom w:w="45" w:type="dxa"/>
                                            <w:right w:w="45" w:type="dxa"/>
                                          </w:tblCellMar>
                                        </w:tblPr>
                                        <w:tblGrid>
                                          <w:gridCol w:w="1740"/>
                                          <w:gridCol w:w="746"/>
                                        </w:tblGrid>
                                        <w:tr>
                                          <w:trPr>
                                            <w:trHeight w:val="326" w:hRule="atLeast"/>
                                          </w:trPr>
                                          <w:tc>
                                            <w:tcPr>
                                              <w:tcW w:w="17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World weather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b/>
                                                  <w:b/>
                                                  <w:bCs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b/>
                                                  <w:bCs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Temp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9" w:hRule="atLeast"/>
                                          </w:trPr>
                                          <w:tc>
                                            <w:tcPr>
                                              <w:tcW w:w="17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Algier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16°C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9" w:hRule="atLeast"/>
                                          </w:trPr>
                                          <w:tc>
                                            <w:tcPr>
                                              <w:tcW w:w="17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Barcelon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17°C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6" w:hRule="atLeast"/>
                                          </w:trPr>
                                          <w:tc>
                                            <w:tcPr>
                                              <w:tcW w:w="17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Berli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8°C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9" w:hRule="atLeast"/>
                                          </w:trPr>
                                          <w:tc>
                                            <w:tcPr>
                                              <w:tcW w:w="17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London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5°C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9" w:hRule="atLeast"/>
                                          </w:trPr>
                                          <w:tc>
                                            <w:tcPr>
                                              <w:tcW w:w="17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Moscow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-9°C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6" w:hRule="atLeast"/>
                                          </w:trPr>
                                          <w:tc>
                                            <w:tcPr>
                                              <w:tcW w:w="17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New York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7°C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9" w:hRule="atLeast"/>
                                          </w:trPr>
                                          <w:tc>
                                            <w:tcPr>
                                              <w:tcW w:w="17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Oslo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-5°C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9" w:hRule="atLeast"/>
                                          </w:trPr>
                                          <w:tc>
                                            <w:tcPr>
                                              <w:tcW w:w="17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Pari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12°C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26" w:hRule="atLeast"/>
                                          </w:trPr>
                                          <w:tc>
                                            <w:tcPr>
                                              <w:tcW w:w="17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Rome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15°C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09" w:hRule="atLeast"/>
                                          </w:trPr>
                                          <w:tc>
                                            <w:tcPr>
                                              <w:tcW w:w="1740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Sydne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4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rFonts w:ascii="Arial" w:hAnsi="Arial" w:cs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000000"/>
                                                  <w:lang w:val="en-US" w:eastAsia="en-US"/>
                                                </w:rPr>
                                                <w:t>23°C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inherit;Times New Roman" w:hAnsi="inherit;Times New Roman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  <w:br/>
                                          <w:br/>
                                          <w:t>5. What was the difference in temperature between Barcelona and Berlin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  <w:t>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inherit;Times New Roman" w:hAnsi="inherit;Times New Roman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  <w:br/>
                                          <w:br/>
                                          <w:t>6. How much higher was the temperature in Rome than the temperature in Oslo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inherit;Times New Roman" w:hAnsi="inherit;Times New Roman"/>
                                            <w:color w:val="000000"/>
                                            <w:lang w:val="en-US" w:eastAsia="en-US"/>
                                          </w:rPr>
                                          <w:t>°C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 xml:space="preserve">7. 5 + (-7)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 xml:space="preserve">8. 17 - (-8)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 xml:space="preserve">9. (-6) x (-3)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 xml:space="preserve">10. 50 ÷ (-10).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vanish/>
                                            <w:color w:val="000000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Bottom of Form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" cy="84455"/>
                                        <wp:effectExtent l="0" t="0" r="0" b="0"/>
                                        <wp:docPr id="25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84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75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455" cy="84455"/>
                                        <wp:effectExtent l="0" t="0" r="0" b="0"/>
                                        <wp:docPr id="26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" cy="84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" w:type="dxa"/>
                                  <w:tcBorders/>
                                  <w:shd w:fill="FFFF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4455" cy="84455"/>
                                        <wp:effectExtent l="0" t="0" r="0" b="0"/>
                                        <wp:docPr id="27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455" cy="84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8642" w:type="dxa"/>
                                  <w:gridSpan w:val="3"/>
                                  <w:tcBorders/>
                                  <w:shd w:fill="6633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" cy="84455"/>
                                        <wp:effectExtent l="0" t="0" r="0" b="0"/>
                                        <wp:docPr id="28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" cy="84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pt;height:1.65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5"/>
                        <w:gridCol w:w="8545"/>
                        <w:gridCol w:w="22"/>
                        <w:gridCol w:w="4"/>
                      </w:tblGrid>
                      <w:tr>
                        <w:trPr/>
                        <w:tc>
                          <w:tcPr>
                            <w:tcW w:w="8642" w:type="dxa"/>
                            <w:gridSpan w:val="3"/>
                            <w:tcBorders/>
                            <w:shd w:fill="6633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" cy="95250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" cy="9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75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35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455" cy="8445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35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" cy="952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35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455" cy="8445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455" cy="84455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45" w:type="dxa"/>
                            <w:tcBorders/>
                            <w:shd w:fill="FFFFCC" w:val="clear"/>
                            <w:vAlign w:val="center"/>
                          </w:tcPr>
                          <w:tbl>
                            <w:tblPr>
                              <w:tblW w:w="76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686"/>
                            </w:tblGrid>
                            <w:tr>
                              <w:trPr>
                                <w:trHeight w:val="12392" w:hRule="atLeast"/>
                              </w:trPr>
                              <w:tc>
                                <w:tcPr>
                                  <w:tcW w:w="76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t xml:space="preserve">Write the following as directed numbers. </w:t>
                                  </w: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op of For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  <w:br/>
                                    <w:t>1. 40 metres below sea level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  <w:br/>
                                    <w:br/>
                                    <w:t>2. A temperature of 8 degrees below zer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  <w:t>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t xml:space="preserve">Use the number line to help you answer the following question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32480" cy="285115"/>
                                        <wp:effectExtent l="0" t="0" r="0" b="0"/>
                                        <wp:docPr id="3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2480" cy="285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  <w:br/>
                                    <w:br/>
                                    <w:t>3. At 9pm, the temperature was 2°C. By midnight, the temperature had dropped to -5°C. By how many degrees had the temperature fallen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  <w:t>°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  <w:br/>
                                    <w:br/>
                                    <w:t>4. The temperature at midnight was -3°C. By 8am, the temperature had risen by 6°C. What was the temperature at 8am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/>
                                    <w:t>°C</w:t>
                                  </w:r>
                                </w:p>
                                <w:tbl>
                                  <w:tblPr>
                                    <w:tblW w:w="2486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45" w:type="dxa"/>
                                      <w:left w:w="45" w:type="dxa"/>
                                      <w:bottom w:w="45" w:type="dxa"/>
                                      <w:right w:w="45" w:type="dxa"/>
                                    </w:tblCellMar>
                                  </w:tblPr>
                                  <w:tblGrid>
                                    <w:gridCol w:w="1740"/>
                                    <w:gridCol w:w="746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  <w:t>World weath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lang w:val="en-US" w:eastAsia="en-US"/>
                                          </w:rPr>
                                          <w:t>Temp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Algi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16°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Barcelo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17°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Berl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8°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Lond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5°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Mosco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-9°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New Yo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7°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Osl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-5°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Par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12°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Ro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15°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9" w:hRule="atLeast"/>
                                    </w:trPr>
                                    <w:tc>
                                      <w:tcPr>
                                        <w:tcW w:w="1740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Sydne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en-US" w:eastAsia="en-US"/>
                                          </w:rPr>
                                          <w:t>23°C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  <w:br/>
                                    <w:br/>
                                    <w:t>5. What was the difference in temperature between Barcelona and Berlin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  <w:t>°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nherit;Times New Roman" w:hAnsi="inherit;Times New Roman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  <w:br/>
                                    <w:br/>
                                    <w:t>6. How much higher was the temperature in Rome than the temperature in Oslo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inherit;Times New Roman" w:hAnsi="inherit;Times New Roman"/>
                                      <w:color w:val="000000"/>
                                      <w:lang w:val="en-US" w:eastAsia="en-US"/>
                                    </w:rPr>
                                    <w:t>°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t xml:space="preserve">7. 5 + (-7)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t xml:space="preserve">8. 17 - (-8)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t xml:space="preserve">9. (-6) x (-3)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t xml:space="preserve">10. 50 ÷ (-10).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vanish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Bottom of For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" cy="84455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75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455" cy="84455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545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6" w:type="dxa"/>
                            <w:tcBorders/>
                            <w:shd w:fill="FFFFCC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455" cy="84455"/>
                                  <wp:effectExtent l="0" t="0" r="0" b="0"/>
                                  <wp:docPr id="3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455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8642" w:type="dxa"/>
                            <w:gridSpan w:val="3"/>
                            <w:tcBorders/>
                            <w:shd w:fill="6633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" cy="84455"/>
                                  <wp:effectExtent l="0" t="0" r="0" b="0"/>
                                  <wp:docPr id="3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" cy="84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vanish/>
          <w:color w:val="000000"/>
          <w:sz w:val="16"/>
          <w:szCs w:val="16"/>
          <w:lang w:val="en-US" w:eastAsia="en-US"/>
        </w:rPr>
        <w:t>Bottom of Form</w:t>
      </w:r>
    </w:p>
    <w:p>
      <w:pPr>
        <w:pStyle w:val="Normal"/>
        <w:rPr>
          <w:rFonts w:ascii="Arial" w:hAnsi="Arial" w:cs="Arial"/>
          <w:vanish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vanish/>
          <w:color w:val="000000"/>
          <w:sz w:val="16"/>
          <w:szCs w:val="16"/>
          <w:lang w:val="en-US" w:eastAsia="en-US"/>
        </w:rPr>
      </w:r>
      <w:bookmarkStart w:id="0" w:name="top"/>
      <w:bookmarkStart w:id="1" w:name="top"/>
      <w:bookmarkEnd w:id="1"/>
    </w:p>
    <w:p>
      <w:pPr>
        <w:pStyle w:val="Normal"/>
        <w:rPr>
          <w:rFonts w:ascii="Arial" w:hAnsi="Arial" w:cs="Arial"/>
          <w:vanish/>
          <w:color w:val="000000"/>
          <w:lang w:val="en-US" w:eastAsia="en-US"/>
        </w:rPr>
      </w:pPr>
      <w:r>
        <w:rPr>
          <w:rFonts w:cs="Arial" w:ascii="Arial" w:hAnsi="Arial"/>
          <w:vanish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br w:type="textWrapping" w:clear="all"/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lang w:val="en-US"/>
    </w:rPr>
  </w:style>
  <w:style w:type="paragraph" w:styleId="Section">
    <w:name w:val="section"/>
    <w:basedOn w:val="Normal"/>
    <w:qFormat/>
    <w:pPr>
      <w:spacing w:before="280" w:after="280"/>
    </w:pPr>
    <w:rPr>
      <w:rFonts w:ascii="Arial" w:hAnsi="Arial" w:cs="Arial"/>
      <w:color w:val="000000"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1.png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7.png"/><Relationship Id="rId24" Type="http://schemas.openxmlformats.org/officeDocument/2006/relationships/image" Target="media/image1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5.png"/><Relationship Id="rId30" Type="http://schemas.openxmlformats.org/officeDocument/2006/relationships/image" Target="media/image1.png"/><Relationship Id="rId31" Type="http://schemas.openxmlformats.org/officeDocument/2006/relationships/image" Target="media/image6.png"/><Relationship Id="rId32" Type="http://schemas.openxmlformats.org/officeDocument/2006/relationships/image" Target="media/image1.png"/><Relationship Id="rId33" Type="http://schemas.openxmlformats.org/officeDocument/2006/relationships/image" Target="media/image7.png"/><Relationship Id="rId34" Type="http://schemas.openxmlformats.org/officeDocument/2006/relationships/image" Target="media/image1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1:08:00Z</dcterms:created>
  <dc:creator>Smarty</dc:creator>
  <dc:description/>
  <cp:keywords/>
  <dc:language>en-US</dc:language>
  <cp:lastModifiedBy>Smarty</cp:lastModifiedBy>
  <dcterms:modified xsi:type="dcterms:W3CDTF">2004-11-10T21:34:00Z</dcterms:modified>
  <cp:revision>1</cp:revision>
  <dc:subject/>
  <dc:title> </dc:title>
</cp:coreProperties>
</file>