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8"/>
        <w:gridCol w:w="79"/>
        <w:gridCol w:w="2169"/>
        <w:gridCol w:w="2574"/>
      </w:tblGrid>
      <w:tr>
        <w:trPr/>
        <w:tc>
          <w:tcPr>
            <w:tcW w:w="3818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3185" cy="475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Decimals</w:t>
      </w:r>
      <w:r>
        <w:rPr>
          <w:lang w:val="en-US" w:eastAsia="en-US"/>
        </w:rPr>
        <w:br/>
      </w:r>
      <w:r>
        <w:rPr>
          <w:sz w:val="15"/>
          <w:szCs w:val="15"/>
          <w:lang w:val="en-US" w:eastAsia="en-US"/>
        </w:rPr>
        <w:t>(Answer ID # 0917381)</w:t>
      </w:r>
    </w:p>
    <w:p>
      <w:pPr>
        <w:pStyle w:val="Normal"/>
        <w:spacing w:before="0" w:after="240"/>
        <w:rPr/>
      </w:pPr>
      <w:r>
        <w:rPr>
          <w:b/>
          <w:bCs/>
          <w:lang w:val="en-US" w:eastAsia="en-US"/>
        </w:rPr>
        <w:t>Order the numbers from greatest to least.</w:t>
      </w:r>
      <w:r>
        <w:rPr>
          <w:lang w:val="en-US" w:eastAsia="en-US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  <w:gridCol w:w="240"/>
                    <w:gridCol w:w="330"/>
                    <w:gridCol w:w="240"/>
                    <w:gridCol w:w="42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.6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8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2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0.7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1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0"/>
                    <w:gridCol w:w="240"/>
                    <w:gridCol w:w="420"/>
                    <w:gridCol w:w="240"/>
                    <w:gridCol w:w="570"/>
                  </w:tblGrid>
                  <w:tr>
                    <w:trPr/>
                    <w:tc>
                      <w:tcPr>
                        <w:tcW w:w="450" w:type="dxa"/>
                        <w:tcBorders/>
                        <w:vAlign w:val="center"/>
                      </w:tcPr>
                      <w:tbl>
                        <w:tblPr>
                          <w:tblW w:w="4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33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tbl>
                              <w:tblPr>
                                <w:tblW w:w="3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330"/>
                              </w:tblGrid>
                              <w:tr>
                                <w:trPr/>
                                <w:tc>
                                  <w:tcPr>
                                    <w:tcW w:w="3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2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52400" cy="19050"/>
                                          <wp:effectExtent l="0" t="0" r="0" b="0"/>
                                          <wp:docPr id="3" name="Image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Image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4"/>
                                                  <a:srcRect l="-236" t="-1887" r="-236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5.47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45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8600" cy="19050"/>
                                          <wp:effectExtent l="0" t="0" r="0" b="0"/>
                                          <wp:docPr id="4" name="Image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" name="Image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6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17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0"/>
                    <w:gridCol w:w="240"/>
                    <w:gridCol w:w="570"/>
                    <w:gridCol w:w="240"/>
                    <w:gridCol w:w="300"/>
                  </w:tblGrid>
                  <w:tr>
                    <w:trPr/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2.72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10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8600" cy="19050"/>
                                          <wp:effectExtent l="0" t="0" r="0" b="0"/>
                                          <wp:docPr id="5" name="Image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" name="Image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6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2.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0"/>
                    <w:gridCol w:w="240"/>
                    <w:gridCol w:w="570"/>
                    <w:gridCol w:w="240"/>
                    <w:gridCol w:w="570"/>
                  </w:tblGrid>
                  <w:tr>
                    <w:trPr/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7.96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99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8600" cy="19050"/>
                                          <wp:effectExtent l="0" t="0" r="0" b="0"/>
                                          <wp:docPr id="6" name="Image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6" name="Image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7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6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97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8600" cy="19050"/>
                                          <wp:effectExtent l="0" t="0" r="0" b="0"/>
                                          <wp:docPr id="7" name="Image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7" name="Image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8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6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17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0"/>
                    <w:gridCol w:w="240"/>
                    <w:gridCol w:w="450"/>
                    <w:gridCol w:w="240"/>
                    <w:gridCol w:w="420"/>
                  </w:tblGrid>
                  <w:tr>
                    <w:trPr/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4.03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tbl>
                        <w:tblPr>
                          <w:tblW w:w="4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33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tbl>
                              <w:tblPr>
                                <w:tblW w:w="3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330"/>
                              </w:tblGrid>
                              <w:tr>
                                <w:trPr/>
                                <w:tc>
                                  <w:tcPr>
                                    <w:tcW w:w="3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4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52400" cy="19050"/>
                                          <wp:effectExtent l="0" t="0" r="0" b="0"/>
                                          <wp:docPr id="8" name="Image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8" name="Image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9"/>
                                                  <a:srcRect l="-236" t="-1887" r="-236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4.4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1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  <w:gridCol w:w="240"/>
                    <w:gridCol w:w="450"/>
                    <w:gridCol w:w="240"/>
                    <w:gridCol w:w="570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9.6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tbl>
                        <w:tblPr>
                          <w:tblW w:w="45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33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tbl>
                              <w:tblPr>
                                <w:tblW w:w="3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330"/>
                              </w:tblGrid>
                              <w:tr>
                                <w:trPr/>
                                <w:tc>
                                  <w:tcPr>
                                    <w:tcW w:w="3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7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52400" cy="19050"/>
                                          <wp:effectExtent l="0" t="0" r="0" b="0"/>
                                          <wp:docPr id="9" name="Image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9" name="Image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0"/>
                                                  <a:srcRect l="-236" t="-1887" r="-236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24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30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8600" cy="19050"/>
                                          <wp:effectExtent l="0" t="0" r="0" b="0"/>
                                          <wp:docPr id="10" name="Image1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0" name="Image1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1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860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1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  <w:gridCol w:w="240"/>
                    <w:gridCol w:w="330"/>
                    <w:gridCol w:w="240"/>
                    <w:gridCol w:w="452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.6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11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52" w:type="dxa"/>
                        <w:tcBorders/>
                        <w:vAlign w:val="center"/>
                      </w:tcPr>
                      <w:tbl>
                        <w:tblPr>
                          <w:tblW w:w="45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332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tbl>
                              <w:tblPr>
                                <w:tblW w:w="3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332"/>
                              </w:tblGrid>
                              <w:tr>
                                <w:trPr/>
                                <w:tc>
                                  <w:tcPr>
                                    <w:tcW w:w="3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5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53035" cy="19050"/>
                                          <wp:effectExtent l="0" t="0" r="0" b="0"/>
                                          <wp:docPr id="12" name="Image1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2" name="Image1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3"/>
                                                  <a:srcRect l="-236" t="-1887" r="-236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3035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17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0"/>
                    <w:gridCol w:w="240"/>
                    <w:gridCol w:w="452"/>
                    <w:gridCol w:w="240"/>
                    <w:gridCol w:w="420"/>
                  </w:tblGrid>
                  <w:tr>
                    <w:trPr/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9.31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52" w:type="dxa"/>
                        <w:tcBorders/>
                        <w:vAlign w:val="center"/>
                      </w:tcPr>
                      <w:tbl>
                        <w:tblPr>
                          <w:tblW w:w="45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332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tbl>
                              <w:tblPr>
                                <w:tblW w:w="3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332"/>
                              </w:tblGrid>
                              <w:tr>
                                <w:trPr/>
                                <w:tc>
                                  <w:tcPr>
                                    <w:tcW w:w="3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1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53035" cy="19050"/>
                                          <wp:effectExtent l="0" t="0" r="0" b="0"/>
                                          <wp:docPr id="13" name="Image1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3" name="Image1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4"/>
                                                  <a:srcRect l="-236" t="-1887" r="-236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3035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9.3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19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2"/>
                    <w:gridCol w:w="240"/>
                    <w:gridCol w:w="570"/>
                    <w:gridCol w:w="240"/>
                    <w:gridCol w:w="420"/>
                  </w:tblGrid>
                  <w:tr>
                    <w:trPr/>
                    <w:tc>
                      <w:tcPr>
                        <w:tcW w:w="452" w:type="dxa"/>
                        <w:tcBorders/>
                        <w:vAlign w:val="center"/>
                      </w:tcPr>
                      <w:tbl>
                        <w:tblPr>
                          <w:tblW w:w="45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332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tbl>
                              <w:tblPr>
                                <w:tblW w:w="3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332"/>
                              </w:tblGrid>
                              <w:tr>
                                <w:trPr/>
                                <w:tc>
                                  <w:tcPr>
                                    <w:tcW w:w="3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7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53035" cy="19050"/>
                                          <wp:effectExtent l="0" t="0" r="0" b="0"/>
                                          <wp:docPr id="14" name="Image1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4" name="Image1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5"/>
                                                  <a:srcRect l="-236" t="-1887" r="-236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3035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40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15" name="Image1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5" name="Image1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6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2.05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1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0"/>
                    <w:gridCol w:w="240"/>
                    <w:gridCol w:w="570"/>
                    <w:gridCol w:w="240"/>
                    <w:gridCol w:w="420"/>
                  </w:tblGrid>
                  <w:tr>
                    <w:trPr/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3.87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50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16" name="Image1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6" name="Image1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7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3.4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2"/>
                    <w:gridCol w:w="240"/>
                    <w:gridCol w:w="420"/>
                    <w:gridCol w:w="240"/>
                    <w:gridCol w:w="450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17" name="Image1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0.02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50" w:type="dxa"/>
                        <w:tcBorders/>
                        <w:vAlign w:val="center"/>
                      </w:tcPr>
                      <w:tbl>
                        <w:tblPr>
                          <w:tblW w:w="4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50"/>
                        </w:tblGrid>
                        <w:tr>
                          <w:trPr/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52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27330" cy="19050"/>
                                    <wp:effectExtent l="0" t="0" r="0" b="0"/>
                                    <wp:docPr id="18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9"/>
                                            <a:srcRect l="-157" t="-1887" r="-157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733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15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  <w:gridCol w:w="240"/>
                    <w:gridCol w:w="300"/>
                    <w:gridCol w:w="240"/>
                    <w:gridCol w:w="452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5.4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5.6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52" w:type="dxa"/>
                        <w:tcBorders/>
                        <w:vAlign w:val="center"/>
                      </w:tcPr>
                      <w:tbl>
                        <w:tblPr>
                          <w:tblW w:w="45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332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tbl>
                              <w:tblPr>
                                <w:tblW w:w="3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332"/>
                              </w:tblGrid>
                              <w:tr>
                                <w:trPr/>
                                <w:tc>
                                  <w:tcPr>
                                    <w:tcW w:w="3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9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53035" cy="19050"/>
                                          <wp:effectExtent l="0" t="0" r="0" b="0"/>
                                          <wp:docPr id="19" name="Image1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19" name="Image1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0"/>
                                                  <a:srcRect l="-236" t="-1887" r="-236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3035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1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"/>
                    <w:gridCol w:w="240"/>
                    <w:gridCol w:w="420"/>
                    <w:gridCol w:w="240"/>
                    <w:gridCol w:w="420"/>
                  </w:tblGrid>
                  <w:tr>
                    <w:trPr/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80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20" name="Image2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0" name="Image2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1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7.85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7.09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"/>
                    <w:gridCol w:w="240"/>
                    <w:gridCol w:w="570"/>
                    <w:gridCol w:w="240"/>
                    <w:gridCol w:w="420"/>
                  </w:tblGrid>
                  <w:tr>
                    <w:trPr/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6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21" name="Image2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1" name="Image2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2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70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22" name="Image2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2" name="Image2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3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6.6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15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2"/>
                    <w:gridCol w:w="240"/>
                    <w:gridCol w:w="420"/>
                    <w:gridCol w:w="240"/>
                    <w:gridCol w:w="300"/>
                  </w:tblGrid>
                  <w:tr>
                    <w:trPr/>
                    <w:tc>
                      <w:tcPr>
                        <w:tcW w:w="332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23" name="Image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Image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0.40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0.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6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19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"/>
                    <w:gridCol w:w="240"/>
                    <w:gridCol w:w="570"/>
                    <w:gridCol w:w="240"/>
                    <w:gridCol w:w="300"/>
                  </w:tblGrid>
                  <w:tr>
                    <w:trPr/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80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24" name="Image2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4" name="Image2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5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8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25" name="Image2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5" name="Image2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6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4.3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"/>
                    <w:gridCol w:w="240"/>
                    <w:gridCol w:w="420"/>
                    <w:gridCol w:w="240"/>
                    <w:gridCol w:w="570"/>
                  </w:tblGrid>
                  <w:tr>
                    <w:trPr/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70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26" name="Image2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6" name="Image2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7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6.41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49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27" name="Image2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7" name="Image2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8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16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0"/>
                    <w:gridCol w:w="240"/>
                    <w:gridCol w:w="300"/>
                    <w:gridCol w:w="240"/>
                    <w:gridCol w:w="452"/>
                  </w:tblGrid>
                  <w:tr>
                    <w:trPr/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7.99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8.2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52" w:type="dxa"/>
                        <w:tcBorders/>
                        <w:vAlign w:val="center"/>
                      </w:tcPr>
                      <w:tbl>
                        <w:tblPr>
                          <w:tblW w:w="45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332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tbl>
                              <w:tblPr>
                                <w:tblW w:w="3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332"/>
                              </w:tblGrid>
                              <w:tr>
                                <w:trPr/>
                                <w:tc>
                                  <w:tcPr>
                                    <w:tcW w:w="3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3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53035" cy="19050"/>
                                          <wp:effectExtent l="0" t="0" r="0" b="0"/>
                                          <wp:docPr id="28" name="Image28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8" name="Image28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9"/>
                                                  <a:srcRect l="-236" t="-1887" r="-236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3035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17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"/>
                    <w:gridCol w:w="240"/>
                    <w:gridCol w:w="300"/>
                    <w:gridCol w:w="240"/>
                    <w:gridCol w:w="420"/>
                  </w:tblGrid>
                  <w:tr>
                    <w:trPr/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89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29" name="Image29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9" name="Image29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0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2.4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2.4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0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1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0"/>
                    <w:gridCol w:w="240"/>
                    <w:gridCol w:w="570"/>
                    <w:gridCol w:w="240"/>
                    <w:gridCol w:w="452"/>
                  </w:tblGrid>
                  <w:tr>
                    <w:trPr/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.3</w:t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570" w:type="dxa"/>
                        <w:tcBorders/>
                        <w:vAlign w:val="center"/>
                      </w:tcPr>
                      <w:tbl>
                        <w:tblPr>
                          <w:tblW w:w="57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450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tbl>
                              <w:tblPr>
                                <w:tblW w:w="4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450"/>
                              </w:tblGrid>
                              <w:tr>
                                <w:trPr/>
                                <w:tc>
                                  <w:tcPr>
                                    <w:tcW w:w="4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8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227330" cy="19050"/>
                                          <wp:effectExtent l="0" t="0" r="0" b="0"/>
                                          <wp:docPr id="30" name="Image30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0" name="Image30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1"/>
                                                  <a:srcRect l="-157" t="-1887" r="-157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227330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,   </w:t>
                        </w:r>
                      </w:p>
                    </w:tc>
                    <w:tc>
                      <w:tcPr>
                        <w:tcW w:w="452" w:type="dxa"/>
                        <w:tcBorders/>
                        <w:vAlign w:val="center"/>
                      </w:tcPr>
                      <w:tbl>
                        <w:tblPr>
                          <w:tblW w:w="45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"/>
                          <w:gridCol w:w="332"/>
                        </w:tblGrid>
                        <w:tr>
                          <w:trPr/>
                          <w:tc>
                            <w:tcPr>
                              <w:tcW w:w="1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tbl>
                              <w:tblPr>
                                <w:tblW w:w="3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332"/>
                              </w:tblGrid>
                              <w:tr>
                                <w:trPr/>
                                <w:tc>
                                  <w:tcPr>
                                    <w:tcW w:w="3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lang w:val="en-US" w:eastAsia="en-US"/>
                                      </w:rPr>
                                      <w:t>2</w:t>
                                      <w:br/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153035" cy="19050"/>
                                          <wp:effectExtent l="0" t="0" r="0" b="0"/>
                                          <wp:docPr id="31" name="Image3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1" name="Image3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2"/>
                                                  <a:srcRect l="-236" t="-1887" r="-236" b="-188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153035" cy="190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lang w:val="en-US" w:eastAsia="en-US"/>
                                      </w:rPr>
                                      <w:br/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en-US" w:eastAsia="en-US"/>
                                </w:rPr>
                              </w:pPr>
                              <w:r>
                                <w:rPr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48:00Z</dcterms:created>
  <dc:creator>Smarty</dc:creator>
  <dc:description/>
  <cp:keywords/>
  <dc:language>en-US</dc:language>
  <cp:lastModifiedBy>Smarty</cp:lastModifiedBy>
  <dcterms:modified xsi:type="dcterms:W3CDTF">2005-02-23T19:49:00Z</dcterms:modified>
  <cp:revision>1</cp:revision>
  <dc:subject/>
  <dc:title>Name _____________________________ </dc:title>
</cp:coreProperties>
</file>