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6"/>
        <w:gridCol w:w="686"/>
      </w:tblGrid>
      <w:tr>
        <w:trPr>
          <w:trHeight w:val="6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</w:tr>
      <w:tr>
        <w:trPr>
          <w:trHeight w:val="6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</w:tr>
      <w:tr>
        <w:trPr>
          <w:trHeight w:val="6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</w:tr>
      <w:tr>
        <w:trPr>
          <w:trHeight w:val="6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</w:tr>
      <w:tr>
        <w:trPr>
          <w:trHeight w:val="6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</w:tr>
      <w:tr>
        <w:trPr>
          <w:trHeight w:val="66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</w:tr>
      <w:tr>
        <w:trPr>
          <w:trHeight w:val="6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</w:tr>
      <w:tr>
        <w:trPr>
          <w:trHeight w:val="6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</w:tr>
      <w:tr>
        <w:trPr>
          <w:trHeight w:val="62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your calculator to work out the following then find the answer in the grid abo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x 4</w:t>
        <w:tab/>
        <w:tab/>
        <w:tab/>
        <w:t xml:space="preserve">6 x 100 </w:t>
        <w:tab/>
        <w:tab/>
        <w:t>16 x 4</w:t>
        <w:tab/>
        <w:tab/>
        <w:tab/>
        <w:t>120 x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 x 10 </w:t>
        <w:tab/>
        <w:tab/>
        <w:t>14 x 8</w:t>
        <w:tab/>
        <w:tab/>
        <w:tab/>
        <w:t>18 x 3</w:t>
        <w:tab/>
        <w:tab/>
        <w:tab/>
        <w:t>48 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 x 3</w:t>
        <w:tab/>
        <w:tab/>
        <w:tab/>
        <w:t>50 x 4</w:t>
        <w:tab/>
        <w:tab/>
        <w:tab/>
        <w:t>14 x 5</w:t>
        <w:tab/>
        <w:tab/>
        <w:tab/>
        <w:t>18 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 x 3</w:t>
        <w:tab/>
        <w:tab/>
        <w:tab/>
        <w:t>99 x 2</w:t>
        <w:tab/>
        <w:tab/>
        <w:tab/>
        <w:t>48 x 3</w:t>
        <w:tab/>
        <w:tab/>
        <w:tab/>
        <w:t>29 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 x 4</w:t>
        <w:tab/>
        <w:tab/>
        <w:tab/>
        <w:t>57 x 4</w:t>
        <w:tab/>
        <w:tab/>
        <w:tab/>
        <w:t>175 x 2</w:t>
        <w:tab/>
        <w:tab/>
        <w:t>145 x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 x 4</w:t>
        <w:tab/>
        <w:tab/>
        <w:tab/>
        <w:t>68 x 5</w:t>
        <w:tab/>
        <w:tab/>
        <w:tab/>
        <w:t>120 x 4</w:t>
        <w:tab/>
        <w:tab/>
        <w:t>100 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 x 2</w:t>
        <w:tab/>
        <w:tab/>
        <w:tab/>
        <w:t>86 x 4</w:t>
        <w:tab/>
        <w:tab/>
        <w:tab/>
        <w:t>84 x 3</w:t>
        <w:tab/>
        <w:tab/>
        <w:tab/>
        <w:t>2 x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 x 3</w:t>
        <w:tab/>
        <w:tab/>
        <w:tab/>
        <w:t>75 x 4</w:t>
        <w:tab/>
        <w:tab/>
        <w:tab/>
        <w:t>46 x 2</w:t>
        <w:tab/>
        <w:tab/>
        <w:tab/>
        <w:t>15 x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 x 4</w:t>
        <w:tab/>
        <w:tab/>
        <w:tab/>
        <w:t>85 x 5</w:t>
        <w:tab/>
        <w:tab/>
        <w:tab/>
        <w:t>74 x 4</w:t>
        <w:tab/>
        <w:tab/>
        <w:tab/>
        <w:t>74 x 10</w:t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21:21:00Z</dcterms:created>
  <dc:creator>Mum &amp; Dad</dc:creator>
  <dc:description/>
  <dc:language>en-US</dc:language>
  <cp:lastModifiedBy>Mum &amp; Dad</cp:lastModifiedBy>
  <cp:lastPrinted>2003-07-17T08:28:00Z</cp:lastPrinted>
  <dcterms:modified xsi:type="dcterms:W3CDTF">2003-07-17T07:28:00Z</dcterms:modified>
  <cp:revision>3</cp:revision>
  <dc:subject/>
  <dc:title>7</dc:title>
</cp:coreProperties>
</file>