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out the following: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685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6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541</w:t>
        <w:tab/>
        <w:t xml:space="preserve"> -         </w:t>
        <w:tab/>
        <w:tab/>
        <w:t xml:space="preserve"> = 3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3810</wp:posOffset>
                </wp:positionV>
                <wp:extent cx="6858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3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428 </w:t>
        <w:tab/>
        <w:t xml:space="preserve">+       </w:t>
        <w:tab/>
        <w:t xml:space="preserve"> </w:t>
        <w:tab/>
        <w:t>= 71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7620</wp:posOffset>
                </wp:positionV>
                <wp:extent cx="6858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0.6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345  </w:t>
        <w:tab/>
        <w:t xml:space="preserve">÷       </w:t>
        <w:tab/>
        <w:tab/>
        <w:t>= 1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6858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3 x (-4) </w:t>
        <w:tab/>
        <w:t xml:space="preserve">-              </w:t>
        <w:tab/>
        <w:tab/>
        <w:t xml:space="preserve"> = -4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79070</wp:posOffset>
                </wp:positionV>
                <wp:extent cx="6858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4.1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371</w:t>
        <w:tab/>
        <w:t xml:space="preserve"> -         </w:t>
        <w:tab/>
        <w:tab/>
        <w:tab/>
        <w:t xml:space="preserve"> = 9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91135</wp:posOffset>
                </wp:positionV>
                <wp:extent cx="6858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5.0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(-18) </w:t>
        <w:tab/>
        <w:t xml:space="preserve">x               </w:t>
        <w:tab/>
        <w:tab/>
        <w:tab/>
        <w:t>= 46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02565</wp:posOffset>
                </wp:positionV>
                <wp:extent cx="6858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5.9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(-256)</w:t>
        <w:tab/>
        <w:t xml:space="preserve"> ÷          </w:t>
        <w:tab/>
        <w:tab/>
        <w:tab/>
        <w:t>= -3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13995</wp:posOffset>
                </wp:positionV>
                <wp:extent cx="6858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6.8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368</w:t>
        <w:tab/>
        <w:tab/>
        <w:t xml:space="preserve"> +                  </w:t>
        <w:tab/>
        <w:tab/>
        <w:t>= 74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225425</wp:posOffset>
                </wp:positionV>
                <wp:extent cx="6858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7.7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(-20) </w:t>
        <w:tab/>
        <w:t xml:space="preserve">x                </w:t>
        <w:tab/>
        <w:tab/>
        <w:t xml:space="preserve"> = 40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36855</wp:posOffset>
                </wp:positionV>
                <wp:extent cx="6858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65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>144</w:t>
        <w:tab/>
        <w:t xml:space="preserve"> ÷            </w:t>
        <w:tab/>
        <w:tab/>
        <w:t>= 12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2:06:00Z</dcterms:created>
  <dc:creator>Mum &amp; Dad</dc:creator>
  <dc:description/>
  <dc:language>en-US</dc:language>
  <cp:lastModifiedBy>Mum &amp; Dad</cp:lastModifiedBy>
  <dcterms:modified xsi:type="dcterms:W3CDTF">2000-07-24T12:11:00Z</dcterms:modified>
  <cp:revision>1</cp:revision>
  <dc:subject/>
  <dc:title>WORKSHEET 22</dc:title>
</cp:coreProperties>
</file>