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1078"/>
        <w:gridCol w:w="1078"/>
        <w:gridCol w:w="1084"/>
        <w:gridCol w:w="4910"/>
      </w:tblGrid>
      <w:tr>
        <w:trPr>
          <w:trHeight w:val="1200" w:hRule="atLeast"/>
        </w:trPr>
        <w:tc>
          <w:tcPr>
            <w:tcW w:w="49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250" cy="79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34" r="-5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inline distT="0" distB="0" distL="0" distR="0">
                  <wp:extent cx="409575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9" r="-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4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970" w:hRule="atLeast"/>
        </w:trPr>
        <w:tc>
          <w:tcPr>
            <w:tcW w:w="8640" w:type="dxa"/>
            <w:gridSpan w:val="5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65" w:type="dxa"/>
                <w:left w:w="165" w:type="dxa"/>
                <w:bottom w:w="165" w:type="dxa"/>
                <w:right w:w="165" w:type="dxa"/>
              </w:tblCellMar>
            </w:tblPr>
            <w:tblGrid>
              <w:gridCol w:w="8640"/>
            </w:tblGrid>
            <w:tr>
              <w:trPr>
                <w:trHeight w:val="375" w:hRule="atLeast"/>
              </w:trPr>
              <w:tc>
                <w:tcPr>
                  <w:tcW w:w="864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06634"/>
                      <w:kern w:val="2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kern w:val="2"/>
                      <w:sz w:val="26"/>
                      <w:szCs w:val="26"/>
                      <w:lang w:val="en-US" w:eastAsia="en-US"/>
                    </w:rPr>
                    <w:t xml:space="preserve">Where taxpayers' money is spent </w:t>
                  </w:r>
                </w:p>
              </w:tc>
            </w:tr>
            <w:tr>
              <w:trPr>
                <w:trHeight w:val="5355" w:hRule="atLeast"/>
              </w:trPr>
              <w:tc>
                <w:tcPr>
                  <w:tcW w:w="8640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t>Total public spending is expected to be around £420 billion this year, around £7,000 for every man,</w:t>
                    <w:br/>
                    <w:t xml:space="preserve">woman and child in the UK. It is set to rise to £455 billion in 2003-04 and to £482 billion in 2004-05. </w:t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99CC99"/>
                      <w:sz w:val="20"/>
                      <w:szCs w:val="20"/>
                      <w:lang w:val="en-US" w:eastAsia="en-US"/>
                    </w:rPr>
                    <w:br/>
                  </w: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  <w:t xml:space="preserve">Chart: Where taxpayers' money is spent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br/>
                    <w:br/>
                    <w:t>Total managed expenditure in 2002-03 - £420 billion</w:t>
                    <w:br/>
                    <w:br/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000750" cy="280987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0" cy="2809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6634"/>
                      <w:sz w:val="20"/>
                      <w:szCs w:val="20"/>
                      <w:lang w:val="en-US" w:eastAsia="en-US"/>
                    </w:rPr>
                    <w:t>Chart: Where taxes come from</w:t>
                  </w:r>
                  <w:r>
                    <w:rPr>
                      <w:rFonts w:cs="Arial" w:ascii="Arial" w:hAnsi="Arial"/>
                      <w:b/>
                      <w:bCs/>
                      <w:color w:val="99CC99"/>
                      <w:sz w:val="20"/>
                      <w:szCs w:val="20"/>
                      <w:lang w:val="en-US" w:eastAsia="en-US"/>
                    </w:rPr>
                    <w:br/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99CC99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9CC99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b/>
                      <w:b/>
                      <w:bCs/>
                      <w:color w:val="99CC99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99CC99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t>Total receipts in 2002-03 - £400 billion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  <w:drawing>
                      <wp:inline distT="0" distB="0" distL="0" distR="0">
                        <wp:extent cx="6000750" cy="2809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6" t="-13" r="-6" b="-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0" cy="2809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en-US" w:eastAsia="en-US"/>
                    </w:rPr>
                    <w:t>How many people are these graphs estimating in the UK?</w:t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en-US" w:eastAsia="en-US"/>
                    </w:rPr>
                    <w:t>How much is the public putting into the Health Service?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spacing w:before="280" w:after="280"/>
                    <w:ind w:left="360" w:hanging="0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  <w:lang w:val="en-US" w:eastAsia="en-US"/>
                    </w:rPr>
                    <w:t>How much is it getting out?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19760" cy="7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63345" cy="7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63345" cy="76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spacing w:lineRule="atLeast" w:line="15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1600" cy="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6634"/>
      <w:kern w:val="2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663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6:44:00Z</dcterms:created>
  <dc:creator>Smarty</dc:creator>
  <dc:description/>
  <cp:keywords/>
  <dc:language>en-US</dc:language>
  <cp:lastModifiedBy>Smarty</cp:lastModifiedBy>
  <dcterms:modified xsi:type="dcterms:W3CDTF">2004-05-13T06:49:00Z</dcterms:modified>
  <cp:revision>1</cp:revision>
  <dc:subject/>
  <dc:title> </dc:title>
</cp:coreProperties>
</file>