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27"/>
        <w:gridCol w:w="31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 of side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me of shap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ap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iang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Quadrilateral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entag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xag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ptag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ctag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onag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cagon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7:35:00Z</dcterms:created>
  <dc:creator>Mum &amp; Dad</dc:creator>
  <dc:description/>
  <dc:language>en-US</dc:language>
  <cp:lastModifiedBy>Mum &amp; Dad</cp:lastModifiedBy>
  <dcterms:modified xsi:type="dcterms:W3CDTF">2002-02-28T07:39:00Z</dcterms:modified>
  <cp:revision>1</cp:revision>
  <dc:subject/>
  <dc:title>No of sides</dc:title>
</cp:coreProperties>
</file>