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WO TIMES TABLE – DIVISION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2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3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4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5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6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7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8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9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0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1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12 x 2 = _____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25400</wp:posOffset>
                </wp:positionV>
                <wp:extent cx="0" cy="41148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pt" to="207pt,32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 xml:space="preserve">10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 xml:space="preserve">2 ) 1 0 </w:t>
        <w:tab/>
        <w:t xml:space="preserve">18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>2 ) 1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12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>2 ) 1 2</w:t>
        <w:tab/>
        <w:t xml:space="preserve">22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>2 ) 2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20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 xml:space="preserve">2 ) 2 0 </w:t>
        <w:tab/>
        <w:t xml:space="preserve">16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>2 ) 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24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>2 ) 2 4</w:t>
        <w:tab/>
        <w:t xml:space="preserve">8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2 = _____</w:t>
        <w:tab/>
        <w:tab/>
        <w:t>2 ) 8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2 6</w:t>
        <w:tab/>
        <w:tab/>
        <w:tab/>
        <w:tab/>
        <w:tab/>
        <w:t xml:space="preserve">2 ) 2 2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2 ) 6 8 </w:t>
        <w:tab/>
        <w:tab/>
        <w:tab/>
        <w:tab/>
        <w:tab/>
        <w:t xml:space="preserve">2 ) 4 8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2 ) 8 8 </w:t>
        <w:tab/>
        <w:tab/>
        <w:tab/>
        <w:tab/>
        <w:tab/>
        <w:t>2 ) 4 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6 4</w:t>
        <w:tab/>
        <w:tab/>
        <w:tab/>
        <w:tab/>
        <w:tab/>
        <w:t>2 ) 8 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2 8</w:t>
        <w:tab/>
        <w:tab/>
        <w:tab/>
        <w:tab/>
        <w:tab/>
        <w:t>2 ) 4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6 2</w:t>
        <w:tab/>
        <w:tab/>
        <w:tab/>
        <w:tab/>
        <w:tab/>
        <w:t>2 ) 6 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4 8 2</w:t>
        <w:tab/>
        <w:tab/>
        <w:tab/>
        <w:tab/>
        <w:tab/>
        <w:t>2 ) 2 2 4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6 2 0</w:t>
        <w:tab/>
        <w:tab/>
        <w:tab/>
        <w:tab/>
        <w:tab/>
        <w:t>2 ) 8 8 0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4 0 2</w:t>
        <w:tab/>
        <w:tab/>
        <w:tab/>
        <w:tab/>
        <w:tab/>
        <w:t>2 ) 8 6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4 6 6</w:t>
        <w:tab/>
        <w:tab/>
        <w:tab/>
        <w:tab/>
        <w:tab/>
        <w:t>2 ) 6 2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2 0 0</w:t>
        <w:tab/>
        <w:tab/>
        <w:tab/>
        <w:tab/>
        <w:tab/>
        <w:t>2 ) 2 2 2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4 8 0</w:t>
        <w:tab/>
        <w:tab/>
        <w:tab/>
        <w:tab/>
        <w:tab/>
        <w:t>2 ) 6 2 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2 ) 4 6 8</w:t>
        <w:tab/>
        <w:tab/>
        <w:tab/>
        <w:tab/>
        <w:tab/>
        <w:t>2 ) 2 6 0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Date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4:46:00Z</dcterms:created>
  <dc:creator>Mum &amp; Dad</dc:creator>
  <dc:description/>
  <dc:language>en-US</dc:language>
  <cp:lastModifiedBy>Mum &amp; Dad</cp:lastModifiedBy>
  <cp:lastPrinted>2001-02-26T15:13:00Z</cp:lastPrinted>
  <dcterms:modified xsi:type="dcterms:W3CDTF">2001-02-26T15:17:00Z</dcterms:modified>
  <cp:revision>3</cp:revision>
  <dc:subject/>
  <dc:title>TWO TIMES TABLE – DIVISION </dc:title>
</cp:coreProperties>
</file>