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0"/>
        <w:gridCol w:w="14"/>
        <w:gridCol w:w="35"/>
      </w:tblGrid>
      <w:tr>
        <w:trPr/>
        <w:tc>
          <w:tcPr>
            <w:tcW w:w="5480" w:type="dxa"/>
            <w:tcBorders/>
          </w:tcPr>
          <w:p>
            <w:pPr>
              <w:pStyle w:val="Normal"/>
              <w:rPr/>
            </w:pPr>
            <w:r>
              <w:rPr/>
              <w:t xml:space="preserve">An equation of the first degree in </w:t>
            </w:r>
            <w:r>
              <w:rPr>
                <w:i/>
                <w:iCs/>
                <w:sz w:val="31"/>
              </w:rPr>
              <w:t>x</w:t>
            </w:r>
            <w:r>
              <w:rPr/>
              <w:t xml:space="preserve"> and </w:t>
            </w:r>
            <w:r>
              <w:rPr>
                <w:i/>
                <w:iCs/>
                <w:sz w:val="31"/>
              </w:rPr>
              <w:t>y</w:t>
            </w:r>
            <w:r>
              <w:rPr/>
              <w:t xml:space="preserve"> represents a straight line. 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445510" cy="26509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5510" cy="26509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54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26" w:type="dxa"/>
                                        <w:tcBorders/>
                                      </w:tcPr>
                                      <w:tbl>
                                        <w:tblPr>
                                          <w:tblW w:w="45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488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883" w:type="dxa"/>
                                              <w:tcBorders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7077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7077"/>
                                              </w:tblGrid>
                                              <w:tr>
                                                <w:trPr>
                                                  <w:trHeight w:val="1123" w:hRule="atLeast"/>
                                                </w:trPr>
                                                <w:tc>
                                                  <w:tcPr>
                                                    <w:tcW w:w="7077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pacing w:before="280" w:after="0"/>
                                                      <w:outlineLvl w:val="1"/>
                                                      <w:rPr>
                                                        <w:rFonts w:ascii="Verdana" w:hAnsi="Verdana" w:cs="Verdana"/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 xml:space="preserve">The </w:t>
                                                    </w:r>
                                                    <w:bookmarkStart w:id="0" w:name="coordinate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Co-ordinate</w:t>
                                                    </w:r>
                                                    <w:bookmarkEnd w:id="0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 xml:space="preserve"> System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792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7925"/>
                                              </w:tblGrid>
                                              <w:tr>
                                                <w:trPr>
                                                  <w:trHeight w:val="1829" w:hRule="atLeast"/>
                                                </w:trPr>
                                                <w:tc>
                                                  <w:tcPr>
                                                    <w:tcW w:w="792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he real essence of Analytical Geometry lies in the transference of a geometric investigation into a corresponding algebraic investigation. René Descartes and Pierre de Fermat made decisive contributions in the 17th Century towards the development of algebraic processes and symbolism. 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8887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5722"/>
                                                <w:gridCol w:w="3165"/>
                                              </w:tblGrid>
                                              <w:tr>
                                                <w:trPr>
                                                  <w:trHeight w:val="3119" w:hRule="atLeast"/>
                                                </w:trPr>
                                                <w:tc>
                                                  <w:tcPr>
                                                    <w:tcW w:w="5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1</w:t>
                                                    </w:r>
                                                    <w:r>
                                                      <w:rPr/>
                                                      <w:t xml:space="preserve"> is the abscissa of the point P.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2 </w:t>
                                                    </w:r>
                                                    <w:r>
                                                      <w:rPr/>
                                                      <w:t>is the ordinate of the point P.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(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,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)</w:t>
                                                    </w:r>
                                                    <w:r>
                                                      <w:rPr/>
                                                      <w:t xml:space="preserve"> or 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(1, 2)</w:t>
                                                    </w:r>
                                                    <w:r>
                                                      <w:rPr/>
                                                      <w:t xml:space="preserve"> is the co-ordinate pair (the co-ordinates) of P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16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914525" cy="1962150"/>
                                                          <wp:effectExtent l="0" t="0" r="0" b="0"/>
                                                          <wp:docPr id="2" name="Image1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2" name="Image1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2"/>
                                                                  <a:srcRect l="-19" t="-18" r="-19" b="-18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914525" cy="196215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9188"/>
                                              </w:tblGrid>
                                              <w:tr>
                                                <w:trPr>
                                                  <w:trHeight w:val="1717" w:hRule="atLeast"/>
                                                </w:trPr>
                                                <w:tc>
                                                  <w:tcPr>
                                                    <w:tcW w:w="918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40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he Cartesian Co-ordinate system was developed to arithmetize geometry, which the Greeks had not managed. We still employ the system in a similar fashion. A century or more after Descartes' work the subject achieved the familiar form found in current textbooks, but the descriptions "co-ordinate", "abscissa" and "ordinate" were contributed by Leibniz in 1692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327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327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27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pacing w:before="0" w:after="0"/>
                                                      <w:outlineLvl w:val="1"/>
                                                      <w:rPr>
                                                        <w:rFonts w:ascii="Verdana" w:hAnsi="Verdana" w:cs="Verdana"/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bookmarkStart w:id="1" w:name="straight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Straight</w:t>
                                                    </w:r>
                                                    <w:bookmarkEnd w:id="1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 xml:space="preserve"> Line Graphs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4594"/>
                                                <w:gridCol w:w="459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59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Descartes introduced the custom of employing the first letters of the alphabet to denote known quantities and the last letters to denote unknown values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59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5258"/>
                                                <w:gridCol w:w="39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25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We now have the means for expressing straight lines via an equation.</w:t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</w:rPr>
                                                      <w:t>A:</w:t>
                                                    </w:r>
                                                    <w:r>
                                                      <w:rPr/>
                                                      <w:t xml:space="preserve"> a line parallel to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axis</w:t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</w:rPr>
                                                      <w:t>B:</w:t>
                                                    </w:r>
                                                    <w:r>
                                                      <w:rPr/>
                                                      <w:t xml:space="preserve"> a line parallel to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axis</w:t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</w:rPr>
                                                      <w:t>C:</w:t>
                                                    </w:r>
                                                    <w:r>
                                                      <w:rPr/>
                                                      <w:t xml:space="preserve"> a line through the origin at 45° to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axis</w:t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</w:rPr>
                                                      <w:t>D:</w:t>
                                                    </w:r>
                                                    <w:r>
                                                      <w:rPr/>
                                                      <w:t xml:space="preserve"> a line with both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- </w:t>
                                                    </w:r>
                                                    <w:r>
                                                      <w:rPr/>
                                                      <w:t xml:space="preserve">and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intercepts</w:t>
                                                    </w:r>
                                                    <w:r>
                                                      <w:rPr/>
                                                      <w:t>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9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00300" cy="2247900"/>
                                                          <wp:effectExtent l="0" t="0" r="0" b="0"/>
                                                          <wp:docPr id="3" name="Image2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3" name="Image2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3"/>
                                                                  <a:srcRect l="-15" t="-16" r="-15" b="-16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00300" cy="22479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363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363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63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pacing w:before="0" w:after="0"/>
                                                      <w:outlineLvl w:val="1"/>
                                                      <w:rPr>
                                                        <w:rFonts w:ascii="Verdana" w:hAnsi="Verdana" w:cs="Verdana"/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bookmarkStart w:id="2" w:name="gradient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Gradient and Intercept</w:t>
                                                    </w:r>
                                                    <w:bookmarkEnd w:id="2"/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5258"/>
                                                <w:gridCol w:w="39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25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All straight lines will fit the general equation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+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 xml:space="preserve"> c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/>
                                                      <w:t xml:space="preserve">, wher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</w:t>
                                                    </w:r>
                                                    <w:r>
                                                      <w:rPr/>
                                                      <w:t xml:space="preserve"> is the gradient and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/>
                                                      <w:t xml:space="preserve"> is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intercept</w:t>
                                                    </w:r>
                                                    <w:r>
                                                      <w:rPr/>
                                                      <w:t>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9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00300" cy="2057400"/>
                                                          <wp:effectExtent l="0" t="0" r="0" b="0"/>
                                                          <wp:docPr id="4" name="Image3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4" name="Image3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4"/>
                                                                  <a:srcRect l="-15" t="-17" r="-15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00300" cy="2057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5258"/>
                                                <w:gridCol w:w="3930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258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he gradient is found by measuring the degree of steepness from the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axis</w:t>
                                                    </w:r>
                                                    <w:r>
                                                      <w:rPr/>
                                                      <w:t>. To do this, we draw any convenient right-angled triangle using the line as hypotenuse.</w:t>
                                                      <w:br/>
                                                      <w:t xml:space="preserve">Then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</w:t>
                                                    </w:r>
                                                    <w:r>
                                                      <w:rPr/>
                                                      <w:t xml:space="preserve"> = vertical distance ÷ horizontal distance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930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400300" cy="2057400"/>
                                                          <wp:effectExtent l="0" t="0" r="0" b="0"/>
                                                          <wp:docPr id="5" name="Image4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5" name="Image4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5"/>
                                                                  <a:srcRect l="-15" t="-17" r="-15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400300" cy="2057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5273"/>
                                                <w:gridCol w:w="39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he equation of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-axis </w:t>
                                                    </w:r>
                                                    <w:r>
                                                      <w:rPr/>
                                                      <w:t xml:space="preserve">is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0 (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0,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0)</w:t>
                                                    </w:r>
                                                    <w:r>
                                                      <w:rPr/>
                                                      <w:t>.</w:t>
                                                      <w:br/>
                                                      <w:t xml:space="preserve">The equation of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axis</w:t>
                                                    </w:r>
                                                    <w:r>
                                                      <w:rPr/>
                                                      <w:t xml:space="preserve"> is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0</w:t>
                                                    </w:r>
                                                    <w:r>
                                                      <w:rPr/>
                                                      <w:t>.</w:t>
                                                      <w:br/>
                                                      <w:t xml:space="preserve">The equations of the diagonals through the origin ar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±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  <w:t xml:space="preserve">Lines with a 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+ve</w:t>
                                                    </w:r>
                                                    <w:r>
                                                      <w:rPr/>
                                                      <w:t xml:space="preserve"> gradient slope upwards to the right: lines with a 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>-ve</w:t>
                                                    </w:r>
                                                    <w:r>
                                                      <w:rPr/>
                                                      <w:t xml:space="preserve"> gradient slope upwards to the left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91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390775" cy="2057400"/>
                                                          <wp:effectExtent l="0" t="0" r="0" b="0"/>
                                                          <wp:docPr id="6" name="Image5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6" name="Image5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6"/>
                                                                  <a:srcRect l="-15" t="-17" r="-15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390775" cy="2057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396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396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96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numPr>
                                                        <w:ilvl w:val="0"/>
                                                        <w:numId w:val="0"/>
                                                      </w:numPr>
                                                      <w:spacing w:before="0" w:after="0"/>
                                                      <w:outlineLvl w:val="1"/>
                                                      <w:rPr>
                                                        <w:rFonts w:ascii="Verdana" w:hAnsi="Verdana" w:cs="Verdana"/>
                                                        <w:b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</w:pPr>
                                                    <w:bookmarkStart w:id="3" w:name="different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>Different</w:t>
                                                    </w:r>
                                                    <w:bookmarkEnd w:id="3"/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sz w:val="27"/>
                                                        <w:szCs w:val="27"/>
                                                      </w:rPr>
                                                      <w:t xml:space="preserve"> Equation Forms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4594"/>
                                                <w:gridCol w:w="459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459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To determine the equation of a line, when either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</w:t>
                                                    </w:r>
                                                    <w:r>
                                                      <w:rPr/>
                                                      <w:t xml:space="preserve"> or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/>
                                                      <w:t xml:space="preserve"> is unknown, we use the form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-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27"/>
                                                        <w:vertAlign w:val="subscript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(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-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>
                                                        <w:sz w:val="27"/>
                                                        <w:vertAlign w:val="subscript"/>
                                                      </w:rPr>
                                                      <w:t>1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)</w:t>
                                                    </w:r>
                                                    <w:r>
                                                      <w:rPr/>
                                                      <w:t>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594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3942"/>
                                                <w:gridCol w:w="5246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394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 xml:space="preserve">Another form for the equation is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A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+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B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+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0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524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A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+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B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+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0</w:t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By = -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A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-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  <w:szCs w:val="31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952500" cy="428625"/>
                                                          <wp:effectExtent l="0" t="0" r="0" b="0"/>
                                                          <wp:docPr id="7" name="Image6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7" name="Image6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7"/>
                                                                  <a:srcRect l="-38" t="-84" r="-38" b="-84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952500" cy="4286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  <w:t xml:space="preserve">In this form we can now find the values of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</w:t>
                                                    </w:r>
                                                    <w:r>
                                                      <w:rPr/>
                                                      <w:t xml:space="preserve"> and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/>
                                                      <w:t xml:space="preserve">.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=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mx</w:t>
                                                    </w:r>
                                                    <w:r>
                                                      <w:rPr>
                                                        <w:sz w:val="31"/>
                                                      </w:rPr>
                                                      <w:t xml:space="preserve"> +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c</w:t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495425" cy="390525"/>
                                                          <wp:effectExtent l="0" t="0" r="0" b="0"/>
                                                          <wp:docPr id="8" name="Image7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8" name="Image7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8"/>
                                                                  <a:srcRect l="-24" t="-92" r="-24" b="-92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495425" cy="390525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  <w:r>
                                                      <w:rPr/>
                                                      <w:br/>
                                                      <w:t xml:space="preserve">For the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x</w:t>
                                                    </w:r>
                                                    <w:r>
                                                      <w:rPr/>
                                                      <w:t xml:space="preserve">-intercept, </w:t>
                                                    </w:r>
                                                    <w:r>
                                                      <w:rPr>
                                                        <w:i/>
                                                        <w:iCs/>
                                                        <w:sz w:val="31"/>
                                                      </w:rPr>
                                                      <w:t>y</w:t>
                                                    </w:r>
                                                    <w:r>
                                                      <w:rPr/>
                                                      <w:t xml:space="preserve"> = 0</w:t>
                                                      <w:br/>
                                                      <w:br/>
                                                    </w: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1133475" cy="609600"/>
                                                          <wp:effectExtent l="0" t="0" r="0" b="0"/>
                                                          <wp:docPr id="9" name="Image8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9" name="Image8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9"/>
                                                                  <a:srcRect l="-32" t="-59" r="-32" b="-59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1133475" cy="6096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tbl>
                                              <w:tblPr>
                                                <w:tblW w:w="9188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75" w:type="dxa"/>
                                                  <w:left w:w="75" w:type="dxa"/>
                                                  <w:bottom w:w="75" w:type="dxa"/>
                                                  <w:right w:w="75" w:type="dxa"/>
                                                </w:tblCellMar>
                                              </w:tblPr>
                                              <w:tblGrid>
                                                <w:gridCol w:w="5273"/>
                                                <w:gridCol w:w="3915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5273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t>This lesson will be concerned with the different forms of the equation for a straight line.</w:t>
                                                      <w:br/>
                                                      <w:br/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391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drawing>
                                                        <wp:inline distT="0" distB="0" distL="0" distR="0">
                                                          <wp:extent cx="2390775" cy="2057400"/>
                                                          <wp:effectExtent l="0" t="0" r="0" b="0"/>
                                                          <wp:docPr id="10" name="Image9" descr=""/>
                                                          <wp:cNvGraphicFramePr>
                                                            <a:graphicFrameLocks xmlns:a="http://schemas.openxmlformats.org/drawingml/2006/main" noChangeAspect="1"/>
                                                          </wp:cNvGraphicFramePr>
                                                          <a:graphic xmlns:a="http://schemas.openxmlformats.org/drawingml/2006/main">
                                                            <a:graphicData uri="http://schemas.openxmlformats.org/drawingml/2006/picture">
                                                              <pic:pic xmlns:pic="http://schemas.openxmlformats.org/drawingml/2006/picture">
                                                                <pic:nvPicPr>
                                                                  <pic:cNvPr id="10" name="Image9" descr=""/>
                                                                  <pic:cNvPicPr>
                                                                    <a:picLocks noChangeAspect="1" noChangeArrowheads="1"/>
                                                                  </pic:cNvPicPr>
                                                                </pic:nvPicPr>
                                                                <pic:blipFill>
                                                                  <a:blip r:embed="rId10"/>
                                                                  <a:srcRect l="-15" t="-17" r="-15" b="-17"/>
                                                                  <a:stretch>
                                                                    <a:fillRect/>
                                                                  </a:stretch>
                                                                </pic:blipFill>
                                                                <pic:spPr bwMode="auto">
                                                                  <a:xfrm>
                                                                    <a:off x="0" y="0"/>
                                                                    <a:ext cx="2390775" cy="205740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</pic:spPr>
                                                              </pic:pic>
                                                            </a:graphicData>
                                                          </a:graphic>
                                                        </wp:inline>
                                                      </w:drawing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71.3pt;height:2087.3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26"/>
                            </w:tblGrid>
                            <w:tr>
                              <w:trPr/>
                              <w:tc>
                                <w:tcPr>
                                  <w:tcW w:w="5426" w:type="dxa"/>
                                  <w:tcBorders/>
                                </w:tcPr>
                                <w:tbl>
                                  <w:tblPr>
                                    <w:tblW w:w="45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8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83" w:type="dxa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707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7077"/>
                                        </w:tblGrid>
                                        <w:tr>
                                          <w:trPr>
                                            <w:trHeight w:val="1123" w:hRule="atLeast"/>
                                          </w:trPr>
                                          <w:tc>
                                            <w:tcPr>
                                              <w:tcW w:w="707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280" w:after="0"/>
                                                <w:outlineLvl w:val="1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 xml:space="preserve">The </w:t>
                                              </w:r>
                                              <w:bookmarkStart w:id="4" w:name="coordinate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Co-ordinate</w:t>
                                              </w:r>
                                              <w:bookmarkEnd w:id="4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 xml:space="preserve"> System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792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7925"/>
                                        </w:tblGrid>
                                        <w:tr>
                                          <w:trPr>
                                            <w:trHeight w:val="1829" w:hRule="atLeast"/>
                                          </w:trPr>
                                          <w:tc>
                                            <w:tcPr>
                                              <w:tcW w:w="792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he real essence of Analytical Geometry lies in the transference of a geometric investigation into a corresponding algebraic investigation. René Descartes and Pierre de Fermat made decisive contributions in the 17th Century towards the development of algebraic processes and symbolism.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8887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5722"/>
                                          <w:gridCol w:w="3165"/>
                                        </w:tblGrid>
                                        <w:tr>
                                          <w:trPr>
                                            <w:trHeight w:val="3119" w:hRule="atLeast"/>
                                          </w:trPr>
                                          <w:tc>
                                            <w:tcPr>
                                              <w:tcW w:w="5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1</w:t>
                                              </w:r>
                                              <w:r>
                                                <w:rPr/>
                                                <w:t xml:space="preserve"> is the abscissa of the point P.</w:t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2 </w:t>
                                              </w:r>
                                              <w:r>
                                                <w:rPr/>
                                                <w:t>is the ordinate of the point P.</w:t>
                                                <w:br/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)</w:t>
                                              </w:r>
                                              <w:r>
                                                <w:rPr/>
                                                <w:t xml:space="preserve"> or 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(1, 2)</w:t>
                                              </w:r>
                                              <w:r>
                                                <w:rPr/>
                                                <w:t xml:space="preserve"> is the co-ordinate pair (the co-ordinates) of P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6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914525" cy="1962150"/>
                                                    <wp:effectExtent l="0" t="0" r="0" b="0"/>
                                                    <wp:docPr id="11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1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1"/>
                                                            <a:srcRect l="-19" t="-18" r="-19" b="-18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14525" cy="19621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9188"/>
                                        </w:tblGrid>
                                        <w:tr>
                                          <w:trPr>
                                            <w:trHeight w:val="1717" w:hRule="atLeast"/>
                                          </w:trPr>
                                          <w:tc>
                                            <w:tcPr>
                                              <w:tcW w:w="918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/>
                                                <w:t>The Cartesian Co-ordinate system was developed to arithmetize geometry, which the Greeks had not managed. We still employ the system in a similar fashion. A century or more after Descartes' work the subject achieved the familiar form found in current textbooks, but the descriptions "co-ordinate", "abscissa" and "ordinate" were contributed by Leibniz in 1692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327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327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7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0" w:after="0"/>
                                                <w:outlineLvl w:val="1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bookmarkStart w:id="5" w:name="straight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Straight</w:t>
                                              </w:r>
                                              <w:bookmarkEnd w:id="5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 xml:space="preserve"> Line Graph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4594"/>
                                          <w:gridCol w:w="459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9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Descartes introduced the custom of employing the first letters of the alphabet to denote known quantities and the last letters to denote unknown values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9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5258"/>
                                          <w:gridCol w:w="39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5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We now have the means for expressing straight lines via an equation.</w:t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</w:rPr>
                                                <w:t>A:</w:t>
                                              </w:r>
                                              <w:r>
                                                <w:rPr/>
                                                <w:t xml:space="preserve"> a line parallel to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axis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</w:rPr>
                                                <w:t>B:</w:t>
                                              </w:r>
                                              <w:r>
                                                <w:rPr/>
                                                <w:t xml:space="preserve"> a line parallel to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axis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</w:rPr>
                                                <w:t>C:</w:t>
                                              </w:r>
                                              <w:r>
                                                <w:rPr/>
                                                <w:t xml:space="preserve"> a line through the origin at 45° to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axis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</w:rPr>
                                                <w:t>D:</w:t>
                                              </w:r>
                                              <w:r>
                                                <w:rPr/>
                                                <w:t xml:space="preserve"> a line with both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- </w:t>
                                              </w:r>
                                              <w:r>
                                                <w:rPr/>
                                                <w:t xml:space="preserve">and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intercepts</w:t>
                                              </w:r>
                                              <w:r>
                                                <w:rPr/>
                                                <w:t>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00300" cy="2247900"/>
                                                    <wp:effectExtent l="0" t="0" r="0" b="0"/>
                                                    <wp:docPr id="12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2"/>
                                                            <a:srcRect l="-15" t="-16" r="-15" b="-16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00300" cy="22479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363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363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6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0" w:after="0"/>
                                                <w:outlineLvl w:val="1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bookmarkStart w:id="6" w:name="gradient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Gradient and Intercept</w:t>
                                              </w:r>
                                              <w:bookmarkEnd w:id="6"/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5258"/>
                                          <w:gridCol w:w="39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5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All straight lines will fit the general equation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 xml:space="preserve"> 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 xml:space="preserve">, wher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/>
                                                <w:t xml:space="preserve"> is the gradient and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/>
                                                <w:t xml:space="preserve"> is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intercept</w:t>
                                              </w:r>
                                              <w:r>
                                                <w:rPr/>
                                                <w:t>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00300" cy="2057400"/>
                                                    <wp:effectExtent l="0" t="0" r="0" b="0"/>
                                                    <wp:docPr id="13" name="Image3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3" name="Image3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3"/>
                                                            <a:srcRect l="-15" t="-17" r="-15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00300" cy="2057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5258"/>
                                          <w:gridCol w:w="393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5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The gradient is found by measuring the degree of steepness from the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axis</w:t>
                                              </w:r>
                                              <w:r>
                                                <w:rPr/>
                                                <w:t>. To do this, we draw any convenient right-angled triangle using the line as hypotenuse.</w:t>
                                                <w:br/>
                                                <w:t xml:space="preserve">Then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/>
                                                <w:t xml:space="preserve"> = vertical distance ÷ horizontal distance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3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400300" cy="2057400"/>
                                                    <wp:effectExtent l="0" t="0" r="0" b="0"/>
                                                    <wp:docPr id="14" name="Image4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4" name="Image4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15" t="-17" r="-15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400300" cy="2057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5273"/>
                                          <w:gridCol w:w="391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he equation of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-axis </w:t>
                                              </w:r>
                                              <w:r>
                                                <w:rPr/>
                                                <w:t xml:space="preserve">is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 (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,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)</w:t>
                                              </w:r>
                                              <w:r>
                                                <w:rPr/>
                                                <w:t>.</w:t>
                                                <w:br/>
                                                <w:t xml:space="preserve">The equation of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axis</w:t>
                                              </w:r>
                                              <w:r>
                                                <w:rPr/>
                                                <w:t xml:space="preserve"> is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</w:t>
                                              </w:r>
                                              <w:r>
                                                <w:rPr/>
                                                <w:t>.</w:t>
                                                <w:br/>
                                                <w:t xml:space="preserve">The equations of the diagonals through the origin ar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±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/>
                                                <w:br/>
                                                <w:t xml:space="preserve">Lines with a 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+ve</w:t>
                                              </w:r>
                                              <w:r>
                                                <w:rPr/>
                                                <w:t xml:space="preserve"> gradient slope upwards to the right: lines with a 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-ve</w:t>
                                              </w:r>
                                              <w:r>
                                                <w:rPr/>
                                                <w:t xml:space="preserve"> gradient slope upwards to the left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1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390775" cy="2057400"/>
                                                    <wp:effectExtent l="0" t="0" r="0" b="0"/>
                                                    <wp:docPr id="15" name="Image5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5" name="Image5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5"/>
                                                            <a:srcRect l="-15" t="-17" r="-15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390775" cy="2057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396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396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96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before="0" w:after="0"/>
                                                <w:outlineLvl w:val="1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</w:pPr>
                                              <w:bookmarkStart w:id="7" w:name="different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>Different</w:t>
                                              </w:r>
                                              <w:bookmarkEnd w:id="7"/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27"/>
                                                  <w:szCs w:val="27"/>
                                                </w:rPr>
                                                <w:t xml:space="preserve"> Equation Form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4594"/>
                                          <w:gridCol w:w="459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459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To determine the equation of a line, when either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/>
                                                <w:t xml:space="preserve"> or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/>
                                                <w:t xml:space="preserve"> is unknown, we use the form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(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)</w:t>
                                              </w:r>
                                              <w:r>
                                                <w:rPr/>
                                                <w:t>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59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3942"/>
                                          <w:gridCol w:w="524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94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Another form for the equation is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A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B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24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A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B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By =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A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  <w:szCs w:val="31"/>
                                                </w:rPr>
                                                <w:br/>
                                              </w: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952500" cy="428625"/>
                                                    <wp:effectExtent l="0" t="0" r="0" b="0"/>
                                                    <wp:docPr id="16" name="Image6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6" name="Image6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6"/>
                                                            <a:srcRect l="-38" t="-84" r="-38" b="-84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952500" cy="4286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/>
                                                <w:br/>
                                                <w:t xml:space="preserve">In this form we can now find the values of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/>
                                                <w:t xml:space="preserve"> and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/>
                                                <w:t xml:space="preserve">.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495425" cy="390525"/>
                                                    <wp:effectExtent l="0" t="0" r="0" b="0"/>
                                                    <wp:docPr id="17" name="Image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7" name="Image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7"/>
                                                            <a:srcRect l="-24" t="-92" r="-24" b="-9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495425" cy="39052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r>
                                                <w:rPr/>
                                                <w:br/>
                                                <w:t xml:space="preserve">For the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/>
                                                <w:t xml:space="preserve">-intercept,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/>
                                                <w:t xml:space="preserve"> = 0</w:t>
                                                <w:br/>
                                                <w:br/>
                                              </w: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1133475" cy="609600"/>
                                                    <wp:effectExtent l="0" t="0" r="0" b="0"/>
                                                    <wp:docPr id="18" name="Image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8" name="Image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8"/>
                                                            <a:srcRect l="-32" t="-59" r="-32" b="-59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133475" cy="6096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tbl>
                                        <w:tblPr>
                                          <w:tblW w:w="9188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75" w:type="dxa"/>
                                            <w:left w:w="75" w:type="dxa"/>
                                            <w:bottom w:w="75" w:type="dxa"/>
                                            <w:right w:w="75" w:type="dxa"/>
                                          </w:tblCellMar>
                                        </w:tblPr>
                                        <w:tblGrid>
                                          <w:gridCol w:w="5273"/>
                                          <w:gridCol w:w="391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273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This lesson will be concerned with the different forms of the equation for a straight line.</w:t>
                                                <w:br/>
                                                <w:b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1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drawing>
                                                  <wp:inline distT="0" distB="0" distL="0" distR="0">
                                                    <wp:extent cx="2390775" cy="2057400"/>
                                                    <wp:effectExtent l="0" t="0" r="0" b="0"/>
                                                    <wp:docPr id="19" name="Image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9" name="Image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9"/>
                                                            <a:srcRect l="-15" t="-17" r="-15" b="-17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2390775" cy="205740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81635</wp:posOffset>
                      </wp:positionV>
                      <wp:extent cx="4371340" cy="810260"/>
                      <wp:effectExtent l="0" t="0" r="0" b="0"/>
                      <wp:wrapSquare wrapText="bothSides"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71340" cy="810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6884"/>
                                  </w:tblGrid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68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68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4.2pt;height:63.8pt;mso-wrap-distance-left:0pt;mso-wrap-distance-right:9pt;mso-wrap-distance-top:0pt;mso-wrap-distance-bottom:0pt;margin-top:-3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6884"/>
                            </w:tblGrid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68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7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372870" cy="774065"/>
                      <wp:effectExtent l="0" t="0" r="0" b="0"/>
                      <wp:wrapSquare wrapText="bothSides"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870" cy="774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1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62" w:type="dxa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2132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2132"/>
                                        </w:tblGrid>
                                        <w:tr>
                                          <w:trPr>
                                            <w:trHeight w:val="1188" w:hRule="atLeast"/>
                                          </w:trPr>
                                          <w:tc>
                                            <w:tcPr>
                                              <w:tcW w:w="2132" w:type="dxa"/>
                                              <w:tcBorders/>
                                              <w:shd w:fill="99CC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a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b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A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B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0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8.1pt;height:60.95pt;mso-wrap-distance-left:2.25pt;mso-wrap-distance-right:0pt;mso-wrap-distance-top:0pt;mso-wrap-distance-bottom:0pt;margin-top:-3.75pt;mso-position-vertical:center;mso-position-vertical-relative:text;margin-left:114.1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62"/>
                            </w:tblGrid>
                            <w:tr>
                              <w:trPr/>
                              <w:tc>
                                <w:tcPr>
                                  <w:tcW w:w="2162" w:type="dxa"/>
                                  <w:tcBorders/>
                                  <w:shd w:fill="000066" w:val="clear"/>
                                  <w:vAlign w:val="center"/>
                                </w:tcPr>
                                <w:tbl>
                                  <w:tblPr>
                                    <w:tblW w:w="213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132"/>
                                  </w:tblGrid>
                                  <w:tr>
                                    <w:trPr>
                                      <w:trHeight w:val="1188" w:hRule="atLeast"/>
                                    </w:trPr>
                                    <w:tc>
                                      <w:tcPr>
                                        <w:tcW w:w="2132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a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b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c</w:t>
                                        </w: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A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B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0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606550" cy="1226185"/>
                      <wp:effectExtent l="0" t="0" r="0" b="0"/>
                      <wp:wrapSquare wrapText="bothSides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6550" cy="1226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5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30" w:type="dxa"/>
                                        <w:tcBorders/>
                                        <w:shd w:fill="000066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60" w:type="dxa"/>
                                            <w:left w:w="60" w:type="dxa"/>
                                            <w:bottom w:w="60" w:type="dxa"/>
                                            <w:right w:w="60" w:type="dxa"/>
                                          </w:tblCellMar>
                                        </w:tblPr>
                                        <w:tblGrid>
                                          <w:gridCol w:w="25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500" w:type="dxa"/>
                                              <w:tcBorders/>
                                              <w:shd w:fill="99CCFF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(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 xml:space="preserve"> x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)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  <w:szCs w:val="31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  <w:szCs w:val="31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  <w:szCs w:val="31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(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-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27"/>
                                                  <w:vertAlign w:val="subscript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>)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  <w:szCs w:val="31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y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=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mx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+ </w:t>
                                              </w:r>
                                              <w:r>
                                                <w:rPr>
                                                  <w:i/>
                                                  <w:iCs/>
                                                  <w:sz w:val="31"/>
                                                </w:rPr>
                                                <w:t>c</w:t>
                                              </w:r>
                                              <w:r>
                                                <w:rPr>
                                                  <w:sz w:val="31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6.5pt;height:96.55pt;mso-wrap-distance-left:2.25pt;mso-wrap-distance-right:0pt;mso-wrap-distance-top:0pt;mso-wrap-distance-bottom:0pt;margin-top:-3.75pt;mso-position-vertical:center;mso-position-vertical-relative:text;margin-left:95.7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530"/>
                            </w:tblGrid>
                            <w:tr>
                              <w:trPr/>
                              <w:tc>
                                <w:tcPr>
                                  <w:tcW w:w="2530" w:type="dxa"/>
                                  <w:tcBorders/>
                                  <w:shd w:fill="000066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25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00" w:type="dxa"/>
                                        <w:tcBorders/>
                                        <w:shd w:fill="99CC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-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 xml:space="preserve"> x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31"/>
                                            <w:szCs w:val="3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  <w:szCs w:val="3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  <w:szCs w:val="3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(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-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27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31"/>
                                            <w:szCs w:val="31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y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mx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+ </w:t>
                                        </w:r>
                                        <w:r>
                                          <w:rPr>
                                            <w:i/>
                                            <w:iCs/>
                                            <w:sz w:val="31"/>
                                          </w:rPr>
                                          <w:t>c</w:t>
                                        </w:r>
                                        <w:r>
                                          <w:rPr>
                                            <w:sz w:val="31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" cy="7620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Verdana" w:hAnsi="Verdana" w:cs="Verdana"/>
      <w:b/>
      <w:bCs/>
      <w:color w:val="000066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6600"/>
      <w:u w:val="single"/>
    </w:rPr>
  </w:style>
  <w:style w:type="character" w:styleId="Formula1">
    <w:name w:val="formula1"/>
    <w:basedOn w:val="DefaultParagraphFont"/>
    <w:qFormat/>
    <w:rPr>
      <w:rFonts w:ascii="Times New Roman" w:hAnsi="Times New Roman" w:cs="Times New Roman"/>
      <w:b w:val="false"/>
      <w:bCs w:val="false"/>
      <w:sz w:val="31"/>
      <w:szCs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66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66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42:00Z</dcterms:created>
  <dc:creator>Mum &amp; Dad</dc:creator>
  <dc:description/>
  <dc:language>en-US</dc:language>
  <cp:lastModifiedBy>Mum &amp; Dad</cp:lastModifiedBy>
  <cp:lastPrinted>2003-01-28T07:48:00Z</cp:lastPrinted>
  <dcterms:modified xsi:type="dcterms:W3CDTF">2003-01-28T07:49:00Z</dcterms:modified>
  <cp:revision>1</cp:revision>
  <dc:subject/>
  <dc:title>An equation of the first degree in x and y represents a straight line</dc:title>
</cp:coreProperties>
</file>