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WORKSHEET 12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106680</wp:posOffset>
                </wp:positionV>
                <wp:extent cx="0" cy="8229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4pt" to="306pt,65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Complete the table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0" cy="8001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08pt,6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Fraction</w:t>
        <w:tab/>
        <w:tab/>
        <w:tab/>
        <w:tab/>
        <w:t>Decimal</w:t>
        <w:tab/>
        <w:tab/>
        <w:tab/>
        <w:t>Percentage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54864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pt" to="422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>36%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0480</wp:posOffset>
                </wp:positionV>
                <wp:extent cx="54864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pt" to="422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0.425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</wp:posOffset>
                </wp:positionV>
                <wp:extent cx="54864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8pt" to="422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0.19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</wp:posOffset>
                </wp:positionV>
                <wp:extent cx="54864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2pt" to="422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>14%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7620</wp:posOffset>
                </wp:positionV>
                <wp:extent cx="54864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6pt" to="422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4</w:t>
      </w:r>
    </w:p>
    <w:p>
      <w:pPr>
        <w:pStyle w:val="Normal"/>
        <w:rPr>
          <w:sz w:val="28"/>
        </w:rPr>
      </w:pPr>
      <w:r>
        <w:rPr>
          <w:sz w:val="28"/>
        </w:rPr>
        <w:t>10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5486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2pt" to="422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>17.5%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</wp:posOffset>
                </wp:positionV>
                <wp:extent cx="548640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6pt" to="422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3</w:t>
      </w:r>
    </w:p>
    <w:p>
      <w:pPr>
        <w:pStyle w:val="Normal"/>
        <w:rPr>
          <w:sz w:val="28"/>
        </w:rPr>
      </w:pPr>
      <w:r>
        <w:rPr>
          <w:sz w:val="28"/>
        </w:rPr>
        <w:t>4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91440</wp:posOffset>
                </wp:positionV>
                <wp:extent cx="548640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2pt" to="422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0.32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84455</wp:posOffset>
                </wp:positionV>
                <wp:extent cx="54864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65pt" to="422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>34.5%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76835</wp:posOffset>
                </wp:positionV>
                <wp:extent cx="548640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05pt" to="422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5</w:t>
      </w:r>
    </w:p>
    <w:p>
      <w:pPr>
        <w:pStyle w:val="Normal"/>
        <w:rPr>
          <w:sz w:val="28"/>
        </w:rPr>
      </w:pPr>
      <w:r>
        <w:rPr>
          <w:sz w:val="28"/>
        </w:rPr>
        <w:t>8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8255</wp:posOffset>
                </wp:positionV>
                <wp:extent cx="548640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65pt" to="422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>5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53975</wp:posOffset>
                </wp:positionV>
                <wp:extent cx="548640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25pt" to="422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0.45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46355</wp:posOffset>
                </wp:positionV>
                <wp:extent cx="548640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65pt" to="422.9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7</w:t>
      </w:r>
    </w:p>
    <w:p>
      <w:pPr>
        <w:pStyle w:val="Normal"/>
        <w:rPr>
          <w:sz w:val="28"/>
        </w:rPr>
      </w:pPr>
      <w:r>
        <w:rPr>
          <w:sz w:val="28"/>
        </w:rPr>
        <w:t>12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92075</wp:posOffset>
                </wp:positionV>
                <wp:extent cx="548640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25pt" to="422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>28.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6:13:00Z</dcterms:created>
  <dc:creator>Mum &amp; Dad</dc:creator>
  <dc:description/>
  <dc:language>en-US</dc:language>
  <cp:lastModifiedBy>Mum &amp; Dad</cp:lastModifiedBy>
  <dcterms:modified xsi:type="dcterms:W3CDTF">2000-07-21T06:21:00Z</dcterms:modified>
  <cp:revision>1</cp:revision>
  <dc:subject/>
  <dc:title>WORKSHEET 12A</dc:title>
</cp:coreProperties>
</file>