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4 – REVI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 p + q )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 = 1, q = -3 and r =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(a – b) + 2a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= 4, b = 6 and c =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x + y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x = 5, y = -4 and z =-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and the following: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(a – b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x(3 – 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½ (m + 2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a(b + c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orise these expressions: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y – 3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x + 10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mn – 2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d –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mplify these expressions: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p + 7q – 6p + 2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x – 12y + 3z – 7z + 4y – 3z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se equations: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x + 4 = 1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960" w:firstLine="360"/>
        <w:rPr/>
      </w:pPr>
      <w:r>
        <w:rPr/>
        <w:t>3(x – 5) = -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 xml:space="preserve">x </w:t>
      </w:r>
      <w:r>
        <w:rPr/>
        <w:t>– 3 = 21</w:t>
        <w:tab/>
        <w:tab/>
        <w:tab/>
        <w:tab/>
        <w:tab/>
        <w:t>2(x – 4) + 5x = 27</w:t>
      </w:r>
    </w:p>
    <w:p>
      <w:pPr>
        <w:pStyle w:val="Normal"/>
        <w:ind w:left="360" w:hanging="0"/>
        <w:rPr/>
      </w:pPr>
      <w:r>
        <w:rPr/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2:18:00Z</dcterms:created>
  <dc:creator>Mum &amp; Dad</dc:creator>
  <dc:description/>
  <dc:language>en-US</dc:language>
  <cp:lastModifiedBy>Mum &amp; Dad</cp:lastModifiedBy>
  <dcterms:modified xsi:type="dcterms:W3CDTF">2000-07-24T12:23:00Z</dcterms:modified>
  <cp:revision>1</cp:revision>
  <dc:subject/>
  <dc:title>WORKSHEET 24 – REVISION</dc:title>
</cp:coreProperties>
</file>