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MATHS REVI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DDI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63</w:t>
        <w:tab/>
        <w:tab/>
        <w:tab/>
        <w:tab/>
        <w:t>953</w:t>
        <w:tab/>
        <w:tab/>
        <w:tab/>
        <w:tab/>
        <w:t>486</w:t>
      </w:r>
    </w:p>
    <w:p>
      <w:pPr>
        <w:pStyle w:val="Normal"/>
        <w:rPr>
          <w:sz w:val="36"/>
        </w:rPr>
      </w:pPr>
      <w:r>
        <w:rPr>
          <w:sz w:val="36"/>
        </w:rPr>
        <w:t>412</w:t>
        <w:tab/>
        <w:t>+</w:t>
        <w:tab/>
        <w:tab/>
        <w:tab/>
        <w:t>162</w:t>
        <w:tab/>
        <w:t>+</w:t>
        <w:tab/>
        <w:tab/>
        <w:tab/>
        <w:t>193  +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35.9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6720</wp:posOffset>
                </wp:positionV>
                <wp:extent cx="5715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.6pt" to="35.95pt,3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pt" to="323.9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179.9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284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5.2pt" to="134.1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164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5.2pt" to="278.1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49</w:t>
        <w:tab/>
        <w:tab/>
        <w:tab/>
        <w:tab/>
        <w:t>742</w:t>
        <w:tab/>
        <w:tab/>
        <w:tab/>
        <w:tab/>
        <w:t>386</w:t>
      </w:r>
    </w:p>
    <w:p>
      <w:pPr>
        <w:pStyle w:val="Normal"/>
        <w:rPr>
          <w:sz w:val="36"/>
        </w:rPr>
      </w:pPr>
      <w:r>
        <w:rPr>
          <w:sz w:val="36"/>
        </w:rPr>
        <w:t>196  +</w:t>
        <w:tab/>
        <w:tab/>
        <w:tab/>
        <w:t>221   +</w:t>
        <w:tab/>
        <w:tab/>
        <w:tab/>
        <w:t>241   +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35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2pt" to="179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5715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314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35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4pt" to="179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43180</wp:posOffset>
                </wp:positionV>
                <wp:extent cx="5715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4pt" to="314.9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UBTRAC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46</w:t>
        <w:tab/>
        <w:tab/>
        <w:tab/>
        <w:tab/>
        <w:t>742</w:t>
        <w:tab/>
        <w:tab/>
        <w:tab/>
        <w:tab/>
        <w:t>682</w:t>
      </w:r>
    </w:p>
    <w:p>
      <w:pPr>
        <w:pStyle w:val="Normal"/>
        <w:rPr>
          <w:sz w:val="36"/>
        </w:rPr>
      </w:pPr>
      <w:r>
        <w:rPr>
          <w:sz w:val="36"/>
        </w:rPr>
        <w:t>132  -</w:t>
        <w:tab/>
        <w:tab/>
        <w:tab/>
        <w:t>111  -</w:t>
        <w:tab/>
        <w:tab/>
        <w:tab/>
        <w:t>231  -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5715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05pt" to="35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14.95pt,9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65pt" to="179.95pt,9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208280</wp:posOffset>
                </wp:positionV>
                <wp:extent cx="5715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4pt" to="314.9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208280</wp:posOffset>
                </wp:positionV>
                <wp:extent cx="5715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.4pt" to="179.9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</wp:posOffset>
                </wp:positionV>
                <wp:extent cx="5715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25pt" to="35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91</w:t>
        <w:tab/>
        <w:tab/>
        <w:tab/>
        <w:tab/>
        <w:t>556</w:t>
        <w:tab/>
        <w:tab/>
        <w:tab/>
        <w:tab/>
        <w:t>698</w:t>
      </w:r>
    </w:p>
    <w:p>
      <w:pPr>
        <w:pStyle w:val="Normal"/>
        <w:rPr>
          <w:sz w:val="36"/>
        </w:rPr>
      </w:pPr>
      <w:r>
        <w:rPr>
          <w:sz w:val="36"/>
        </w:rPr>
        <w:t>132  -</w:t>
        <w:tab/>
        <w:tab/>
        <w:tab/>
        <w:t>138  -</w:t>
        <w:tab/>
        <w:tab/>
        <w:tab/>
        <w:t>264  -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5715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35.95pt,16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2pt" to="314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79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00025</wp:posOffset>
                </wp:positionV>
                <wp:extent cx="5715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75pt" to="35.95pt,1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00025</wp:posOffset>
                </wp:positionV>
                <wp:extent cx="5715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5pt" to="179.95pt,1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0025</wp:posOffset>
                </wp:positionV>
                <wp:extent cx="5715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75pt" to="314.95pt,1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ULTIPLICA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6 x 2 =</w:t>
        <w:tab/>
        <w:tab/>
        <w:tab/>
        <w:tab/>
        <w:tab/>
        <w:t>8 x 7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x 9 =</w:t>
        <w:tab/>
        <w:tab/>
        <w:tab/>
        <w:tab/>
        <w:tab/>
        <w:t>9 x 6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x 4 =</w:t>
        <w:tab/>
        <w:tab/>
        <w:tab/>
        <w:tab/>
        <w:tab/>
        <w:t>5 x 9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x 11 =</w:t>
        <w:tab/>
        <w:tab/>
        <w:tab/>
        <w:tab/>
        <w:tab/>
        <w:t>8 x 8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19</w:t>
        <w:tab/>
        <w:tab/>
        <w:tab/>
        <w:tab/>
        <w:t>604</w:t>
        <w:tab/>
        <w:tab/>
        <w:tab/>
        <w:tab/>
        <w:t>327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</wp:posOffset>
                </wp:positionV>
                <wp:extent cx="6858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3pt" to="179.95pt,2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x  7</w:t>
        <w:tab/>
        <w:tab/>
        <w:tab/>
        <w:tab/>
        <w:t>x 5</w:t>
        <w:tab/>
        <w:tab/>
        <w:tab/>
        <w:tab/>
        <w:t>x 6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685800" cy="0"/>
                <wp:effectExtent l="635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4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23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</wp:posOffset>
                </wp:positionV>
                <wp:extent cx="685800" cy="0"/>
                <wp:effectExtent l="635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9pt" to="44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40030</wp:posOffset>
                </wp:positionV>
                <wp:extent cx="6858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9pt" to="179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40030</wp:posOffset>
                </wp:positionV>
                <wp:extent cx="685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9pt" to="323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71</w:t>
        <w:tab/>
        <w:tab/>
        <w:tab/>
        <w:tab/>
        <w:t>682</w:t>
        <w:tab/>
        <w:tab/>
        <w:tab/>
        <w:tab/>
        <w:t>436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366395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85pt" to="188.95pt,2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x  9</w:t>
        <w:tab/>
        <w:tab/>
        <w:tab/>
        <w:tab/>
        <w:t>x  8</w:t>
        <w:tab/>
        <w:tab/>
        <w:tab/>
        <w:tab/>
        <w:t>x  6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5pt" to="44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332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297815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.45pt" to="332.95pt,23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4925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75pt" to="44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5pt" to="188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432</w:t>
        <w:tab/>
        <w:tab/>
        <w:tab/>
        <w:t>1631</w:t>
        <w:tab/>
        <w:tab/>
        <w:tab/>
        <w:t>491</w: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309245</wp:posOffset>
                </wp:positionV>
                <wp:extent cx="10287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.35pt" to="197.95pt,2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>x  12</w:t>
        <w:tab/>
        <w:tab/>
        <w:tab/>
        <w:t xml:space="preserve"> x 13</w:t>
        <w:tab/>
        <w:tab/>
        <w:tab/>
        <w:t>x 14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6355</wp:posOffset>
                </wp:positionV>
                <wp:extent cx="10287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5pt" to="62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10287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5pt" to="341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25pt" to="197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.25pt" to="341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8600</wp:posOffset>
                </wp:positionH>
                <wp:positionV relativeFrom="paragraph">
                  <wp:posOffset>57785</wp:posOffset>
                </wp:positionV>
                <wp:extent cx="10287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55pt" to="62.9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.85pt" to="62.95pt,1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197.95pt,1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85pt" to="341.95pt,19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IVI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6 ÷</w:t>
        <w:tab/>
        <w:t>4 =</w:t>
        <w:tab/>
        <w:tab/>
        <w:tab/>
        <w:tab/>
        <w:tab/>
        <w:t>50 ÷ 5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 ÷ 3 =</w:t>
        <w:tab/>
        <w:tab/>
        <w:tab/>
        <w:tab/>
        <w:tab/>
        <w:t>64 ÷ 8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4 ÷ 3 =</w:t>
        <w:tab/>
        <w:tab/>
        <w:tab/>
        <w:tab/>
        <w:tab/>
        <w:t>36 ÷ 9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8 ÷ 2 =</w:t>
        <w:tab/>
        <w:tab/>
        <w:tab/>
        <w:tab/>
        <w:tab/>
        <w:t>81 ÷ 9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62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4572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69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4   360</w:t>
        <w:tab/>
        <w:tab/>
        <w:tab/>
        <w:tab/>
        <w:tab/>
        <w:t>5   45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45pt" to="80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83515</wp:posOffset>
                </wp:positionV>
                <wp:extent cx="68580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45pt" to="296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15  1 4 9 5</w:t>
        <w:tab/>
        <w:tab/>
        <w:tab/>
        <w:tab/>
        <w:t>12   1 8 6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1:33:00Z</dcterms:created>
  <dc:creator>Mum &amp; Dad</dc:creator>
  <dc:description/>
  <dc:language>en-US</dc:language>
  <cp:lastModifiedBy>Mum &amp; Dad</cp:lastModifiedBy>
  <cp:lastPrinted>2003-01-06T07:53:00Z</cp:lastPrinted>
  <dcterms:modified xsi:type="dcterms:W3CDTF">2003-01-06T07:53:00Z</dcterms:modified>
  <cp:revision>3</cp:revision>
  <dc:subject/>
  <dc:title>MATHS REVISION</dc:title>
</cp:coreProperties>
</file>