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u w:val="single"/>
        </w:rPr>
        <w:t xml:space="preserve">Estimate </w:t>
      </w:r>
      <w:r>
        <w:rPr>
          <w:sz w:val="32"/>
        </w:rPr>
        <w:t xml:space="preserve">(guess) the answers to the following questions first, and then </w:t>
      </w:r>
      <w:r>
        <w:rPr>
          <w:b/>
          <w:bCs/>
          <w:sz w:val="32"/>
          <w:u w:val="single"/>
        </w:rPr>
        <w:t>calculate</w:t>
      </w:r>
      <w:r>
        <w:rPr>
          <w:sz w:val="32"/>
        </w:rPr>
        <w:t xml:space="preserve"> (work them out) them accuratel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 a)</w:t>
        <w:tab/>
        <w:t>Mrs Jones bought 40 calculators costing £7.30 each. How much did she spen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Mrs Jones had £660 to spend, how much change did she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With her change, how many graphics calculators costing £36.80 can Mrs Jones buy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Find the cost of 35 books as £3.49 each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The items in my shopping basket cost: 83p 54p  £2.05 and £1.43. I have a £5 note. Will I have enough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Petrol costs 43.5p per litre. My car does about 7 miles to the litre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How much would these journeys cost?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20 mil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50 mil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100miles</w:t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"/>
        <w:ind w:left="720" w:firstLine="720"/>
        <w:rPr>
          <w:sz w:val="32"/>
        </w:rPr>
      </w:pPr>
      <w:r>
        <w:rPr>
          <w:sz w:val="32"/>
        </w:rPr>
        <w:t>5</w:t>
        <w:tab/>
        <w:t xml:space="preserve"> 17 people went on a works outing to a restaurant. The bill was £183.45 and they decide to share it out equally. Jackie only had a £10 note with her. Would she have enough money with her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3:24:00Z</dcterms:created>
  <dc:creator>MUM &amp; DAD</dc:creator>
  <dc:description/>
  <dc:language>en-US</dc:language>
  <cp:lastModifiedBy>MUM &amp; DAD</cp:lastModifiedBy>
  <dcterms:modified xsi:type="dcterms:W3CDTF">2001-02-07T13:33:00Z</dcterms:modified>
  <cp:revision>1</cp:revision>
  <dc:subject/>
  <dc:title>Estimate (guess) the answers to the following questions first, and then calculate (work them out) them accurately:</dc:title>
</cp:coreProperties>
</file>