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r = 3, s = 5 and t =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Find </w:t>
        <w:tab/>
        <w:tab/>
        <w:t>r + s</w:t>
        <w:tab/>
        <w:tab/>
        <w:tab/>
        <w:tab/>
        <w:t>rt + 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t – s</w:t>
        <w:tab/>
        <w:tab/>
        <w:tab/>
        <w:tab/>
        <w:t>rt + 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>r(t-s)</w:t>
        <w:tab/>
        <w:tab/>
        <w:tab/>
        <w:tab/>
        <w:t>t – s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 out the values of x(y – z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en x = 1, y = 2 and z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en x = 5, y = -2 and z =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en x = -3, y = 5 and z = -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hen x = 7, y = 4 and z = -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rk out the following: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p + q)(r + 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 = 1, q = 5, r = 7 and s =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a – b) ÷ c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= 6, b = 2 and c = 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(d + e) – 3(d – 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 = 3 and e =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(x – y) + 2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x = -3 and y = -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gebra can be used to calculate area and perime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rea of a rectangle = length x width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= l x w</w:t>
      </w:r>
    </w:p>
    <w:p>
      <w:pPr>
        <w:pStyle w:val="Normal"/>
        <w:ind w:left="360" w:hanging="0"/>
        <w:rPr/>
      </w:pPr>
      <w:r>
        <w:rPr/>
        <w:tab/>
        <w:tab/>
        <w:tab/>
        <w:t xml:space="preserve"> = lw</w:t>
      </w:r>
    </w:p>
    <w:p>
      <w:pPr>
        <w:pStyle w:val="Normal"/>
        <w:ind w:left="360" w:hanging="0"/>
        <w:rPr/>
      </w:pPr>
      <w:r>
        <w:rPr/>
        <w:t>Perimeter of a rectangle = 2 x length + 2 x width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935</wp:posOffset>
                </wp:positionV>
                <wp:extent cx="8001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9.05pt;width:62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 xml:space="preserve">         = 2l + 2w</w:t>
      </w:r>
    </w:p>
    <w:p>
      <w:pPr>
        <w:pStyle w:val="Normal"/>
        <w:ind w:left="360" w:hanging="0"/>
        <w:rPr/>
      </w:pPr>
      <w:r>
        <w:rPr/>
        <w:t>Find the area and perimeter of the following rectangles: -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8.4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07315</wp:posOffset>
                </wp:positionV>
                <wp:extent cx="12573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8.4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3716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8.45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4T10:53:00Z</dcterms:created>
  <dc:creator>Mum &amp; Dad</dc:creator>
  <dc:description/>
  <dc:language>en-US</dc:language>
  <cp:lastModifiedBy>Mum &amp; Dad</cp:lastModifiedBy>
  <cp:lastPrinted>2000-07-24T12:01:00Z</cp:lastPrinted>
  <dcterms:modified xsi:type="dcterms:W3CDTF">2000-07-24T11:03:00Z</dcterms:modified>
  <cp:revision>1</cp:revision>
  <dc:subject/>
  <dc:title>WORKSHEET 19</dc:title>
</cp:coreProperties>
</file>