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1714500" cy="1485900"/>
                <wp:effectExtent l="8255" t="1016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27pt;margin-top:-9pt;width:134.95pt;height:11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943100</wp:posOffset>
                </wp:positionV>
                <wp:extent cx="1828800" cy="18288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-9pt;margin-top:153pt;width:143.95pt;height:14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686300</wp:posOffset>
                </wp:positionV>
                <wp:extent cx="1600200" cy="2057400"/>
                <wp:effectExtent l="6985" t="13335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369pt;width:125.95pt;height:16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7429500</wp:posOffset>
                </wp:positionV>
                <wp:extent cx="2057400" cy="1371600"/>
                <wp:effectExtent l="14605" t="889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triangle">
                          <a:avLst>
                            <a:gd name="adj" fmla="val 883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585pt;width:161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65151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13pt" to="413.95pt,5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458200</wp:posOffset>
                </wp:positionV>
                <wp:extent cx="2400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66pt" to="422.95pt,6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3771900</wp:posOffset>
                </wp:positionV>
                <wp:extent cx="240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7pt" to="404.95pt,2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0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8pt" to="395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0:31:00Z</dcterms:created>
  <dc:creator>Mum &amp; Dad</dc:creator>
  <dc:description/>
  <dc:language>en-US</dc:language>
  <cp:lastModifiedBy>Mum &amp; Dad</cp:lastModifiedBy>
  <cp:lastPrinted>2002-01-17T10:33:00Z</cp:lastPrinted>
  <dcterms:modified xsi:type="dcterms:W3CDTF">2002-01-17T10:34:00Z</dcterms:modified>
  <cp:revision>1</cp:revision>
  <dc:subject/>
  <dc:title/>
</cp:coreProperties>
</file>