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FACTORISING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f two ‘numbers’ (these may be represented by letters) that are being added have a common factor, the common factor can be taken outside a bracket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is is called FACTORISING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.g.</w:t>
        <w:tab/>
        <w:t>5 x 7 + 5 x 3 = 5(7 + 3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is could have been written as 35 + 15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ere is another example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4 + 18 =</w:t>
        <w:tab/>
        <w:t>6 x 4 + 6 x 3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    =</w:t>
        <w:tab/>
        <w:t>6(4 + 3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    =</w:t>
        <w:tab/>
        <w:t>6 x 7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heck that 24 + 18 gives the same answer as 6 x 7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actorise these to change them into multiplication sums. Check that the answers to the addition and the multiplication are the sam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(a)</w:t>
        <w:tab/>
        <w:t>24 + 64</w:t>
        <w:tab/>
        <w:tab/>
        <w:tab/>
        <w:t>(b)</w:t>
        <w:tab/>
        <w:t>27 + 45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(c)    50 + 60</w:t>
        <w:tab/>
        <w:tab/>
        <w:tab/>
        <w:t>(d)</w:t>
        <w:tab/>
        <w:t>27 + 63</w:t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(e)</w:t>
        <w:tab/>
        <w:t>25 + 75</w:t>
        <w:tab/>
        <w:tab/>
        <w:tab/>
        <w:t>(f)</w:t>
        <w:tab/>
        <w:t>12 + 48</w:t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LVING EQUATIONS</w:t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re are several ways of solving equations.</w:t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/>
      </w:pPr>
      <w:r>
        <w:rPr>
          <w:rFonts w:cs="Comic Sans MS" w:ascii="Comic Sans MS" w:hAnsi="Comic Sans MS"/>
          <w:sz w:val="28"/>
          <w:szCs w:val="28"/>
        </w:rPr>
        <w:t xml:space="preserve">The Trial and Improvement Method </w:t>
      </w:r>
      <w:r>
        <w:rPr>
          <w:rFonts w:cs="Comic Sans MS" w:ascii="Comic Sans MS" w:hAnsi="Comic Sans MS"/>
          <w:b/>
          <w:bCs/>
          <w:sz w:val="28"/>
          <w:szCs w:val="28"/>
        </w:rPr>
        <w:t>always</w:t>
      </w:r>
      <w:r>
        <w:rPr>
          <w:rFonts w:cs="Comic Sans MS" w:ascii="Comic Sans MS" w:hAnsi="Comic Sans MS"/>
          <w:sz w:val="28"/>
          <w:szCs w:val="28"/>
        </w:rPr>
        <w:t xml:space="preserve"> works!</w:t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 can draw a flow diagram for this process like this:</w:t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55880</wp:posOffset>
                </wp:positionV>
                <wp:extent cx="11430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pt;margin-top:4.4pt;width:89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7018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3.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-1270</wp:posOffset>
                </wp:positionV>
                <wp:extent cx="0" cy="571500"/>
                <wp:effectExtent l="138430" t="0" r="1384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2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1pt" to="198pt,44.85pt" stroked="t" o:allowincell="f" style="position:absolute">
                <v:stroke color="black" weight="92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570230</wp:posOffset>
                </wp:positionV>
                <wp:extent cx="12573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44.9pt;width:9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141730</wp:posOffset>
                </wp:positionV>
                <wp:extent cx="0" cy="571500"/>
                <wp:effectExtent l="138430" t="0" r="13843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2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9.9pt" to="198pt,134.85pt" stroked="t" o:allowincell="f" style="position:absolute">
                <v:stroke color="black" weight="92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713230</wp:posOffset>
                </wp:positionV>
                <wp:extent cx="2400300" cy="800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4.9pt;width:18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2513330</wp:posOffset>
                </wp:positionV>
                <wp:extent cx="0" cy="571500"/>
                <wp:effectExtent l="138430" t="0" r="13843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2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7.9pt" to="198pt,242.85pt" stroked="t" o:allowincell="f" style="position:absolute">
                <v:stroke color="black" weight="92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3084830</wp:posOffset>
                </wp:positionV>
                <wp:extent cx="2514600" cy="914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42.9pt;width:19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3999230</wp:posOffset>
                </wp:positionV>
                <wp:extent cx="0" cy="571500"/>
                <wp:effectExtent l="138430" t="0" r="13843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2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14.9pt" to="198pt,359.85pt" stroked="t" o:allowincell="f" style="position:absolute">
                <v:stroke color="black" weight="92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4570730</wp:posOffset>
                </wp:positionV>
                <wp:extent cx="2057400" cy="5715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59.9pt;width:16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4799330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77.9pt" to="332.95pt,37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516318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06.55pt" to="198pt,4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5370830</wp:posOffset>
                </wp:positionV>
                <wp:extent cx="2514600" cy="685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422.9pt;width:19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4591685</wp:posOffset>
                </wp:positionV>
                <wp:extent cx="1257300" cy="6858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361.55pt;width:9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1505585</wp:posOffset>
                </wp:positionV>
                <wp:extent cx="0" cy="30861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8.55pt" to="378pt,36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199680" y="125676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1236240"/>
                            <a:ext cx="6858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039,1979" to="7557,19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1947" to="5038,23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684530</wp:posOffset>
                </wp:positionV>
                <wp:extent cx="1143000" cy="4572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Put </w:t>
                            </w:r>
                            <w:r>
                              <w:rPr>
                                <w:i/>
                                <w:iCs/>
                                <w:sz w:val="40"/>
                                <w:szCs w:val="40"/>
                              </w:rPr>
                              <w:t>x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=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53.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Put </w:t>
                      </w:r>
                      <w:r>
                        <w:rPr>
                          <w:i/>
                          <w:iCs/>
                          <w:sz w:val="40"/>
                          <w:szCs w:val="40"/>
                        </w:rPr>
                        <w:t>x</w:t>
                      </w:r>
                      <w:r>
                        <w:rPr>
                          <w:sz w:val="40"/>
                          <w:szCs w:val="40"/>
                        </w:rPr>
                        <w:t xml:space="preserve">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827530</wp:posOffset>
                </wp:positionV>
                <wp:extent cx="2286000" cy="6858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lculate the value of the Lef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Hand Side of the equa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143.9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alculate the value of the Left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Hand Side of the eq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3199130</wp:posOffset>
                </wp:positionV>
                <wp:extent cx="2286000" cy="6858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lculate the value of the Right Hand Side of the equa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251.9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alculate the value of the Right Hand Side of the eq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4685030</wp:posOffset>
                </wp:positionV>
                <wp:extent cx="1828800" cy="3429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oes LHS-RHS=0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368.9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oes LHS-RHS=0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4913630</wp:posOffset>
                </wp:positionV>
                <wp:extent cx="571500" cy="3429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86.9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5027930</wp:posOffset>
                </wp:positionV>
                <wp:extent cx="457200" cy="2286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95.9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5485130</wp:posOffset>
                </wp:positionV>
                <wp:extent cx="2284095" cy="5715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Then the value of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is the solution to the equa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5pt;height:45pt;mso-wrap-distance-left:9.05pt;mso-wrap-distance-right:9.05pt;mso-wrap-distance-top:0pt;mso-wrap-distance-bottom:0pt;margin-top:431.9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Then the value of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x</w:t>
                      </w:r>
                      <w:r>
                        <w:rPr>
                          <w:sz w:val="28"/>
                          <w:szCs w:val="28"/>
                        </w:rPr>
                        <w:t xml:space="preserve"> is the solution to the equ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4685030</wp:posOffset>
                </wp:positionV>
                <wp:extent cx="1028700" cy="45720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d 1 to the value of 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68.9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dd 1 to the value of 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se the above method to solve the following equations:</w:t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x + 4 = 19</w:t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(x – 5) = -24</w:t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/>
      </w:pPr>
      <w:r>
        <w:rPr>
          <w:rFonts w:cs="Comic Sans MS" w:ascii="Comic Sans MS" w:hAnsi="Comic Sans MS"/>
          <w:sz w:val="28"/>
          <w:szCs w:val="28"/>
          <w:u w:val="single"/>
        </w:rPr>
        <w:t xml:space="preserve">x </w:t>
      </w:r>
      <w:r>
        <w:rPr>
          <w:rFonts w:cs="Comic Sans MS" w:ascii="Comic Sans MS" w:hAnsi="Comic Sans MS"/>
          <w:sz w:val="28"/>
          <w:szCs w:val="28"/>
        </w:rPr>
        <w:t>– 3 = 21</w:t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</w:t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(x – 4) + 5x = 27</w:t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x – 2 + 2(5x – 2x) = -5</w:t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x – 1 = 5x - 10</w:t>
      </w:r>
    </w:p>
    <w:p>
      <w:pPr>
        <w:pStyle w:val="Normal"/>
        <w:tabs>
          <w:tab w:val="clear" w:pos="720"/>
          <w:tab w:val="left" w:pos="85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2:21:00Z</dcterms:created>
  <dc:creator>Mum &amp; Dad</dc:creator>
  <dc:description/>
  <dc:language>en-US</dc:language>
  <cp:lastModifiedBy>Mum &amp; Dad</cp:lastModifiedBy>
  <cp:lastPrinted>2001-11-22T12:43:00Z</cp:lastPrinted>
  <dcterms:modified xsi:type="dcterms:W3CDTF">2001-11-22T12:44:00Z</dcterms:modified>
  <cp:revision>1</cp:revision>
  <dc:subject/>
  <dc:title>FACTORISING</dc:title>
</cp:coreProperties>
</file>