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95</wp:posOffset>
            </wp:positionH>
            <wp:positionV relativeFrom="paragraph">
              <wp:posOffset>635</wp:posOffset>
            </wp:positionV>
            <wp:extent cx="1360805" cy="91757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600200</wp:posOffset>
            </wp:positionV>
            <wp:extent cx="1243330" cy="1485900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3771900</wp:posOffset>
            </wp:positionV>
            <wp:extent cx="1485900" cy="1250950"/>
            <wp:effectExtent l="0" t="0" r="0" b="0"/>
            <wp:wrapSquare wrapText="bothSides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5600700</wp:posOffset>
            </wp:positionV>
            <wp:extent cx="1259205" cy="14859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4700</wp:posOffset>
            </wp:positionH>
            <wp:positionV relativeFrom="paragraph">
              <wp:posOffset>3543300</wp:posOffset>
            </wp:positionV>
            <wp:extent cx="1153795" cy="174180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57500</wp:posOffset>
            </wp:positionH>
            <wp:positionV relativeFrom="paragraph">
              <wp:posOffset>6858000</wp:posOffset>
            </wp:positionV>
            <wp:extent cx="1828800" cy="156019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56760" y="228600"/>
                            <a:ext cx="1472400" cy="16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1760" y="79884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rmal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7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79;top:360;width:2318;height:252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18;top:1258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rmala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7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4545</wp:posOffset>
                </wp:positionH>
                <wp:positionV relativeFrom="paragraph">
                  <wp:posOffset>795655</wp:posOffset>
                </wp:positionV>
                <wp:extent cx="1266190" cy="4660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amel B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6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amel B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2052955</wp:posOffset>
                </wp:positionV>
                <wp:extent cx="1266190" cy="5803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ange Ju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161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ange Ju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4224655</wp:posOffset>
                </wp:positionV>
                <wp:extent cx="12661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icke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gr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33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icke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rgr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8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1645</wp:posOffset>
                </wp:positionH>
                <wp:positionV relativeFrom="paragraph">
                  <wp:posOffset>5939155</wp:posOffset>
                </wp:positionV>
                <wp:extent cx="1037590" cy="694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e Danish B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467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le Danish B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4453255</wp:posOffset>
                </wp:positionV>
                <wp:extent cx="1151890" cy="580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ked Be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35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ked Be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7196455</wp:posOffset>
                </wp:positionV>
                <wp:extent cx="1266190" cy="6946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rkey Nugg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566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rkey Nugge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9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6:25:00Z</dcterms:created>
  <dc:creator>Mum &amp; Dad</dc:creator>
  <dc:description/>
  <cp:keywords/>
  <dc:language>en-US</dc:language>
  <cp:lastModifiedBy>Smarty</cp:lastModifiedBy>
  <cp:lastPrinted>2004-06-10T08:37:00Z</cp:lastPrinted>
  <dcterms:modified xsi:type="dcterms:W3CDTF">2004-06-10T07:37:00Z</dcterms:modified>
  <cp:revision>7</cp:revision>
  <dc:subject/>
  <dc:title> </dc:title>
</cp:coreProperties>
</file>