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– WORKSHEET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formula to find the area of the following triangles:-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13360</wp:posOffset>
                </wp:positionV>
                <wp:extent cx="1257300" cy="1600200"/>
                <wp:effectExtent l="5080" t="13970" r="1079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pt;margin-top:16.8pt;width:98.95pt;height:125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70560</wp:posOffset>
                </wp:positionV>
                <wp:extent cx="1943100" cy="1028700"/>
                <wp:effectExtent l="8255" t="7620" r="1524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triangle">
                          <a:avLst>
                            <a:gd name="adj" fmla="val 27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3pt;margin-top:52.8pt;width:152.95pt;height:80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99360</wp:posOffset>
                </wp:positionV>
                <wp:extent cx="1714500" cy="1485900"/>
                <wp:effectExtent l="11430" t="10160" r="698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triangle">
                          <a:avLst>
                            <a:gd name="adj" fmla="val 81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96.8pt;width:134.95pt;height:116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42260</wp:posOffset>
                </wp:positionV>
                <wp:extent cx="2743200" cy="1028700"/>
                <wp:effectExtent l="5080" t="6985" r="2730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23.8pt;width:215.95pt;height:80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5013960</wp:posOffset>
                </wp:positionV>
                <wp:extent cx="3086100" cy="685800"/>
                <wp:effectExtent l="15240" t="5715" r="311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triangle">
                          <a:avLst>
                            <a:gd name="adj" fmla="val 31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94.8pt;width:242.95pt;height:53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6842125</wp:posOffset>
                </wp:positionV>
                <wp:extent cx="1485900" cy="1143000"/>
                <wp:effectExtent l="208915" t="339090" r="20447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577000">
                          <a:off x="0" y="0"/>
                          <a:ext cx="14860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38.75pt;width:116.95pt;height:89.95pt;mso-wrap-style:none;v-text-anchor:middle;rotation:143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885" simplePos="0" locked="0" layoutInCell="0" allowOverlap="1" relativeHeight="8">
                <wp:simplePos x="0" y="0"/>
                <wp:positionH relativeFrom="column">
                  <wp:posOffset>3542665</wp:posOffset>
                </wp:positionH>
                <wp:positionV relativeFrom="paragraph">
                  <wp:posOffset>4785360</wp:posOffset>
                </wp:positionV>
                <wp:extent cx="1828800" cy="1371600"/>
                <wp:effectExtent l="34290" t="26035" r="0" b="3619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2600">
                          <a:off x="0" y="0"/>
                          <a:ext cx="182880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76.8pt;width:143.95pt;height:107.95pt;mso-wrap-style:none;v-text-anchor:middle;rotation:88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7071360</wp:posOffset>
                </wp:positionV>
                <wp:extent cx="3543300" cy="1028700"/>
                <wp:effectExtent l="29845" t="6350" r="825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28880"/>
                        </a:xfrm>
                        <a:prstGeom prst="triangle">
                          <a:avLst>
                            <a:gd name="adj" fmla="val 87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556.8pt;width:278.95pt;height:80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1:07:00Z</dcterms:created>
  <dc:creator>Mum &amp; Dad</dc:creator>
  <dc:description/>
  <dc:language>en-US</dc:language>
  <cp:lastModifiedBy>Mum &amp; Dad</cp:lastModifiedBy>
  <dcterms:modified xsi:type="dcterms:W3CDTF">2000-11-23T21:11:00Z</dcterms:modified>
  <cp:revision>1</cp:revision>
  <dc:subject/>
  <dc:title>GEOMETRY – WORKSHEET FOUR</dc:title>
</cp:coreProperties>
</file>