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mic Sans MS" w:hAnsi="Comic Sans MS" w:cs="Arial"/>
          <w:color w:val="00000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z w:val="40"/>
          <w:szCs w:val="40"/>
          <w:lang w:val="en-US" w:eastAsia="en-US"/>
        </w:rPr>
        <w:t>eleven twelve thirteen fourteen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z w:val="40"/>
          <w:szCs w:val="40"/>
          <w:lang w:val="en-US" w:eastAsia="en-US"/>
        </w:rPr>
        <w:t>fifteen sixteen seventeen eighteen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z w:val="40"/>
          <w:szCs w:val="40"/>
          <w:lang w:val="en-US" w:eastAsia="en-US"/>
        </w:rPr>
        <w:t>nineteen twen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M  F  E  B  T  W  E  N  T  Y  I  E  U  Y  P      Q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G  O  Z  F  Q   I   U  R  Z  N  O  C  S  W  H 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I   U  C  W  T  Q  Z  F  Z  R   K  D  E  B  I 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Y  R   S  C  M  Y  O  T  I  E  T  Q  V  I  S  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J  T   W  K  V  N   L  S  Q  F   V  L  E  K  I 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C  E  S   N  V  I   N  U  H  T   T  C  N  Y X 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 xml:space="preserve">M E  P   X  I  I    L  I   E  H   F  E T   C T  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J N W T J N D V L I C A E X E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Z T N T W O E Z E R Z I E N E 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E T O M X E X T V T R U N R N 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N Y J O R Z L X E E J A C R A 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V P U M Y B F V N E F L I I A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O W H S T S X D E N N A Q C P 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O E N L W D Z C B D H X C B U 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Arial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I N Z E I G H T E E N B Q Y D 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omic Sans MS" w:hAnsi="Comic Sans MS" w:cs="MSTT31c90a"/>
          <w:color w:val="000000"/>
          <w:spacing w:val="20"/>
          <w:sz w:val="40"/>
          <w:szCs w:val="40"/>
          <w:lang w:val="en-US" w:eastAsia="en-US"/>
        </w:rPr>
      </w:pPr>
      <w:r>
        <w:rPr>
          <w:rFonts w:cs="Arial" w:ascii="Comic Sans MS" w:hAnsi="Comic Sans MS"/>
          <w:color w:val="000000"/>
          <w:spacing w:val="20"/>
          <w:sz w:val="40"/>
          <w:szCs w:val="40"/>
          <w:lang w:val="en-US" w:eastAsia="en-US"/>
        </w:rPr>
        <w:t>Y R H X L H O I C L G K I R G J</w:t>
      </w:r>
    </w:p>
    <w:p>
      <w:pPr>
        <w:pStyle w:val="Normal"/>
        <w:rPr>
          <w:rFonts w:ascii="Comic Sans MS" w:hAnsi="Comic Sans MS" w:cs="Comic Sans MS"/>
          <w:color w:val="000000"/>
          <w:spacing w:val="20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color w:val="000000"/>
          <w:spacing w:val="20"/>
          <w:sz w:val="40"/>
          <w:szCs w:val="40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43:00Z</dcterms:created>
  <dc:creator>Smarty</dc:creator>
  <dc:description/>
  <cp:keywords/>
  <dc:language>en-US</dc:language>
  <cp:lastModifiedBy>Smarty</cp:lastModifiedBy>
  <dcterms:modified xsi:type="dcterms:W3CDTF">2004-01-30T08:49:00Z</dcterms:modified>
  <cp:revision>1</cp:revision>
  <dc:subject/>
  <dc:title>eleven twelve thirteen fourteen</dc:title>
</cp:coreProperties>
</file>