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 xml:space="preserve">1 2 3 4 5 6 7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5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20  30  4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 xml:space="preserve">4  6  8  10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9  8  7  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1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 xml:space="preserve">0   3   6   9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0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8  6  4  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1    2     1    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1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 xml:space="preserve">19  18  17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4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19  29  3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1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1     2     4    8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2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 xml:space="preserve">10  15 20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0"/>
        </w:rPr>
      </w:pPr>
      <w:r>
        <w:rPr>
          <w:rFonts w:cs="Arial" w:ascii="Arial" w:hAnsi="Arial"/>
          <w:b/>
          <w:bCs/>
          <w:sz w:val="220"/>
        </w:rPr>
        <w:t>2   4    2    4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4035"/>
        </w:tabs>
        <w:ind w:left="4035" w:hanging="3675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435"/>
        </w:tabs>
        <w:ind w:left="3435" w:hanging="3075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2820"/>
        </w:tabs>
        <w:ind w:left="2820" w:hanging="24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2820"/>
        </w:tabs>
        <w:ind w:left="2820" w:hanging="246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035"/>
        </w:tabs>
        <w:ind w:left="4035" w:hanging="3675"/>
      </w:pPr>
      <w:rPr/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035"/>
        </w:tabs>
        <w:ind w:left="4035" w:hanging="3675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4035"/>
        </w:tabs>
        <w:ind w:left="4035" w:hanging="367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3:22:00Z</dcterms:created>
  <dc:creator>Askea BNS</dc:creator>
  <dc:description/>
  <dc:language>en-US</dc:language>
  <cp:lastModifiedBy>Askea BNS</cp:lastModifiedBy>
  <dcterms:modified xsi:type="dcterms:W3CDTF">2003-01-30T12:50:00Z</dcterms:modified>
  <cp:revision>3</cp:revision>
  <dc:subject/>
  <dc:title/>
</cp:coreProperties>
</file>