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– WORKSHEE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area of the following triangles by counting the square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  <w:gridCol w:w="493"/>
      </w:tblGrid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1:01:00Z</dcterms:created>
  <dc:creator>Mum &amp; Dad</dc:creator>
  <dc:description/>
  <dc:language>en-US</dc:language>
  <cp:lastModifiedBy>Mum &amp; Dad</cp:lastModifiedBy>
  <dcterms:modified xsi:type="dcterms:W3CDTF">2000-11-23T21:01:00Z</dcterms:modified>
  <cp:revision>2</cp:revision>
  <dc:subject/>
  <dc:title>GEOMETRY – WORKSHEET TWO</dc:title>
</cp:coreProperties>
</file>