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imple Equations Workshee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 + 9 = 11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2.  y + 6 = 1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.  x + 9 = 9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 - 2 = 5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.  y – 11 = 1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.  x – 5 = 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c = 10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8.  4a = 2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.  5y = 6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z = 49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 xml:space="preserve">11.  a </w:t>
            </w:r>
            <w:r>
              <w:rPr>
                <w:rFonts w:eastAsia="Symbol" w:cs="Symbol" w:ascii="Symbol" w:hAnsi="Symbol"/>
                <w:b/>
                <w:sz w:val="28"/>
                <w:lang w:val="en-US"/>
              </w:rPr>
              <w:t></w:t>
            </w:r>
            <w:r>
              <w:rPr>
                <w:b/>
                <w:sz w:val="28"/>
                <w:lang w:val="en-US"/>
              </w:rPr>
              <w:t xml:space="preserve"> 3 = 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.  c/8 = 3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5a + 3 = 11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4.  4c + 9 = 18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5.  4y – 2 = 10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/MM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0:41:00Z</dcterms:created>
  <dc:creator>AQUINAS COLLEGE</dc:creator>
  <dc:description/>
  <cp:keywords/>
  <dc:language>en-US</dc:language>
  <cp:lastModifiedBy>Smarty</cp:lastModifiedBy>
  <cp:lastPrinted>2004-02-05T07:41:00Z</cp:lastPrinted>
  <dcterms:modified xsi:type="dcterms:W3CDTF">2004-02-05T07:41:00Z</dcterms:modified>
  <cp:revision>5</cp:revision>
  <dc:subject/>
  <dc:title>Simple Equations Worksheet</dc:title>
</cp:coreProperties>
</file>