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0</wp:posOffset>
                </wp:positionV>
                <wp:extent cx="9258300" cy="342900"/>
                <wp:effectExtent l="508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0" h="840">
                              <a:moveTo>
                                <a:pt x="0" y="120"/>
                              </a:moveTo>
                              <a:cubicBezTo>
                                <a:pt x="585" y="60"/>
                                <a:pt x="1170" y="0"/>
                                <a:pt x="2160" y="120"/>
                              </a:cubicBezTo>
                              <a:cubicBezTo>
                                <a:pt x="3150" y="240"/>
                                <a:pt x="4770" y="840"/>
                                <a:pt x="5940" y="840"/>
                              </a:cubicBezTo>
                              <a:cubicBezTo>
                                <a:pt x="7110" y="840"/>
                                <a:pt x="8160" y="120"/>
                                <a:pt x="9180" y="120"/>
                              </a:cubicBezTo>
                              <a:cubicBezTo>
                                <a:pt x="10200" y="120"/>
                                <a:pt x="11280" y="840"/>
                                <a:pt x="12060" y="840"/>
                              </a:cubicBezTo>
                              <a:cubicBezTo>
                                <a:pt x="12840" y="840"/>
                                <a:pt x="13560" y="240"/>
                                <a:pt x="1386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0,840" path="m0,120c585,60,1170,0,2160,120c3150,240,4770,840,5940,840c7110,840,8160,120,9180,120c10200,120,11280,840,12060,840c12840,840,13560,240,13860,120e" stroked="t" o:allowincell="f" style="position:absolute;margin-left:-18pt;margin-top:36pt;width:72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9258300" cy="342900"/>
                <wp:effectExtent l="5080" t="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60" h="840">
                              <a:moveTo>
                                <a:pt x="0" y="120"/>
                              </a:moveTo>
                              <a:cubicBezTo>
                                <a:pt x="585" y="60"/>
                                <a:pt x="1170" y="0"/>
                                <a:pt x="2160" y="120"/>
                              </a:cubicBezTo>
                              <a:cubicBezTo>
                                <a:pt x="3150" y="240"/>
                                <a:pt x="4770" y="840"/>
                                <a:pt x="5940" y="840"/>
                              </a:cubicBezTo>
                              <a:cubicBezTo>
                                <a:pt x="7110" y="840"/>
                                <a:pt x="8160" y="120"/>
                                <a:pt x="9180" y="120"/>
                              </a:cubicBezTo>
                              <a:cubicBezTo>
                                <a:pt x="10200" y="120"/>
                                <a:pt x="11280" y="840"/>
                                <a:pt x="12060" y="840"/>
                              </a:cubicBezTo>
                              <a:cubicBezTo>
                                <a:pt x="12840" y="840"/>
                                <a:pt x="13560" y="240"/>
                                <a:pt x="1386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60,840" path="m0,120c585,60,1170,0,2160,120c3150,240,4770,840,5940,840c7110,840,8160,120,9180,120c10200,120,11280,840,12060,840c12840,840,13560,240,13860,120e" stroked="t" o:allowincell="f" style="position:absolute;margin-left:0pt;margin-top:333pt;width:72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916305</wp:posOffset>
                </wp:positionV>
                <wp:extent cx="1243965" cy="69596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1096">
                              <a:moveTo>
                                <a:pt x="210" y="120"/>
                              </a:moveTo>
                              <a:cubicBezTo>
                                <a:pt x="170" y="130"/>
                                <a:pt x="122" y="124"/>
                                <a:pt x="90" y="150"/>
                              </a:cubicBezTo>
                              <a:cubicBezTo>
                                <a:pt x="65" y="170"/>
                                <a:pt x="74" y="212"/>
                                <a:pt x="60" y="240"/>
                              </a:cubicBezTo>
                              <a:cubicBezTo>
                                <a:pt x="44" y="272"/>
                                <a:pt x="20" y="300"/>
                                <a:pt x="0" y="330"/>
                              </a:cubicBezTo>
                              <a:cubicBezTo>
                                <a:pt x="20" y="550"/>
                                <a:pt x="5" y="720"/>
                                <a:pt x="180" y="870"/>
                              </a:cubicBezTo>
                              <a:cubicBezTo>
                                <a:pt x="214" y="899"/>
                                <a:pt x="260" y="910"/>
                                <a:pt x="300" y="930"/>
                              </a:cubicBezTo>
                              <a:cubicBezTo>
                                <a:pt x="320" y="960"/>
                                <a:pt x="332" y="997"/>
                                <a:pt x="360" y="1020"/>
                              </a:cubicBezTo>
                              <a:cubicBezTo>
                                <a:pt x="454" y="1096"/>
                                <a:pt x="816" y="1022"/>
                                <a:pt x="840" y="1020"/>
                              </a:cubicBezTo>
                              <a:cubicBezTo>
                                <a:pt x="1039" y="970"/>
                                <a:pt x="993" y="968"/>
                                <a:pt x="1290" y="1020"/>
                              </a:cubicBezTo>
                              <a:cubicBezTo>
                                <a:pt x="1352" y="1031"/>
                                <a:pt x="1470" y="1080"/>
                                <a:pt x="1470" y="1080"/>
                              </a:cubicBezTo>
                              <a:cubicBezTo>
                                <a:pt x="1510" y="1070"/>
                                <a:pt x="1554" y="1070"/>
                                <a:pt x="1590" y="1050"/>
                              </a:cubicBezTo>
                              <a:cubicBezTo>
                                <a:pt x="1862" y="895"/>
                                <a:pt x="1548" y="1032"/>
                                <a:pt x="1710" y="870"/>
                              </a:cubicBezTo>
                              <a:cubicBezTo>
                                <a:pt x="1732" y="848"/>
                                <a:pt x="1770" y="850"/>
                                <a:pt x="1800" y="840"/>
                              </a:cubicBezTo>
                              <a:cubicBezTo>
                                <a:pt x="1830" y="721"/>
                                <a:pt x="1959" y="410"/>
                                <a:pt x="1800" y="330"/>
                              </a:cubicBezTo>
                              <a:cubicBezTo>
                                <a:pt x="1493" y="176"/>
                                <a:pt x="1180" y="146"/>
                                <a:pt x="840" y="120"/>
                              </a:cubicBezTo>
                              <a:cubicBezTo>
                                <a:pt x="800" y="110"/>
                                <a:pt x="758" y="106"/>
                                <a:pt x="720" y="90"/>
                              </a:cubicBezTo>
                              <a:cubicBezTo>
                                <a:pt x="687" y="76"/>
                                <a:pt x="662" y="46"/>
                                <a:pt x="630" y="30"/>
                              </a:cubicBezTo>
                              <a:cubicBezTo>
                                <a:pt x="602" y="16"/>
                                <a:pt x="570" y="10"/>
                                <a:pt x="540" y="0"/>
                              </a:cubicBezTo>
                              <a:cubicBezTo>
                                <a:pt x="466" y="15"/>
                                <a:pt x="210" y="25"/>
                                <a:pt x="21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1096" path="m210,120c170,130,122,124,90,150c65,170,74,212,60,240c44,272,20,300,0,330c20,550,5,720,180,870c214,899,260,910,300,930c320,960,332,997,360,1020c454,1096,816,1022,840,1020c1039,970,993,968,1290,1020c1352,1031,1470,1080,1470,1080c1510,1070,1554,1070,1590,1050c1862,895,1548,1032,1710,870c1732,848,1770,850,1800,840c1830,721,1959,410,1800,330c1493,176,1180,146,840,120c800,110,758,106,720,90c687,76,662,46,630,30c602,16,570,10,540,0c466,15,210,25,210,120xe" fillcolor="white" stroked="t" o:allowincell="f" style="position:absolute;margin-left:21pt;margin-top:72.15pt;width:97.9pt;height:5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0</wp:posOffset>
                </wp:positionH>
                <wp:positionV relativeFrom="paragraph">
                  <wp:posOffset>2078355</wp:posOffset>
                </wp:positionV>
                <wp:extent cx="1276350" cy="855980"/>
                <wp:effectExtent l="5080" t="508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1348">
                              <a:moveTo>
                                <a:pt x="120" y="120"/>
                              </a:moveTo>
                              <a:cubicBezTo>
                                <a:pt x="80" y="300"/>
                                <a:pt x="45" y="481"/>
                                <a:pt x="0" y="660"/>
                              </a:cubicBezTo>
                              <a:cubicBezTo>
                                <a:pt x="2" y="672"/>
                                <a:pt x="35" y="955"/>
                                <a:pt x="60" y="990"/>
                              </a:cubicBezTo>
                              <a:cubicBezTo>
                                <a:pt x="141" y="1103"/>
                                <a:pt x="246" y="1083"/>
                                <a:pt x="360" y="1140"/>
                              </a:cubicBezTo>
                              <a:cubicBezTo>
                                <a:pt x="527" y="1223"/>
                                <a:pt x="696" y="1262"/>
                                <a:pt x="870" y="1320"/>
                              </a:cubicBezTo>
                              <a:cubicBezTo>
                                <a:pt x="950" y="1310"/>
                                <a:pt x="1029" y="1290"/>
                                <a:pt x="1110" y="1290"/>
                              </a:cubicBezTo>
                              <a:cubicBezTo>
                                <a:pt x="1410" y="1290"/>
                                <a:pt x="1476" y="1348"/>
                                <a:pt x="1740" y="1260"/>
                              </a:cubicBezTo>
                              <a:cubicBezTo>
                                <a:pt x="1760" y="1230"/>
                                <a:pt x="1786" y="1203"/>
                                <a:pt x="1800" y="1170"/>
                              </a:cubicBezTo>
                              <a:cubicBezTo>
                                <a:pt x="1816" y="1132"/>
                                <a:pt x="1810" y="1086"/>
                                <a:pt x="1830" y="1050"/>
                              </a:cubicBezTo>
                              <a:cubicBezTo>
                                <a:pt x="1851" y="1013"/>
                                <a:pt x="1890" y="990"/>
                                <a:pt x="1920" y="960"/>
                              </a:cubicBezTo>
                              <a:cubicBezTo>
                                <a:pt x="1940" y="880"/>
                                <a:pt x="1960" y="800"/>
                                <a:pt x="1980" y="720"/>
                              </a:cubicBezTo>
                              <a:cubicBezTo>
                                <a:pt x="1990" y="680"/>
                                <a:pt x="2010" y="600"/>
                                <a:pt x="2010" y="600"/>
                              </a:cubicBezTo>
                              <a:cubicBezTo>
                                <a:pt x="1986" y="361"/>
                                <a:pt x="2000" y="356"/>
                                <a:pt x="1950" y="180"/>
                              </a:cubicBezTo>
                              <a:cubicBezTo>
                                <a:pt x="1941" y="150"/>
                                <a:pt x="1945" y="110"/>
                                <a:pt x="1920" y="90"/>
                              </a:cubicBezTo>
                              <a:cubicBezTo>
                                <a:pt x="1888" y="64"/>
                                <a:pt x="1840" y="70"/>
                                <a:pt x="1800" y="60"/>
                              </a:cubicBezTo>
                              <a:cubicBezTo>
                                <a:pt x="1309" y="95"/>
                                <a:pt x="812" y="121"/>
                                <a:pt x="330" y="0"/>
                              </a:cubicBezTo>
                              <a:cubicBezTo>
                                <a:pt x="296" y="34"/>
                                <a:pt x="206" y="136"/>
                                <a:pt x="150" y="150"/>
                              </a:cubicBezTo>
                              <a:cubicBezTo>
                                <a:pt x="136" y="153"/>
                                <a:pt x="130" y="130"/>
                                <a:pt x="12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1348" path="m120,120c80,300,45,481,0,660c2,672,35,955,60,990c141,1103,246,1083,360,1140c527,1223,696,1262,870,1320c950,1310,1029,1290,1110,1290c1410,1290,1476,1348,1740,1260c1760,1230,1786,1203,1800,1170c1816,1132,1810,1086,1830,1050c1851,1013,1890,990,1920,960c1940,880,1960,800,1980,720c1990,680,2010,600,2010,600c1986,361,2000,356,1950,180c1941,150,1945,110,1920,90c1888,64,1840,70,1800,60c1309,95,812,121,330,0c296,34,206,136,150,150c136,153,130,130,120,120xe" fillcolor="white" stroked="t" o:allowincell="f" style="position:absolute;margin-left:70.5pt;margin-top:163.65pt;width:100.45pt;height:67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0</wp:posOffset>
                </wp:positionV>
                <wp:extent cx="1276350" cy="855980"/>
                <wp:effectExtent l="508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1348">
                              <a:moveTo>
                                <a:pt x="120" y="120"/>
                              </a:moveTo>
                              <a:cubicBezTo>
                                <a:pt x="80" y="300"/>
                                <a:pt x="45" y="481"/>
                                <a:pt x="0" y="660"/>
                              </a:cubicBezTo>
                              <a:cubicBezTo>
                                <a:pt x="2" y="672"/>
                                <a:pt x="35" y="955"/>
                                <a:pt x="60" y="990"/>
                              </a:cubicBezTo>
                              <a:cubicBezTo>
                                <a:pt x="141" y="1103"/>
                                <a:pt x="246" y="1083"/>
                                <a:pt x="360" y="1140"/>
                              </a:cubicBezTo>
                              <a:cubicBezTo>
                                <a:pt x="527" y="1223"/>
                                <a:pt x="696" y="1262"/>
                                <a:pt x="870" y="1320"/>
                              </a:cubicBezTo>
                              <a:cubicBezTo>
                                <a:pt x="950" y="1310"/>
                                <a:pt x="1029" y="1290"/>
                                <a:pt x="1110" y="1290"/>
                              </a:cubicBezTo>
                              <a:cubicBezTo>
                                <a:pt x="1410" y="1290"/>
                                <a:pt x="1476" y="1348"/>
                                <a:pt x="1740" y="1260"/>
                              </a:cubicBezTo>
                              <a:cubicBezTo>
                                <a:pt x="1760" y="1230"/>
                                <a:pt x="1786" y="1203"/>
                                <a:pt x="1800" y="1170"/>
                              </a:cubicBezTo>
                              <a:cubicBezTo>
                                <a:pt x="1816" y="1132"/>
                                <a:pt x="1810" y="1086"/>
                                <a:pt x="1830" y="1050"/>
                              </a:cubicBezTo>
                              <a:cubicBezTo>
                                <a:pt x="1851" y="1013"/>
                                <a:pt x="1890" y="990"/>
                                <a:pt x="1920" y="960"/>
                              </a:cubicBezTo>
                              <a:cubicBezTo>
                                <a:pt x="1940" y="880"/>
                                <a:pt x="1960" y="800"/>
                                <a:pt x="1980" y="720"/>
                              </a:cubicBezTo>
                              <a:cubicBezTo>
                                <a:pt x="1990" y="680"/>
                                <a:pt x="2010" y="600"/>
                                <a:pt x="2010" y="600"/>
                              </a:cubicBezTo>
                              <a:cubicBezTo>
                                <a:pt x="1986" y="361"/>
                                <a:pt x="2000" y="356"/>
                                <a:pt x="1950" y="180"/>
                              </a:cubicBezTo>
                              <a:cubicBezTo>
                                <a:pt x="1941" y="150"/>
                                <a:pt x="1945" y="110"/>
                                <a:pt x="1920" y="90"/>
                              </a:cubicBezTo>
                              <a:cubicBezTo>
                                <a:pt x="1888" y="64"/>
                                <a:pt x="1840" y="70"/>
                                <a:pt x="1800" y="60"/>
                              </a:cubicBezTo>
                              <a:cubicBezTo>
                                <a:pt x="1309" y="95"/>
                                <a:pt x="812" y="121"/>
                                <a:pt x="330" y="0"/>
                              </a:cubicBezTo>
                              <a:cubicBezTo>
                                <a:pt x="296" y="34"/>
                                <a:pt x="206" y="136"/>
                                <a:pt x="150" y="150"/>
                              </a:cubicBezTo>
                              <a:cubicBezTo>
                                <a:pt x="136" y="153"/>
                                <a:pt x="130" y="130"/>
                                <a:pt x="12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1348" path="m120,120c80,300,45,481,0,660c2,672,35,955,60,990c141,1103,246,1083,360,1140c527,1223,696,1262,870,1320c950,1310,1029,1290,1110,1290c1410,1290,1476,1348,1740,1260c1760,1230,1786,1203,1800,1170c1816,1132,1810,1086,1830,1050c1851,1013,1890,990,1920,960c1940,880,1960,800,1980,720c1990,680,2010,600,2010,600c1986,361,2000,356,1950,180c1941,150,1945,110,1920,90c1888,64,1840,70,1800,60c1309,95,812,121,330,0c296,34,206,136,150,150c136,153,130,130,120,120xe" fillcolor="white" stroked="t" o:allowincell="f" style="position:absolute;margin-left:414pt;margin-top:90pt;width:100.45pt;height:67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0</wp:posOffset>
                </wp:positionV>
                <wp:extent cx="1243965" cy="69596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1096">
                              <a:moveTo>
                                <a:pt x="210" y="120"/>
                              </a:moveTo>
                              <a:cubicBezTo>
                                <a:pt x="170" y="130"/>
                                <a:pt x="122" y="124"/>
                                <a:pt x="90" y="150"/>
                              </a:cubicBezTo>
                              <a:cubicBezTo>
                                <a:pt x="65" y="170"/>
                                <a:pt x="74" y="212"/>
                                <a:pt x="60" y="240"/>
                              </a:cubicBezTo>
                              <a:cubicBezTo>
                                <a:pt x="44" y="272"/>
                                <a:pt x="20" y="300"/>
                                <a:pt x="0" y="330"/>
                              </a:cubicBezTo>
                              <a:cubicBezTo>
                                <a:pt x="20" y="550"/>
                                <a:pt x="5" y="720"/>
                                <a:pt x="180" y="870"/>
                              </a:cubicBezTo>
                              <a:cubicBezTo>
                                <a:pt x="214" y="899"/>
                                <a:pt x="260" y="910"/>
                                <a:pt x="300" y="930"/>
                              </a:cubicBezTo>
                              <a:cubicBezTo>
                                <a:pt x="320" y="960"/>
                                <a:pt x="332" y="997"/>
                                <a:pt x="360" y="1020"/>
                              </a:cubicBezTo>
                              <a:cubicBezTo>
                                <a:pt x="454" y="1096"/>
                                <a:pt x="816" y="1022"/>
                                <a:pt x="840" y="1020"/>
                              </a:cubicBezTo>
                              <a:cubicBezTo>
                                <a:pt x="1039" y="970"/>
                                <a:pt x="993" y="968"/>
                                <a:pt x="1290" y="1020"/>
                              </a:cubicBezTo>
                              <a:cubicBezTo>
                                <a:pt x="1352" y="1031"/>
                                <a:pt x="1470" y="1080"/>
                                <a:pt x="1470" y="1080"/>
                              </a:cubicBezTo>
                              <a:cubicBezTo>
                                <a:pt x="1510" y="1070"/>
                                <a:pt x="1554" y="1070"/>
                                <a:pt x="1590" y="1050"/>
                              </a:cubicBezTo>
                              <a:cubicBezTo>
                                <a:pt x="1862" y="895"/>
                                <a:pt x="1548" y="1032"/>
                                <a:pt x="1710" y="870"/>
                              </a:cubicBezTo>
                              <a:cubicBezTo>
                                <a:pt x="1732" y="848"/>
                                <a:pt x="1770" y="850"/>
                                <a:pt x="1800" y="840"/>
                              </a:cubicBezTo>
                              <a:cubicBezTo>
                                <a:pt x="1830" y="721"/>
                                <a:pt x="1959" y="410"/>
                                <a:pt x="1800" y="330"/>
                              </a:cubicBezTo>
                              <a:cubicBezTo>
                                <a:pt x="1493" y="176"/>
                                <a:pt x="1180" y="146"/>
                                <a:pt x="840" y="120"/>
                              </a:cubicBezTo>
                              <a:cubicBezTo>
                                <a:pt x="800" y="110"/>
                                <a:pt x="758" y="106"/>
                                <a:pt x="720" y="90"/>
                              </a:cubicBezTo>
                              <a:cubicBezTo>
                                <a:pt x="687" y="76"/>
                                <a:pt x="662" y="46"/>
                                <a:pt x="630" y="30"/>
                              </a:cubicBezTo>
                              <a:cubicBezTo>
                                <a:pt x="602" y="16"/>
                                <a:pt x="570" y="10"/>
                                <a:pt x="540" y="0"/>
                              </a:cubicBezTo>
                              <a:cubicBezTo>
                                <a:pt x="466" y="15"/>
                                <a:pt x="210" y="25"/>
                                <a:pt x="21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1096" path="m210,120c170,130,122,124,90,150c65,170,74,212,60,240c44,272,20,300,0,330c20,550,5,720,180,870c214,899,260,910,300,930c320,960,332,997,360,1020c454,1096,816,1022,840,1020c1039,970,993,968,1290,1020c1352,1031,1470,1080,1470,1080c1510,1070,1554,1070,1590,1050c1862,895,1548,1032,1710,870c1732,848,1770,850,1800,840c1830,721,1959,410,1800,330c1493,176,1180,146,840,120c800,110,758,106,720,90c687,76,662,46,630,30c602,16,570,10,540,0c466,15,210,25,210,120xe" fillcolor="white" stroked="t" o:allowincell="f" style="position:absolute;margin-left:225pt;margin-top:180pt;width:97.9pt;height:5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8">
                <wp:simplePos x="0" y="0"/>
                <wp:positionH relativeFrom="column">
                  <wp:posOffset>2082165</wp:posOffset>
                </wp:positionH>
                <wp:positionV relativeFrom="paragraph">
                  <wp:posOffset>3183255</wp:posOffset>
                </wp:positionV>
                <wp:extent cx="1213485" cy="800100"/>
                <wp:effectExtent l="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1260">
                              <a:moveTo>
                                <a:pt x="111" y="150"/>
                              </a:moveTo>
                              <a:cubicBezTo>
                                <a:pt x="121" y="340"/>
                                <a:pt x="115" y="531"/>
                                <a:pt x="141" y="720"/>
                              </a:cubicBezTo>
                              <a:cubicBezTo>
                                <a:pt x="151" y="793"/>
                                <a:pt x="325" y="913"/>
                                <a:pt x="351" y="930"/>
                              </a:cubicBezTo>
                              <a:cubicBezTo>
                                <a:pt x="502" y="1031"/>
                                <a:pt x="679" y="1034"/>
                                <a:pt x="831" y="1110"/>
                              </a:cubicBezTo>
                              <a:cubicBezTo>
                                <a:pt x="863" y="1126"/>
                                <a:pt x="889" y="1154"/>
                                <a:pt x="921" y="1170"/>
                              </a:cubicBezTo>
                              <a:cubicBezTo>
                                <a:pt x="989" y="1204"/>
                                <a:pt x="1063" y="1226"/>
                                <a:pt x="1131" y="1260"/>
                              </a:cubicBezTo>
                              <a:cubicBezTo>
                                <a:pt x="1351" y="1233"/>
                                <a:pt x="1481" y="1205"/>
                                <a:pt x="1671" y="1110"/>
                              </a:cubicBezTo>
                              <a:cubicBezTo>
                                <a:pt x="1835" y="781"/>
                                <a:pt x="1618" y="1184"/>
                                <a:pt x="1821" y="900"/>
                              </a:cubicBezTo>
                              <a:cubicBezTo>
                                <a:pt x="1867" y="835"/>
                                <a:pt x="1887" y="763"/>
                                <a:pt x="1911" y="690"/>
                              </a:cubicBezTo>
                              <a:cubicBezTo>
                                <a:pt x="1901" y="570"/>
                                <a:pt x="1905" y="448"/>
                                <a:pt x="1881" y="330"/>
                              </a:cubicBezTo>
                              <a:cubicBezTo>
                                <a:pt x="1863" y="238"/>
                                <a:pt x="1803" y="230"/>
                                <a:pt x="1731" y="210"/>
                              </a:cubicBezTo>
                              <a:cubicBezTo>
                                <a:pt x="1323" y="99"/>
                                <a:pt x="1452" y="148"/>
                                <a:pt x="831" y="120"/>
                              </a:cubicBezTo>
                              <a:cubicBezTo>
                                <a:pt x="646" y="89"/>
                                <a:pt x="476" y="31"/>
                                <a:pt x="291" y="0"/>
                              </a:cubicBezTo>
                              <a:cubicBezTo>
                                <a:pt x="251" y="10"/>
                                <a:pt x="202" y="3"/>
                                <a:pt x="171" y="30"/>
                              </a:cubicBezTo>
                              <a:cubicBezTo>
                                <a:pt x="117" y="77"/>
                                <a:pt x="0" y="261"/>
                                <a:pt x="51" y="210"/>
                              </a:cubicBezTo>
                              <a:cubicBezTo>
                                <a:pt x="71" y="190"/>
                                <a:pt x="91" y="170"/>
                                <a:pt x="111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1,1260" path="m111,150c121,340,115,531,141,720c151,793,325,913,351,930c502,1031,679,1034,831,1110c863,1126,889,1154,921,1170c989,1204,1063,1226,1131,1260c1351,1233,1481,1205,1671,1110c1835,781,1618,1184,1821,900c1867,835,1887,763,1911,690c1901,570,1905,448,1881,330c1863,238,1803,230,1731,210c1323,99,1452,148,831,120c646,89,476,31,291,0c251,10,202,3,171,30c117,77,0,261,51,210c71,190,91,170,111,150xe" fillcolor="white" stroked="t" o:allowincell="f" style="position:absolute;margin-left:163.95pt;margin-top:250.65pt;width:95.5pt;height:6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477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421130" cy="80010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1260">
                              <a:moveTo>
                                <a:pt x="23" y="90"/>
                              </a:moveTo>
                              <a:cubicBezTo>
                                <a:pt x="95" y="378"/>
                                <a:pt x="0" y="21"/>
                                <a:pt x="113" y="360"/>
                              </a:cubicBezTo>
                              <a:cubicBezTo>
                                <a:pt x="126" y="399"/>
                                <a:pt x="126" y="442"/>
                                <a:pt x="143" y="480"/>
                              </a:cubicBezTo>
                              <a:cubicBezTo>
                                <a:pt x="167" y="533"/>
                                <a:pt x="207" y="578"/>
                                <a:pt x="233" y="630"/>
                              </a:cubicBezTo>
                              <a:cubicBezTo>
                                <a:pt x="280" y="723"/>
                                <a:pt x="315" y="848"/>
                                <a:pt x="383" y="930"/>
                              </a:cubicBezTo>
                              <a:cubicBezTo>
                                <a:pt x="432" y="989"/>
                                <a:pt x="498" y="995"/>
                                <a:pt x="563" y="1020"/>
                              </a:cubicBezTo>
                              <a:cubicBezTo>
                                <a:pt x="628" y="1045"/>
                                <a:pt x="838" y="1137"/>
                                <a:pt x="953" y="1170"/>
                              </a:cubicBezTo>
                              <a:cubicBezTo>
                                <a:pt x="1081" y="1207"/>
                                <a:pt x="1214" y="1228"/>
                                <a:pt x="1343" y="1260"/>
                              </a:cubicBezTo>
                              <a:cubicBezTo>
                                <a:pt x="1443" y="1240"/>
                                <a:pt x="1552" y="1246"/>
                                <a:pt x="1643" y="1200"/>
                              </a:cubicBezTo>
                              <a:cubicBezTo>
                                <a:pt x="1683" y="1180"/>
                                <a:pt x="1681" y="1119"/>
                                <a:pt x="1703" y="1080"/>
                              </a:cubicBezTo>
                              <a:cubicBezTo>
                                <a:pt x="1791" y="927"/>
                                <a:pt x="1720" y="1034"/>
                                <a:pt x="1853" y="960"/>
                              </a:cubicBezTo>
                              <a:cubicBezTo>
                                <a:pt x="1916" y="925"/>
                                <a:pt x="1973" y="880"/>
                                <a:pt x="2033" y="840"/>
                              </a:cubicBezTo>
                              <a:cubicBezTo>
                                <a:pt x="2063" y="820"/>
                                <a:pt x="2123" y="780"/>
                                <a:pt x="2123" y="780"/>
                              </a:cubicBezTo>
                              <a:cubicBezTo>
                                <a:pt x="2133" y="750"/>
                                <a:pt x="2139" y="718"/>
                                <a:pt x="2153" y="690"/>
                              </a:cubicBezTo>
                              <a:cubicBezTo>
                                <a:pt x="2169" y="658"/>
                                <a:pt x="2209" y="636"/>
                                <a:pt x="2213" y="600"/>
                              </a:cubicBezTo>
                              <a:cubicBezTo>
                                <a:pt x="2220" y="540"/>
                                <a:pt x="2191" y="480"/>
                                <a:pt x="2183" y="420"/>
                              </a:cubicBezTo>
                              <a:cubicBezTo>
                                <a:pt x="2141" y="102"/>
                                <a:pt x="2238" y="192"/>
                                <a:pt x="2033" y="90"/>
                              </a:cubicBezTo>
                              <a:cubicBezTo>
                                <a:pt x="1896" y="145"/>
                                <a:pt x="1787" y="181"/>
                                <a:pt x="1643" y="210"/>
                              </a:cubicBezTo>
                              <a:cubicBezTo>
                                <a:pt x="1363" y="200"/>
                                <a:pt x="1080" y="221"/>
                                <a:pt x="803" y="180"/>
                              </a:cubicBezTo>
                              <a:cubicBezTo>
                                <a:pt x="732" y="170"/>
                                <a:pt x="683" y="100"/>
                                <a:pt x="623" y="60"/>
                              </a:cubicBezTo>
                              <a:cubicBezTo>
                                <a:pt x="593" y="40"/>
                                <a:pt x="533" y="0"/>
                                <a:pt x="533" y="0"/>
                              </a:cubicBezTo>
                              <a:cubicBezTo>
                                <a:pt x="402" y="44"/>
                                <a:pt x="275" y="82"/>
                                <a:pt x="143" y="120"/>
                              </a:cubicBezTo>
                              <a:cubicBezTo>
                                <a:pt x="113" y="129"/>
                                <a:pt x="84" y="158"/>
                                <a:pt x="53" y="150"/>
                              </a:cubicBezTo>
                              <a:cubicBezTo>
                                <a:pt x="31" y="145"/>
                                <a:pt x="33" y="110"/>
                                <a:pt x="23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1260" path="m23,90c95,378,0,21,113,360c126,399,126,442,143,480c167,533,207,578,233,630c280,723,315,848,383,930c432,989,498,995,563,1020c628,1045,838,1137,953,1170c1081,1207,1214,1228,1343,1260c1443,1240,1552,1246,1643,1200c1683,1180,1681,1119,1703,1080c1791,927,1720,1034,1853,960c1916,925,1973,880,2033,840c2063,820,2123,780,2123,780c2133,750,2139,718,2153,690c2169,658,2209,636,2213,600c2220,540,2191,480,2183,420c2141,102,2238,192,2033,90c1896,145,1787,181,1643,210c1363,200,1080,221,803,180c732,170,683,100,623,60c593,40,533,0,533,0c402,44,275,82,143,120c113,129,84,158,53,150c31,145,33,110,23,90xe" fillcolor="white" stroked="t" o:allowincell="f" style="position:absolute;margin-left:171pt;margin-top:99pt;width:111.85pt;height:6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10">
                <wp:simplePos x="0" y="0"/>
                <wp:positionH relativeFrom="column">
                  <wp:posOffset>7148830</wp:posOffset>
                </wp:positionH>
                <wp:positionV relativeFrom="paragraph">
                  <wp:posOffset>1183005</wp:posOffset>
                </wp:positionV>
                <wp:extent cx="939165" cy="650240"/>
                <wp:effectExtent l="0" t="5080" r="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562.9pt;margin-top:93.15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939165" cy="650240"/>
                <wp:effectExtent l="0" t="5080" r="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-9pt;margin-top:252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477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2286000</wp:posOffset>
                </wp:positionV>
                <wp:extent cx="1421130" cy="80010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1260">
                              <a:moveTo>
                                <a:pt x="23" y="90"/>
                              </a:moveTo>
                              <a:cubicBezTo>
                                <a:pt x="95" y="378"/>
                                <a:pt x="0" y="21"/>
                                <a:pt x="113" y="360"/>
                              </a:cubicBezTo>
                              <a:cubicBezTo>
                                <a:pt x="126" y="399"/>
                                <a:pt x="126" y="442"/>
                                <a:pt x="143" y="480"/>
                              </a:cubicBezTo>
                              <a:cubicBezTo>
                                <a:pt x="167" y="533"/>
                                <a:pt x="207" y="578"/>
                                <a:pt x="233" y="630"/>
                              </a:cubicBezTo>
                              <a:cubicBezTo>
                                <a:pt x="280" y="723"/>
                                <a:pt x="315" y="848"/>
                                <a:pt x="383" y="930"/>
                              </a:cubicBezTo>
                              <a:cubicBezTo>
                                <a:pt x="432" y="989"/>
                                <a:pt x="498" y="995"/>
                                <a:pt x="563" y="1020"/>
                              </a:cubicBezTo>
                              <a:cubicBezTo>
                                <a:pt x="628" y="1045"/>
                                <a:pt x="838" y="1137"/>
                                <a:pt x="953" y="1170"/>
                              </a:cubicBezTo>
                              <a:cubicBezTo>
                                <a:pt x="1081" y="1207"/>
                                <a:pt x="1214" y="1228"/>
                                <a:pt x="1343" y="1260"/>
                              </a:cubicBezTo>
                              <a:cubicBezTo>
                                <a:pt x="1443" y="1240"/>
                                <a:pt x="1552" y="1246"/>
                                <a:pt x="1643" y="1200"/>
                              </a:cubicBezTo>
                              <a:cubicBezTo>
                                <a:pt x="1683" y="1180"/>
                                <a:pt x="1681" y="1119"/>
                                <a:pt x="1703" y="1080"/>
                              </a:cubicBezTo>
                              <a:cubicBezTo>
                                <a:pt x="1791" y="927"/>
                                <a:pt x="1720" y="1034"/>
                                <a:pt x="1853" y="960"/>
                              </a:cubicBezTo>
                              <a:cubicBezTo>
                                <a:pt x="1916" y="925"/>
                                <a:pt x="1973" y="880"/>
                                <a:pt x="2033" y="840"/>
                              </a:cubicBezTo>
                              <a:cubicBezTo>
                                <a:pt x="2063" y="820"/>
                                <a:pt x="2123" y="780"/>
                                <a:pt x="2123" y="780"/>
                              </a:cubicBezTo>
                              <a:cubicBezTo>
                                <a:pt x="2133" y="750"/>
                                <a:pt x="2139" y="718"/>
                                <a:pt x="2153" y="690"/>
                              </a:cubicBezTo>
                              <a:cubicBezTo>
                                <a:pt x="2169" y="658"/>
                                <a:pt x="2209" y="636"/>
                                <a:pt x="2213" y="600"/>
                              </a:cubicBezTo>
                              <a:cubicBezTo>
                                <a:pt x="2220" y="540"/>
                                <a:pt x="2191" y="480"/>
                                <a:pt x="2183" y="420"/>
                              </a:cubicBezTo>
                              <a:cubicBezTo>
                                <a:pt x="2141" y="102"/>
                                <a:pt x="2238" y="192"/>
                                <a:pt x="2033" y="90"/>
                              </a:cubicBezTo>
                              <a:cubicBezTo>
                                <a:pt x="1896" y="145"/>
                                <a:pt x="1787" y="181"/>
                                <a:pt x="1643" y="210"/>
                              </a:cubicBezTo>
                              <a:cubicBezTo>
                                <a:pt x="1363" y="200"/>
                                <a:pt x="1080" y="221"/>
                                <a:pt x="803" y="180"/>
                              </a:cubicBezTo>
                              <a:cubicBezTo>
                                <a:pt x="732" y="170"/>
                                <a:pt x="683" y="100"/>
                                <a:pt x="623" y="60"/>
                              </a:cubicBezTo>
                              <a:cubicBezTo>
                                <a:pt x="593" y="40"/>
                                <a:pt x="533" y="0"/>
                                <a:pt x="533" y="0"/>
                              </a:cubicBezTo>
                              <a:cubicBezTo>
                                <a:pt x="402" y="44"/>
                                <a:pt x="275" y="82"/>
                                <a:pt x="143" y="120"/>
                              </a:cubicBezTo>
                              <a:cubicBezTo>
                                <a:pt x="113" y="129"/>
                                <a:pt x="84" y="158"/>
                                <a:pt x="53" y="150"/>
                              </a:cubicBezTo>
                              <a:cubicBezTo>
                                <a:pt x="31" y="145"/>
                                <a:pt x="33" y="110"/>
                                <a:pt x="23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1260" path="m23,90c95,378,0,21,113,360c126,399,126,442,143,480c167,533,207,578,233,630c280,723,315,848,383,930c432,989,498,995,563,1020c628,1045,838,1137,953,1170c1081,1207,1214,1228,1343,1260c1443,1240,1552,1246,1643,1200c1683,1180,1681,1119,1703,1080c1791,927,1720,1034,1853,960c1916,925,1973,880,2033,840c2063,820,2123,780,2123,780c2133,750,2139,718,2153,690c2169,658,2209,636,2213,600c2220,540,2191,480,2183,420c2141,102,2238,192,2033,90c1896,145,1787,181,1643,210c1363,200,1080,221,803,180c732,170,683,100,623,60c593,40,533,0,533,0c402,44,275,82,143,120c113,129,84,158,53,150c31,145,33,110,23,90xe" fillcolor="white" stroked="t" o:allowincell="f" style="position:absolute;margin-left:522pt;margin-top:180pt;width:111.85pt;height:6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514600</wp:posOffset>
                </wp:positionV>
                <wp:extent cx="939165" cy="650240"/>
                <wp:effectExtent l="0" t="5080" r="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405pt;margin-top:198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14">
                <wp:simplePos x="0" y="0"/>
                <wp:positionH relativeFrom="column">
                  <wp:posOffset>8001000</wp:posOffset>
                </wp:positionH>
                <wp:positionV relativeFrom="paragraph">
                  <wp:posOffset>3200400</wp:posOffset>
                </wp:positionV>
                <wp:extent cx="939165" cy="650240"/>
                <wp:effectExtent l="0" t="5080" r="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630pt;margin-top:252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939165" cy="650240"/>
                <wp:effectExtent l="0" t="508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324pt;margin-top:153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477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3314700</wp:posOffset>
                </wp:positionV>
                <wp:extent cx="1421130" cy="800100"/>
                <wp:effectExtent l="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8" h="1260">
                              <a:moveTo>
                                <a:pt x="23" y="90"/>
                              </a:moveTo>
                              <a:cubicBezTo>
                                <a:pt x="95" y="378"/>
                                <a:pt x="0" y="21"/>
                                <a:pt x="113" y="360"/>
                              </a:cubicBezTo>
                              <a:cubicBezTo>
                                <a:pt x="126" y="399"/>
                                <a:pt x="126" y="442"/>
                                <a:pt x="143" y="480"/>
                              </a:cubicBezTo>
                              <a:cubicBezTo>
                                <a:pt x="167" y="533"/>
                                <a:pt x="207" y="578"/>
                                <a:pt x="233" y="630"/>
                              </a:cubicBezTo>
                              <a:cubicBezTo>
                                <a:pt x="280" y="723"/>
                                <a:pt x="315" y="848"/>
                                <a:pt x="383" y="930"/>
                              </a:cubicBezTo>
                              <a:cubicBezTo>
                                <a:pt x="432" y="989"/>
                                <a:pt x="498" y="995"/>
                                <a:pt x="563" y="1020"/>
                              </a:cubicBezTo>
                              <a:cubicBezTo>
                                <a:pt x="628" y="1045"/>
                                <a:pt x="838" y="1137"/>
                                <a:pt x="953" y="1170"/>
                              </a:cubicBezTo>
                              <a:cubicBezTo>
                                <a:pt x="1081" y="1207"/>
                                <a:pt x="1214" y="1228"/>
                                <a:pt x="1343" y="1260"/>
                              </a:cubicBezTo>
                              <a:cubicBezTo>
                                <a:pt x="1443" y="1240"/>
                                <a:pt x="1552" y="1246"/>
                                <a:pt x="1643" y="1200"/>
                              </a:cubicBezTo>
                              <a:cubicBezTo>
                                <a:pt x="1683" y="1180"/>
                                <a:pt x="1681" y="1119"/>
                                <a:pt x="1703" y="1080"/>
                              </a:cubicBezTo>
                              <a:cubicBezTo>
                                <a:pt x="1791" y="927"/>
                                <a:pt x="1720" y="1034"/>
                                <a:pt x="1853" y="960"/>
                              </a:cubicBezTo>
                              <a:cubicBezTo>
                                <a:pt x="1916" y="925"/>
                                <a:pt x="1973" y="880"/>
                                <a:pt x="2033" y="840"/>
                              </a:cubicBezTo>
                              <a:cubicBezTo>
                                <a:pt x="2063" y="820"/>
                                <a:pt x="2123" y="780"/>
                                <a:pt x="2123" y="780"/>
                              </a:cubicBezTo>
                              <a:cubicBezTo>
                                <a:pt x="2133" y="750"/>
                                <a:pt x="2139" y="718"/>
                                <a:pt x="2153" y="690"/>
                              </a:cubicBezTo>
                              <a:cubicBezTo>
                                <a:pt x="2169" y="658"/>
                                <a:pt x="2209" y="636"/>
                                <a:pt x="2213" y="600"/>
                              </a:cubicBezTo>
                              <a:cubicBezTo>
                                <a:pt x="2220" y="540"/>
                                <a:pt x="2191" y="480"/>
                                <a:pt x="2183" y="420"/>
                              </a:cubicBezTo>
                              <a:cubicBezTo>
                                <a:pt x="2141" y="102"/>
                                <a:pt x="2238" y="192"/>
                                <a:pt x="2033" y="90"/>
                              </a:cubicBezTo>
                              <a:cubicBezTo>
                                <a:pt x="1896" y="145"/>
                                <a:pt x="1787" y="181"/>
                                <a:pt x="1643" y="210"/>
                              </a:cubicBezTo>
                              <a:cubicBezTo>
                                <a:pt x="1363" y="200"/>
                                <a:pt x="1080" y="221"/>
                                <a:pt x="803" y="180"/>
                              </a:cubicBezTo>
                              <a:cubicBezTo>
                                <a:pt x="732" y="170"/>
                                <a:pt x="683" y="100"/>
                                <a:pt x="623" y="60"/>
                              </a:cubicBezTo>
                              <a:cubicBezTo>
                                <a:pt x="593" y="40"/>
                                <a:pt x="533" y="0"/>
                                <a:pt x="533" y="0"/>
                              </a:cubicBezTo>
                              <a:cubicBezTo>
                                <a:pt x="402" y="44"/>
                                <a:pt x="275" y="82"/>
                                <a:pt x="143" y="120"/>
                              </a:cubicBezTo>
                              <a:cubicBezTo>
                                <a:pt x="113" y="129"/>
                                <a:pt x="84" y="158"/>
                                <a:pt x="53" y="150"/>
                              </a:cubicBezTo>
                              <a:cubicBezTo>
                                <a:pt x="31" y="145"/>
                                <a:pt x="33" y="110"/>
                                <a:pt x="23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8,1260" path="m23,90c95,378,0,21,113,360c126,399,126,442,143,480c167,533,207,578,233,630c280,723,315,848,383,930c432,989,498,995,563,1020c628,1045,838,1137,953,1170c1081,1207,1214,1228,1343,1260c1443,1240,1552,1246,1643,1200c1683,1180,1681,1119,1703,1080c1791,927,1720,1034,1853,960c1916,925,1973,880,2033,840c2063,820,2123,780,2123,780c2133,750,2139,718,2153,690c2169,658,2209,636,2213,600c2220,540,2191,480,2183,420c2141,102,2238,192,2033,90c1896,145,1787,181,1643,210c1363,200,1080,221,803,180c732,170,683,100,623,60c593,40,533,0,533,0c402,44,275,82,143,120c113,129,84,158,53,150c31,145,33,110,23,90xe" fillcolor="white" stroked="t" o:allowincell="f" style="position:absolute;margin-left:297pt;margin-top:261pt;width:111.85pt;height:6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3314700</wp:posOffset>
                </wp:positionV>
                <wp:extent cx="1276350" cy="85598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85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0" h="1348">
                              <a:moveTo>
                                <a:pt x="120" y="120"/>
                              </a:moveTo>
                              <a:cubicBezTo>
                                <a:pt x="80" y="300"/>
                                <a:pt x="45" y="481"/>
                                <a:pt x="0" y="660"/>
                              </a:cubicBezTo>
                              <a:cubicBezTo>
                                <a:pt x="2" y="672"/>
                                <a:pt x="35" y="955"/>
                                <a:pt x="60" y="990"/>
                              </a:cubicBezTo>
                              <a:cubicBezTo>
                                <a:pt x="141" y="1103"/>
                                <a:pt x="246" y="1083"/>
                                <a:pt x="360" y="1140"/>
                              </a:cubicBezTo>
                              <a:cubicBezTo>
                                <a:pt x="527" y="1223"/>
                                <a:pt x="696" y="1262"/>
                                <a:pt x="870" y="1320"/>
                              </a:cubicBezTo>
                              <a:cubicBezTo>
                                <a:pt x="950" y="1310"/>
                                <a:pt x="1029" y="1290"/>
                                <a:pt x="1110" y="1290"/>
                              </a:cubicBezTo>
                              <a:cubicBezTo>
                                <a:pt x="1410" y="1290"/>
                                <a:pt x="1476" y="1348"/>
                                <a:pt x="1740" y="1260"/>
                              </a:cubicBezTo>
                              <a:cubicBezTo>
                                <a:pt x="1760" y="1230"/>
                                <a:pt x="1786" y="1203"/>
                                <a:pt x="1800" y="1170"/>
                              </a:cubicBezTo>
                              <a:cubicBezTo>
                                <a:pt x="1816" y="1132"/>
                                <a:pt x="1810" y="1086"/>
                                <a:pt x="1830" y="1050"/>
                              </a:cubicBezTo>
                              <a:cubicBezTo>
                                <a:pt x="1851" y="1013"/>
                                <a:pt x="1890" y="990"/>
                                <a:pt x="1920" y="960"/>
                              </a:cubicBezTo>
                              <a:cubicBezTo>
                                <a:pt x="1940" y="880"/>
                                <a:pt x="1960" y="800"/>
                                <a:pt x="1980" y="720"/>
                              </a:cubicBezTo>
                              <a:cubicBezTo>
                                <a:pt x="1990" y="680"/>
                                <a:pt x="2010" y="600"/>
                                <a:pt x="2010" y="600"/>
                              </a:cubicBezTo>
                              <a:cubicBezTo>
                                <a:pt x="1986" y="361"/>
                                <a:pt x="2000" y="356"/>
                                <a:pt x="1950" y="180"/>
                              </a:cubicBezTo>
                              <a:cubicBezTo>
                                <a:pt x="1941" y="150"/>
                                <a:pt x="1945" y="110"/>
                                <a:pt x="1920" y="90"/>
                              </a:cubicBezTo>
                              <a:cubicBezTo>
                                <a:pt x="1888" y="64"/>
                                <a:pt x="1840" y="70"/>
                                <a:pt x="1800" y="60"/>
                              </a:cubicBezTo>
                              <a:cubicBezTo>
                                <a:pt x="1309" y="95"/>
                                <a:pt x="812" y="121"/>
                                <a:pt x="330" y="0"/>
                              </a:cubicBezTo>
                              <a:cubicBezTo>
                                <a:pt x="296" y="34"/>
                                <a:pt x="206" y="136"/>
                                <a:pt x="150" y="150"/>
                              </a:cubicBezTo>
                              <a:cubicBezTo>
                                <a:pt x="136" y="153"/>
                                <a:pt x="130" y="130"/>
                                <a:pt x="12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0,1348" path="m120,120c80,300,45,481,0,660c2,672,35,955,60,990c141,1103,246,1083,360,1140c527,1223,696,1262,870,1320c950,1310,1029,1290,1110,1290c1410,1290,1476,1348,1740,1260c1760,1230,1786,1203,1800,1170c1816,1132,1810,1086,1830,1050c1851,1013,1890,990,1920,960c1940,880,1960,800,1980,720c1990,680,2010,600,2010,600c1986,361,2000,356,1950,180c1941,150,1945,110,1920,90c1888,64,1840,70,1800,60c1309,95,812,121,330,0c296,34,206,136,150,150c136,153,130,130,120,120xe" fillcolor="white" stroked="t" o:allowincell="f" style="position:absolute;margin-left:468pt;margin-top:261pt;width:100.45pt;height:67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7945" simplePos="0" locked="0" layoutInCell="0" allowOverlap="1" relativeHeight="18">
                <wp:simplePos x="0" y="0"/>
                <wp:positionH relativeFrom="column">
                  <wp:posOffset>8115300</wp:posOffset>
                </wp:positionH>
                <wp:positionV relativeFrom="paragraph">
                  <wp:posOffset>1714500</wp:posOffset>
                </wp:positionV>
                <wp:extent cx="1243965" cy="695960"/>
                <wp:effectExtent l="5715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69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9" h="1096">
                              <a:moveTo>
                                <a:pt x="210" y="120"/>
                              </a:moveTo>
                              <a:cubicBezTo>
                                <a:pt x="170" y="130"/>
                                <a:pt x="122" y="124"/>
                                <a:pt x="90" y="150"/>
                              </a:cubicBezTo>
                              <a:cubicBezTo>
                                <a:pt x="65" y="170"/>
                                <a:pt x="74" y="212"/>
                                <a:pt x="60" y="240"/>
                              </a:cubicBezTo>
                              <a:cubicBezTo>
                                <a:pt x="44" y="272"/>
                                <a:pt x="20" y="300"/>
                                <a:pt x="0" y="330"/>
                              </a:cubicBezTo>
                              <a:cubicBezTo>
                                <a:pt x="20" y="550"/>
                                <a:pt x="5" y="720"/>
                                <a:pt x="180" y="870"/>
                              </a:cubicBezTo>
                              <a:cubicBezTo>
                                <a:pt x="214" y="899"/>
                                <a:pt x="260" y="910"/>
                                <a:pt x="300" y="930"/>
                              </a:cubicBezTo>
                              <a:cubicBezTo>
                                <a:pt x="320" y="960"/>
                                <a:pt x="332" y="997"/>
                                <a:pt x="360" y="1020"/>
                              </a:cubicBezTo>
                              <a:cubicBezTo>
                                <a:pt x="454" y="1096"/>
                                <a:pt x="816" y="1022"/>
                                <a:pt x="840" y="1020"/>
                              </a:cubicBezTo>
                              <a:cubicBezTo>
                                <a:pt x="1039" y="970"/>
                                <a:pt x="993" y="968"/>
                                <a:pt x="1290" y="1020"/>
                              </a:cubicBezTo>
                              <a:cubicBezTo>
                                <a:pt x="1352" y="1031"/>
                                <a:pt x="1470" y="1080"/>
                                <a:pt x="1470" y="1080"/>
                              </a:cubicBezTo>
                              <a:cubicBezTo>
                                <a:pt x="1510" y="1070"/>
                                <a:pt x="1554" y="1070"/>
                                <a:pt x="1590" y="1050"/>
                              </a:cubicBezTo>
                              <a:cubicBezTo>
                                <a:pt x="1862" y="895"/>
                                <a:pt x="1548" y="1032"/>
                                <a:pt x="1710" y="870"/>
                              </a:cubicBezTo>
                              <a:cubicBezTo>
                                <a:pt x="1732" y="848"/>
                                <a:pt x="1770" y="850"/>
                                <a:pt x="1800" y="840"/>
                              </a:cubicBezTo>
                              <a:cubicBezTo>
                                <a:pt x="1830" y="721"/>
                                <a:pt x="1959" y="410"/>
                                <a:pt x="1800" y="330"/>
                              </a:cubicBezTo>
                              <a:cubicBezTo>
                                <a:pt x="1493" y="176"/>
                                <a:pt x="1180" y="146"/>
                                <a:pt x="840" y="120"/>
                              </a:cubicBezTo>
                              <a:cubicBezTo>
                                <a:pt x="800" y="110"/>
                                <a:pt x="758" y="106"/>
                                <a:pt x="720" y="90"/>
                              </a:cubicBezTo>
                              <a:cubicBezTo>
                                <a:pt x="687" y="76"/>
                                <a:pt x="662" y="46"/>
                                <a:pt x="630" y="30"/>
                              </a:cubicBezTo>
                              <a:cubicBezTo>
                                <a:pt x="602" y="16"/>
                                <a:pt x="570" y="10"/>
                                <a:pt x="540" y="0"/>
                              </a:cubicBezTo>
                              <a:cubicBezTo>
                                <a:pt x="466" y="15"/>
                                <a:pt x="210" y="25"/>
                                <a:pt x="210" y="1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9,1096" path="m210,120c170,130,122,124,90,150c65,170,74,212,60,240c44,272,20,300,0,330c20,550,5,720,180,870c214,899,260,910,300,930c320,960,332,997,360,1020c454,1096,816,1022,840,1020c1039,970,993,968,1290,1020c1352,1031,1470,1080,1470,1080c1510,1070,1554,1070,1590,1050c1862,895,1548,1032,1710,870c1732,848,1770,850,1800,840c1830,721,1959,410,1800,330c1493,176,1180,146,840,120c800,110,758,106,720,90c687,76,662,46,630,30c602,16,570,10,540,0c466,15,210,25,210,120xe" fillcolor="white" stroked="t" o:allowincell="f" style="position:absolute;margin-left:639pt;margin-top:135pt;width:97.9pt;height:54.7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1213485" cy="800100"/>
                <wp:effectExtent l="0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1" h="1260">
                              <a:moveTo>
                                <a:pt x="111" y="150"/>
                              </a:moveTo>
                              <a:cubicBezTo>
                                <a:pt x="121" y="340"/>
                                <a:pt x="115" y="531"/>
                                <a:pt x="141" y="720"/>
                              </a:cubicBezTo>
                              <a:cubicBezTo>
                                <a:pt x="151" y="793"/>
                                <a:pt x="325" y="913"/>
                                <a:pt x="351" y="930"/>
                              </a:cubicBezTo>
                              <a:cubicBezTo>
                                <a:pt x="502" y="1031"/>
                                <a:pt x="679" y="1034"/>
                                <a:pt x="831" y="1110"/>
                              </a:cubicBezTo>
                              <a:cubicBezTo>
                                <a:pt x="863" y="1126"/>
                                <a:pt x="889" y="1154"/>
                                <a:pt x="921" y="1170"/>
                              </a:cubicBezTo>
                              <a:cubicBezTo>
                                <a:pt x="989" y="1204"/>
                                <a:pt x="1063" y="1226"/>
                                <a:pt x="1131" y="1260"/>
                              </a:cubicBezTo>
                              <a:cubicBezTo>
                                <a:pt x="1351" y="1233"/>
                                <a:pt x="1481" y="1205"/>
                                <a:pt x="1671" y="1110"/>
                              </a:cubicBezTo>
                              <a:cubicBezTo>
                                <a:pt x="1835" y="781"/>
                                <a:pt x="1618" y="1184"/>
                                <a:pt x="1821" y="900"/>
                              </a:cubicBezTo>
                              <a:cubicBezTo>
                                <a:pt x="1867" y="835"/>
                                <a:pt x="1887" y="763"/>
                                <a:pt x="1911" y="690"/>
                              </a:cubicBezTo>
                              <a:cubicBezTo>
                                <a:pt x="1901" y="570"/>
                                <a:pt x="1905" y="448"/>
                                <a:pt x="1881" y="330"/>
                              </a:cubicBezTo>
                              <a:cubicBezTo>
                                <a:pt x="1863" y="238"/>
                                <a:pt x="1803" y="230"/>
                                <a:pt x="1731" y="210"/>
                              </a:cubicBezTo>
                              <a:cubicBezTo>
                                <a:pt x="1323" y="99"/>
                                <a:pt x="1452" y="148"/>
                                <a:pt x="831" y="120"/>
                              </a:cubicBezTo>
                              <a:cubicBezTo>
                                <a:pt x="646" y="89"/>
                                <a:pt x="476" y="31"/>
                                <a:pt x="291" y="0"/>
                              </a:cubicBezTo>
                              <a:cubicBezTo>
                                <a:pt x="251" y="10"/>
                                <a:pt x="202" y="3"/>
                                <a:pt x="171" y="30"/>
                              </a:cubicBezTo>
                              <a:cubicBezTo>
                                <a:pt x="117" y="77"/>
                                <a:pt x="0" y="261"/>
                                <a:pt x="51" y="210"/>
                              </a:cubicBezTo>
                              <a:cubicBezTo>
                                <a:pt x="71" y="190"/>
                                <a:pt x="91" y="170"/>
                                <a:pt x="111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1,1260" path="m111,150c121,340,115,531,141,720c151,793,325,913,351,930c502,1031,679,1034,831,1110c863,1126,889,1154,921,1170c989,1204,1063,1226,1131,1260c1351,1233,1481,1205,1671,1110c1835,781,1618,1184,1821,900c1867,835,1887,763,1911,690c1901,570,1905,448,1881,330c1863,238,1803,230,1731,210c1323,99,1452,148,831,120c646,89,476,31,291,0c251,10,202,3,171,30c117,77,0,261,51,210c71,190,91,170,111,150xe" fillcolor="white" stroked="t" o:allowincell="f" style="position:absolute;margin-left:-36pt;margin-top:135pt;width:95.5pt;height:6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641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0</wp:posOffset>
                </wp:positionV>
                <wp:extent cx="939165" cy="650240"/>
                <wp:effectExtent l="0" t="5080" r="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65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9" h="1024">
                              <a:moveTo>
                                <a:pt x="22" y="210"/>
                              </a:moveTo>
                              <a:cubicBezTo>
                                <a:pt x="110" y="387"/>
                                <a:pt x="68" y="288"/>
                                <a:pt x="142" y="510"/>
                              </a:cubicBezTo>
                              <a:cubicBezTo>
                                <a:pt x="153" y="544"/>
                                <a:pt x="186" y="568"/>
                                <a:pt x="202" y="600"/>
                              </a:cubicBezTo>
                              <a:cubicBezTo>
                                <a:pt x="240" y="676"/>
                                <a:pt x="218" y="719"/>
                                <a:pt x="292" y="780"/>
                              </a:cubicBezTo>
                              <a:cubicBezTo>
                                <a:pt x="326" y="809"/>
                                <a:pt x="373" y="818"/>
                                <a:pt x="412" y="840"/>
                              </a:cubicBezTo>
                              <a:cubicBezTo>
                                <a:pt x="543" y="913"/>
                                <a:pt x="659" y="972"/>
                                <a:pt x="802" y="1020"/>
                              </a:cubicBezTo>
                              <a:cubicBezTo>
                                <a:pt x="952" y="1010"/>
                                <a:pt x="1106" y="1024"/>
                                <a:pt x="1252" y="990"/>
                              </a:cubicBezTo>
                              <a:cubicBezTo>
                                <a:pt x="1287" y="982"/>
                                <a:pt x="1300" y="934"/>
                                <a:pt x="1312" y="900"/>
                              </a:cubicBezTo>
                              <a:cubicBezTo>
                                <a:pt x="1340" y="823"/>
                                <a:pt x="1372" y="660"/>
                                <a:pt x="1372" y="660"/>
                              </a:cubicBezTo>
                              <a:cubicBezTo>
                                <a:pt x="1367" y="567"/>
                                <a:pt x="1479" y="90"/>
                                <a:pt x="1222" y="30"/>
                              </a:cubicBezTo>
                              <a:cubicBezTo>
                                <a:pt x="1095" y="0"/>
                                <a:pt x="962" y="10"/>
                                <a:pt x="832" y="0"/>
                              </a:cubicBezTo>
                              <a:cubicBezTo>
                                <a:pt x="592" y="10"/>
                                <a:pt x="352" y="12"/>
                                <a:pt x="112" y="30"/>
                              </a:cubicBezTo>
                              <a:cubicBezTo>
                                <a:pt x="80" y="32"/>
                                <a:pt x="36" y="32"/>
                                <a:pt x="22" y="60"/>
                              </a:cubicBezTo>
                              <a:cubicBezTo>
                                <a:pt x="0" y="105"/>
                                <a:pt x="22" y="160"/>
                                <a:pt x="22" y="2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9,1024" path="m22,210c110,387,68,288,142,510c153,544,186,568,202,600c240,676,218,719,292,780c326,809,373,818,412,840c543,913,659,972,802,1020c952,1010,1106,1024,1252,990c1287,982,1300,934,1312,900c1340,823,1372,660,1372,660c1367,567,1479,90,1222,30c1095,0,962,10,832,0c592,10,352,12,112,30c80,32,36,32,22,60c0,105,22,160,22,210xe" fillcolor="white" stroked="t" o:allowincell="f" style="position:absolute;margin-left:306pt;margin-top:81pt;width:73.9pt;height:51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25:00Z</dcterms:created>
  <dc:creator>Mum &amp; Dad</dc:creator>
  <dc:description/>
  <dc:language>en-US</dc:language>
  <cp:lastModifiedBy>Mum &amp; Dad</cp:lastModifiedBy>
  <dcterms:modified xsi:type="dcterms:W3CDTF">2001-12-13T07:32:00Z</dcterms:modified>
  <cp:revision>1</cp:revision>
  <dc:subject/>
  <dc:title/>
</cp:coreProperties>
</file>