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</wp:posOffset>
                </wp:positionV>
                <wp:extent cx="823595" cy="10064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IN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S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N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J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27.6pt;margin-top:7.2pt;width:64.8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IN 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S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N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J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  <w:u w:val="single"/>
        </w:rPr>
        <w:t>TRIGONOMETRY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FIRSTLY, YOU ARE GIVEN THESE FORMULAE IN THE EXAM,  </w:t>
      </w:r>
      <w:r>
        <w:rPr>
          <w:rFonts w:eastAsia="Symbol" w:cs="Symbol" w:ascii="Symbol" w:hAnsi="Symbol"/>
          <w:b/>
          <w:bCs/>
        </w:rPr>
        <w:t>®</w:t>
      </w:r>
    </w:p>
    <w:p>
      <w:pPr>
        <w:pStyle w:val="Normal"/>
        <w:rPr/>
      </w:pPr>
      <w:r>
        <w:rPr/>
        <w:t>SO AS LONG AS YOU KNOW WHAT TO DO WITH THEM YOU</w:t>
      </w:r>
    </w:p>
    <w:p>
      <w:pPr>
        <w:pStyle w:val="Normal"/>
        <w:rPr/>
      </w:pPr>
      <w:r>
        <w:rPr/>
        <w:t>WILL BE FIN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NDING THE LENGTH OF A SI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AMP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0" cy="6400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25.2pt,5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1097280" cy="6400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111.55pt,5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88900</wp:posOffset>
                </wp:positionV>
                <wp:extent cx="274955" cy="183515"/>
                <wp:effectExtent l="6350" t="6350" r="6350" b="1003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7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91640</wp:posOffset>
                </wp:positionH>
                <wp:positionV relativeFrom="paragraph">
                  <wp:posOffset>24130</wp:posOffset>
                </wp:positionV>
                <wp:extent cx="915035" cy="100647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Here, we have an angle,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posi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&amp;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ypoteneu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 it must b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I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.9pt;width:72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Here, we have an angle,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posi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&amp;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ypoteneu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 it must b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I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</wp:posOffset>
                </wp:positionV>
                <wp:extent cx="915035" cy="10972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Sin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y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Sin40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? = 8 x Sin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? = 8 x 0.6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?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5.14 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.95pt;width:72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Sin =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y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Sin40 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? = 8 x Sin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? = 8 x 0.6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? 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5.14 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788920</wp:posOffset>
                </wp:positionH>
                <wp:positionV relativeFrom="paragraph">
                  <wp:posOffset>24765</wp:posOffset>
                </wp:positionV>
                <wp:extent cx="183515" cy="366395"/>
                <wp:effectExtent l="6350" t="6350" r="6350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.95pt;width:1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7940</wp:posOffset>
                </wp:positionV>
                <wp:extent cx="920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2.2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55245</wp:posOffset>
                </wp:positionV>
                <wp:extent cx="27495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4.3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¬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1051560</wp:posOffset>
                </wp:positionH>
                <wp:positionV relativeFrom="paragraph">
                  <wp:posOffset>24130</wp:posOffset>
                </wp:positionV>
                <wp:extent cx="183515" cy="18351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1.9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0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16205</wp:posOffset>
                </wp:positionV>
                <wp:extent cx="92075" cy="920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9.1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55245</wp:posOffset>
                </wp:positionV>
                <wp:extent cx="1097280" cy="0"/>
                <wp:effectExtent l="6985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.35pt" to="111.55pt,4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91640</wp:posOffset>
                </wp:positionH>
                <wp:positionV relativeFrom="paragraph">
                  <wp:posOffset>85725</wp:posOffset>
                </wp:positionV>
                <wp:extent cx="915035" cy="10979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Here, we have an angle,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posi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&amp;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jac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 it must b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6.75pt;width:72pt;height:86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Here, we have an angle,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posi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&amp;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jac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 it must b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N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788920</wp:posOffset>
                </wp:positionH>
                <wp:positionV relativeFrom="paragraph">
                  <wp:posOffset>85725</wp:posOffset>
                </wp:positionV>
                <wp:extent cx="183515" cy="366395"/>
                <wp:effectExtent l="6350" t="6350" r="635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6.75pt;width:1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154680</wp:posOffset>
                </wp:positionH>
                <wp:positionV relativeFrom="paragraph">
                  <wp:posOffset>85725</wp:posOffset>
                </wp:positionV>
                <wp:extent cx="915035" cy="155448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Tan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Tan55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  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?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8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Tan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 ? =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8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1.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?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5.6 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75pt;width:72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Tan =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Tan55 = 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  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? 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8..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Tan5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 ? =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8...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1.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? 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5.6 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u w:val="single"/>
        </w:rPr>
        <w:t>EXAMPL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08760</wp:posOffset>
                </wp:positionH>
                <wp:positionV relativeFrom="paragraph">
                  <wp:posOffset>116205</wp:posOffset>
                </wp:positionV>
                <wp:extent cx="18351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9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¬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55245</wp:posOffset>
                </wp:positionV>
                <wp:extent cx="183515" cy="18351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pt;margin-top:4.3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5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0" cy="640080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25.2pt,5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664845</wp:posOffset>
                </wp:positionV>
                <wp:extent cx="10972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2.35pt" to="111.55pt,5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24765</wp:posOffset>
                </wp:positionV>
                <wp:extent cx="1097280" cy="6400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95pt" to="111.55pt,5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573405</wp:posOffset>
                </wp:positionV>
                <wp:extent cx="92075" cy="920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5.1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694690</wp:posOffset>
                </wp:positionV>
                <wp:extent cx="274955" cy="183515"/>
                <wp:effectExtent l="6350" t="6350" r="6350" b="1003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4.7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88900</wp:posOffset>
                </wp:positionV>
                <wp:extent cx="920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7pt;width: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?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u w:val="single"/>
        </w:rPr>
        <w:t>FINDING THE SIZE OF AN 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48196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7.9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?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320040</wp:posOffset>
                </wp:positionH>
                <wp:positionV relativeFrom="paragraph">
                  <wp:posOffset>25400</wp:posOffset>
                </wp:positionV>
                <wp:extent cx="0" cy="64008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pt" to="25.2pt,5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320040</wp:posOffset>
                </wp:positionH>
                <wp:positionV relativeFrom="paragraph">
                  <wp:posOffset>665480</wp:posOffset>
                </wp:positionV>
                <wp:extent cx="1097280" cy="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2.4pt" to="111.55pt,52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25400</wp:posOffset>
                </wp:positionV>
                <wp:extent cx="1097280" cy="64008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pt" to="111.55pt,5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574040</wp:posOffset>
                </wp:positionV>
                <wp:extent cx="92075" cy="9207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5.2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95325</wp:posOffset>
                </wp:positionV>
                <wp:extent cx="274955" cy="183515"/>
                <wp:effectExtent l="6350" t="6350" r="6350" b="1003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4.7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180340</wp:posOffset>
                </wp:positionV>
                <wp:extent cx="274955" cy="183515"/>
                <wp:effectExtent l="6350" t="6350" r="6350" b="1003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14.2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91640</wp:posOffset>
                </wp:positionH>
                <wp:positionV relativeFrom="paragraph">
                  <wp:posOffset>116840</wp:posOffset>
                </wp:positionV>
                <wp:extent cx="915035" cy="102298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Here, we have an angle,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pposi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&amp;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jac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 it must b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9.2pt;width:72pt;height:8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Here, we have an angle,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pposit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&amp;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jac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 it must b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08760</wp:posOffset>
                </wp:positionH>
                <wp:positionV relativeFrom="paragraph">
                  <wp:posOffset>298450</wp:posOffset>
                </wp:positionV>
                <wp:extent cx="183515" cy="18351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23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¬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116205</wp:posOffset>
                </wp:positionV>
                <wp:extent cx="183515" cy="366395"/>
                <wp:effectExtent l="6350" t="6350" r="6350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9.15pt;width:1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54680</wp:posOffset>
                </wp:positionH>
                <wp:positionV relativeFrom="paragraph">
                  <wp:posOffset>116205</wp:posOffset>
                </wp:positionV>
                <wp:extent cx="915035" cy="100584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Tan = Op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Ad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Tan? =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Tan? = 0.7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?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48.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9.15pt;width:72pt;height:7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Tan = Op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Ad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Tan? =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Tan? = 0.7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? 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48.6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15570</wp:posOffset>
                </wp:positionV>
                <wp:extent cx="1189355" cy="173736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4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means that if you had known the angle, typed it into the calculator and then pressed TAN it would read 0.7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 you need to REVERSE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HIFT 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V T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will do that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9.1pt;width:93.6pt;height:1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means that if you had known the angle, typed it into the calculator and then pressed TAN it would read 0.7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 you need to REVERSE 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HIFT 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r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V T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will do that.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977640</wp:posOffset>
                </wp:positionH>
                <wp:positionV relativeFrom="paragraph">
                  <wp:posOffset>820420</wp:posOffset>
                </wp:positionV>
                <wp:extent cx="182880" cy="27305"/>
                <wp:effectExtent l="0" t="35560" r="55880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64.6pt" to="327.55pt,66.7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60520</wp:posOffset>
                </wp:positionH>
                <wp:positionV relativeFrom="paragraph">
                  <wp:posOffset>207645</wp:posOffset>
                </wp:positionV>
                <wp:extent cx="91440" cy="61277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1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.35pt" to="334.75pt,64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251960</wp:posOffset>
                </wp:positionH>
                <wp:positionV relativeFrom="paragraph">
                  <wp:posOffset>207645</wp:posOffset>
                </wp:positionV>
                <wp:extent cx="914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6.35pt" to="341.95pt,16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  <w:t>EXAMPLE</w:t>
      </w:r>
    </w:p>
    <w:p>
      <w:pPr>
        <w:pStyle w:val="Normal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column">
                  <wp:posOffset>320040</wp:posOffset>
                </wp:positionH>
                <wp:positionV relativeFrom="paragraph">
                  <wp:posOffset>146685</wp:posOffset>
                </wp:positionV>
                <wp:extent cx="0" cy="64008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55pt" to="25.2pt,6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146685</wp:posOffset>
                </wp:positionV>
                <wp:extent cx="1097280" cy="64008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1.55pt" to="111.55pt,6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691640</wp:posOffset>
                </wp:positionH>
                <wp:positionV relativeFrom="paragraph">
                  <wp:posOffset>146685</wp:posOffset>
                </wp:positionV>
                <wp:extent cx="915035" cy="100647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Here, we have an angle,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djacen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&amp; t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ypoteneu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So it must b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1.55pt;width:72pt;height:7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Here, we have an angle,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djacen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&amp; t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ypoteneu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So it must be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154680</wp:posOffset>
                </wp:positionH>
                <wp:positionV relativeFrom="paragraph">
                  <wp:posOffset>146050</wp:posOffset>
                </wp:positionV>
                <wp:extent cx="915035" cy="100584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os = Ad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y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Cos? =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Cos? = 0.6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 xml:space="preserve">?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48.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11.5pt;width:72pt;height:7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os = Ad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y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Cos? =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Cos? = 0.6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 xml:space="preserve">? 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48.2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vertAlign w:val="superscript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788920</wp:posOffset>
                </wp:positionH>
                <wp:positionV relativeFrom="paragraph">
                  <wp:posOffset>146685</wp:posOffset>
                </wp:positionV>
                <wp:extent cx="183515" cy="366395"/>
                <wp:effectExtent l="6350" t="6350" r="6350" b="184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®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1.55pt;width:1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®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rPr>
          <w:vanish w:val="false"/>
          <w:lang w:val="en-US"/>
        </w:rPr>
      </w:pPr>
      <w:r>
        <w:rPr>
          <w:vanish w:val="fals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column">
                  <wp:posOffset>1051560</wp:posOffset>
                </wp:positionH>
                <wp:positionV relativeFrom="paragraph">
                  <wp:posOffset>450850</wp:posOffset>
                </wp:positionV>
                <wp:extent cx="183515" cy="18351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?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8pt;margin-top:35.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?</w:t>
                      </w:r>
                      <w:r>
                        <w:rPr>
                          <w:kern w:val="2"/>
                          <w:sz w:val="16"/>
                          <w:szCs w:val="16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column">
                  <wp:posOffset>320040</wp:posOffset>
                </wp:positionH>
                <wp:positionV relativeFrom="paragraph">
                  <wp:posOffset>634365</wp:posOffset>
                </wp:positionV>
                <wp:extent cx="1097280" cy="0"/>
                <wp:effectExtent l="6985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49.95pt" to="111.55pt,4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542925</wp:posOffset>
                </wp:positionV>
                <wp:extent cx="92075" cy="9207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2.75pt;width:7.2pt;height: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column">
                  <wp:posOffset>777240</wp:posOffset>
                </wp:positionH>
                <wp:positionV relativeFrom="paragraph">
                  <wp:posOffset>58420</wp:posOffset>
                </wp:positionV>
                <wp:extent cx="274955" cy="183515"/>
                <wp:effectExtent l="6350" t="6350" r="6350" b="1003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9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4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9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698500</wp:posOffset>
                </wp:positionV>
                <wp:extent cx="274955" cy="183515"/>
                <wp:effectExtent l="6350" t="6350" r="6350" b="1003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c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5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cm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508760</wp:posOffset>
                </wp:positionH>
                <wp:positionV relativeFrom="paragraph">
                  <wp:posOffset>176530</wp:posOffset>
                </wp:positionV>
                <wp:extent cx="183515" cy="18351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13.9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Symbol" w:hAnsi="Symbol" w:eastAsia="Symbol" w:cs="Symbol"/>
                          <w:color w:val="auto"/>
                          <w:lang w:val="en-US"/>
                        </w:rPr>
                        <w:t>¬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434840</wp:posOffset>
                </wp:positionH>
                <wp:positionV relativeFrom="paragraph">
                  <wp:posOffset>424180</wp:posOffset>
                </wp:positionV>
                <wp:extent cx="915035" cy="548640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INV 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r   SHIFT C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o get this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33.4pt;width:72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INV 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r   SHIFT CO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o get this.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698500</wp:posOffset>
                </wp:positionV>
                <wp:extent cx="640080" cy="182880"/>
                <wp:effectExtent l="0" t="6350" r="698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5pt" to="349.15pt,69.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 11 REVISION SHEETS - SD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8:45:00Z</dcterms:created>
  <dc:creator>EISIS TRAINING</dc:creator>
  <dc:description/>
  <dc:language>en-US</dc:language>
  <cp:lastModifiedBy>EISIS TRAINING</cp:lastModifiedBy>
  <cp:lastPrinted>1997-05-22T19:36:00Z</cp:lastPrinted>
  <dcterms:modified xsi:type="dcterms:W3CDTF">1997-05-22T19:39:00Z</dcterms:modified>
  <cp:revision>7</cp:revision>
  <dc:subject/>
  <dc:title>TRIGONOMETRY</dc:title>
</cp:coreProperties>
</file>