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9"/>
        <w:gridCol w:w="79"/>
        <w:gridCol w:w="2167"/>
        <w:gridCol w:w="2575"/>
      </w:tblGrid>
      <w:tr>
        <w:trPr/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Probability</w:t>
      </w:r>
      <w:r>
        <w:rPr>
          <w:lang w:val="en-US" w:eastAsia="en-US"/>
        </w:rPr>
        <w:br/>
      </w:r>
      <w:r>
        <w:rPr>
          <w:sz w:val="15"/>
          <w:szCs w:val="15"/>
          <w:lang w:val="en-US" w:eastAsia="en-US"/>
        </w:rPr>
        <w:t>(Answer ID # 0859307)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b/>
          <w:bCs/>
          <w:lang w:val="en-US" w:eastAsia="en-US"/>
        </w:rPr>
        <w:t xml:space="preserve">Find the probability. Assume that the spinner is separated into equal sections.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cube which has the numbers 18, 19, 22, 24, 26, and 28 on it. You then spin a spinner which has 8 sections. The letters on the spinner are K, B, J, H, F, C, G, and D.</w:t>
                    <w:br/>
                    <w:t>P(not H and not 19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number cube numbered from 1 to 6.</w:t>
                    <w:br/>
                    <w:t>You then spin a spinner with 5 sections each with a different color. The spinner has the colors orange, red, black, navy, and brown.</w:t>
                    <w:br/>
                    <w:t>P(brown and 4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A deck of cards has 5 gray, 3 brown, and 5 white cards. You pick 3 cards from the deck. Cards are </w:t>
                  </w:r>
                  <w:r>
                    <w:rPr>
                      <w:u w:val="single"/>
                      <w:lang w:val="en-US" w:eastAsia="en-US"/>
                    </w:rPr>
                    <w:t>not</w:t>
                  </w:r>
                  <w:r>
                    <w:rPr>
                      <w:lang w:val="en-US" w:eastAsia="en-US"/>
                    </w:rPr>
                    <w:t xml:space="preserve"> returned to the deck after they are picked.</w:t>
                    <w:br/>
                    <w:t>P(the first card is white, the second card is not gray, and the third card is not white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cube which has the numbers 15, 16, 21, 20, 21, and 22 on it. You then spin a spinner which has 3 sections. The letters on the spinner are B, F, and B.</w:t>
                    <w:br/>
                    <w:t>P(a prime number and B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A deck of cards has 4 pink, 3 purple, and 3 white cards. You pick 2 cards from the deck. Cards are </w:t>
                  </w:r>
                  <w:r>
                    <w:rPr>
                      <w:u w:val="single"/>
                      <w:lang w:val="en-US" w:eastAsia="en-US"/>
                    </w:rPr>
                    <w:t>not</w:t>
                  </w:r>
                  <w:r>
                    <w:rPr>
                      <w:lang w:val="en-US" w:eastAsia="en-US"/>
                    </w:rPr>
                    <w:t xml:space="preserve"> returned to the deck after they are picked.</w:t>
                    <w:br/>
                    <w:t>P(two purple cards in a row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here are 5 black, 6 white, 3 blue, 3 brown, and 6 navy marbles in a hat. You pick 2 marbles from the hat. Marbles are returned after they have been drawn.</w:t>
                    <w:br/>
                    <w:t>P(the first marble is navy and the second marble is white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here are 5 orange, 2 purple, 5 blue, and 5 violet marbles in a hat. You pick 2 marbles from the hat. Marbles are returned after they have been drawn.</w:t>
                    <w:br/>
                    <w:t>P(the first marble is purple and the second marble is purple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flip a coin and toss a 1-6 number cube.</w:t>
                    <w:br/>
                    <w:t>P(not tails and not 1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en-US"/>
                    </w:rPr>
                    <w:t xml:space="preserve">A deck of cards has 2 green, 5 orange, and 2 violet cards. You pick 2 cards from the deck. Cards are </w:t>
                  </w:r>
                  <w:r>
                    <w:rPr>
                      <w:u w:val="single"/>
                      <w:lang w:val="en-US" w:eastAsia="en-US"/>
                    </w:rPr>
                    <w:t>not</w:t>
                  </w:r>
                  <w:r>
                    <w:rPr>
                      <w:lang w:val="en-US" w:eastAsia="en-US"/>
                    </w:rPr>
                    <w:t xml:space="preserve"> returned to the deck after they are picked.</w:t>
                    <w:br/>
                    <w:t>P(the first card is green and the second card is green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here are 5 white, 6 violet, and 6 yellow marbles in a hat. You pick 4 marbles from the hat. Marbles are returned after they have been drawn.</w:t>
                    <w:br/>
                    <w:t>P(the first marble is not yellow, the second marble is white, the third marble is violet, and the fourth marble is yellow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22:00Z</dcterms:created>
  <dc:creator>Smarty</dc:creator>
  <dc:description/>
  <cp:keywords/>
  <dc:language>en-US</dc:language>
  <cp:lastModifiedBy>Smarty</cp:lastModifiedBy>
  <dcterms:modified xsi:type="dcterms:W3CDTF">2005-02-23T19:22:00Z</dcterms:modified>
  <cp:revision>1</cp:revision>
  <dc:subject/>
  <dc:title>Name _____________________________ </dc:title>
</cp:coreProperties>
</file>