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DD TEN TO EACH OF THESE NUMB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4…………………………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58…………………………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6…………………………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77…………………………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63…………………………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1…………………………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3…………………………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5…………………………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90………………………….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88………………………….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42…………………………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64…………………………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W ADD 20 TO EACH OF THESE NUMBER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51………………………………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66………………………………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2……………………………….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0……………………………….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47………………………………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59………………………………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81………………………………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37………………………………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58………………………………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9……………………………….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3……………………………….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9……………………………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WORK OUT THE FOLLOWING SUMS</w:t>
      </w:r>
      <w:r>
        <w:rPr>
          <w:sz w:val="44"/>
          <w:szCs w:val="44"/>
        </w:rPr>
        <w:t>: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3 + 10 =</w:t>
        <w:tab/>
        <w:tab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64 + 2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1 + 3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68 + 1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41 + 3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38 + 2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9 + 1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84 + 2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54 + 2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47 + 2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2 + 3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53 + 3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25 + 3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NOW TRY THES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>10</w:t>
        <w:tab/>
        <w:tab/>
        <w:tab/>
        <w:tab/>
        <w:tab/>
        <w:tab/>
        <w:tab/>
        <w:tab/>
        <w:t>1 X 10 =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10 + 10 </w:t>
        <w:tab/>
        <w:tab/>
        <w:tab/>
        <w:t xml:space="preserve">   </w:t>
        <w:tab/>
        <w:tab/>
        <w:tab/>
        <w:t>2 X 10 =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10 + 10 + 10            </w:t>
        <w:tab/>
        <w:tab/>
        <w:tab/>
        <w:tab/>
        <w:t>3 X 10 =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10 +10 + 10 + 10     </w:t>
        <w:tab/>
        <w:tab/>
        <w:tab/>
        <w:t>4 X 1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0 + 10 + 10 + 10 + 10</w:t>
        <w:tab/>
        <w:tab/>
        <w:tab/>
        <w:t>5 X 1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0 + 10 + 10 + 10 +10 + 10</w:t>
        <w:tab/>
        <w:tab/>
        <w:t>6 X 1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0 + 10 + 10 + 10 + 10 + 10 + 1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>7 X 1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0 + 10 + 10 + 10 + 10 + 10 + 10 + 1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>8 X 1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0 + 10 + 10 + 10 + 10 + 10 +10 + 10 + 10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>9 X 1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0+10+10+10+10+10+10+10+10+10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>10 X 1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0+10+10+10+10+10+10+10+10+10+10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>11 X 1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10+10+10+10+10+10+10+10+10+10+10+10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ab/>
        <w:tab/>
        <w:tab/>
        <w:tab/>
        <w:tab/>
        <w:tab/>
        <w:tab/>
        <w:tab/>
        <w:t>12 X 10 =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10 times tab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1 x 10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2 x 10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3 x 10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4 x 10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5 x 10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6 x 10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7 x 10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8 x 10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9 x 10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10 x 10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11 x 10 =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sz w:val="44"/>
          <w:szCs w:val="44"/>
        </w:rPr>
      </w:pPr>
      <w:r>
        <w:rPr>
          <w:sz w:val="44"/>
          <w:szCs w:val="44"/>
        </w:rPr>
        <w:t>12 x 10 =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USE THE 10 TIMES TABLES TO WORK OUT THE FOLLOWING SUMS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6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0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5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1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4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3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7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8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2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2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9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1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5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6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6"/>
                <w:szCs w:val="56"/>
              </w:rPr>
              <w:t>10 x 3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9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1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6"/>
                <w:szCs w:val="56"/>
              </w:rPr>
              <w:t>10 x 1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0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2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7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4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6"/>
                <w:szCs w:val="56"/>
              </w:rPr>
              <w:t>10 x 8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5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6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8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56"/>
                <w:szCs w:val="56"/>
              </w:rPr>
              <w:t>10 X 2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2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1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7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9 X 10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 X 10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6 X 10 =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Work out the following problems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43180</wp:posOffset>
            </wp:positionV>
            <wp:extent cx="809625" cy="971550"/>
            <wp:effectExtent l="0" t="0" r="0" b="0"/>
            <wp:wrapTight wrapText="bothSides">
              <wp:wrapPolygon edited="0">
                <wp:start x="12535" y="113"/>
                <wp:lineTo x="10448" y="927"/>
                <wp:lineTo x="9051" y="1738"/>
                <wp:lineTo x="8080" y="3596"/>
                <wp:lineTo x="7798" y="5685"/>
                <wp:lineTo x="8638" y="7543"/>
                <wp:lineTo x="6965" y="8938"/>
                <wp:lineTo x="7798" y="11262"/>
                <wp:lineTo x="970" y="18695"/>
                <wp:lineTo x="-139" y="20200"/>
                <wp:lineTo x="-139" y="20667"/>
                <wp:lineTo x="412" y="21364"/>
                <wp:lineTo x="550" y="21364"/>
                <wp:lineTo x="1947" y="21364"/>
                <wp:lineTo x="8913" y="13119"/>
                <wp:lineTo x="12397" y="13119"/>
                <wp:lineTo x="13092" y="12770"/>
                <wp:lineTo x="12954" y="11262"/>
                <wp:lineTo x="18110" y="9404"/>
                <wp:lineTo x="18668" y="9404"/>
                <wp:lineTo x="20898" y="7895"/>
                <wp:lineTo x="20898" y="7543"/>
                <wp:lineTo x="21456" y="5685"/>
                <wp:lineTo x="21456" y="3828"/>
                <wp:lineTo x="20622" y="2437"/>
                <wp:lineTo x="20340" y="1738"/>
                <wp:lineTo x="17972" y="579"/>
                <wp:lineTo x="16300" y="113"/>
                <wp:lineTo x="12535" y="113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43180</wp:posOffset>
            </wp:positionV>
            <wp:extent cx="1257300" cy="1052195"/>
            <wp:effectExtent l="0" t="0" r="0" b="0"/>
            <wp:wrapTight wrapText="bothSides">
              <wp:wrapPolygon edited="0">
                <wp:start x="19283" y="0"/>
                <wp:lineTo x="17960" y="128"/>
                <wp:lineTo x="17520" y="654"/>
                <wp:lineTo x="17410" y="4210"/>
                <wp:lineTo x="15975" y="6186"/>
                <wp:lineTo x="15425" y="8425"/>
                <wp:lineTo x="438" y="10401"/>
                <wp:lineTo x="-2" y="11851"/>
                <wp:lineTo x="-2" y="12506"/>
                <wp:lineTo x="880" y="14746"/>
                <wp:lineTo x="880" y="14880"/>
                <wp:lineTo x="4186" y="16856"/>
                <wp:lineTo x="4296" y="17120"/>
                <wp:lineTo x="7599" y="18435"/>
                <wp:lineTo x="8374" y="18435"/>
                <wp:lineTo x="11787" y="18435"/>
                <wp:lineTo x="12450" y="18435"/>
                <wp:lineTo x="16085" y="17120"/>
                <wp:lineTo x="18619" y="15010"/>
                <wp:lineTo x="19723" y="12641"/>
                <wp:lineTo x="20055" y="10531"/>
                <wp:lineTo x="20713" y="8425"/>
                <wp:lineTo x="20386" y="6320"/>
                <wp:lineTo x="19391" y="4210"/>
                <wp:lineTo x="19501" y="2105"/>
                <wp:lineTo x="20163" y="1315"/>
                <wp:lineTo x="20273" y="521"/>
                <wp:lineTo x="19723" y="0"/>
                <wp:lineTo x="192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174625</wp:posOffset>
                </wp:positionV>
                <wp:extent cx="6946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10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13.7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1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7555</wp:posOffset>
                </wp:positionH>
                <wp:positionV relativeFrom="paragraph">
                  <wp:posOffset>60325</wp:posOffset>
                </wp:positionV>
                <wp:extent cx="6946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7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4.7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7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15240</wp:posOffset>
            </wp:positionV>
            <wp:extent cx="1143000" cy="1082675"/>
            <wp:effectExtent l="0" t="0" r="0" b="0"/>
            <wp:wrapTight wrapText="bothSides">
              <wp:wrapPolygon edited="0">
                <wp:start x="10590" y="108"/>
                <wp:lineTo x="9966" y="544"/>
                <wp:lineTo x="8512" y="1862"/>
                <wp:lineTo x="5502" y="3616"/>
                <wp:lineTo x="3010" y="5370"/>
                <wp:lineTo x="2179" y="5809"/>
                <wp:lineTo x="1035" y="6796"/>
                <wp:lineTo x="412" y="7673"/>
                <wp:lineTo x="101" y="8220"/>
                <wp:lineTo x="-102" y="9646"/>
                <wp:lineTo x="-3" y="10084"/>
                <wp:lineTo x="412" y="10633"/>
                <wp:lineTo x="309" y="11071"/>
                <wp:lineTo x="309" y="18418"/>
                <wp:lineTo x="412" y="21268"/>
                <wp:lineTo x="933" y="21268"/>
                <wp:lineTo x="1762" y="21159"/>
                <wp:lineTo x="14121" y="17870"/>
                <wp:lineTo x="15885" y="17651"/>
                <wp:lineTo x="20247" y="16443"/>
                <wp:lineTo x="20351" y="12387"/>
                <wp:lineTo x="20975" y="8879"/>
                <wp:lineTo x="21390" y="5370"/>
                <wp:lineTo x="21494" y="3067"/>
                <wp:lineTo x="20142" y="1971"/>
                <wp:lineTo x="19209" y="1533"/>
                <wp:lineTo x="14017" y="437"/>
                <wp:lineTo x="11420" y="108"/>
                <wp:lineTo x="10590" y="108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32385</wp:posOffset>
                </wp:positionV>
                <wp:extent cx="694690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9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2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9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How much would 5 lollipops cost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How much would 10 bananas cost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How much would 10 pieces of cake cost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How much would 3 lollipops and 10 bananas cost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………………………………………..Date…………………………..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8:57:00Z</dcterms:created>
  <dc:creator>Mum &amp; Dad</dc:creator>
  <dc:description/>
  <dc:language>en-US</dc:language>
  <cp:lastModifiedBy>Mum &amp; Dad</cp:lastModifiedBy>
  <dcterms:modified xsi:type="dcterms:W3CDTF">2002-02-24T09:25:00Z</dcterms:modified>
  <cp:revision>1</cp:revision>
  <dc:subject/>
  <dc:title>ADD TEN TO EACH OF THESE NUMBERS:</dc:title>
</cp:coreProperties>
</file>