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KSHEET 1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length of the side marked with a small letter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45720</wp:posOffset>
                </wp:positionV>
                <wp:extent cx="0" cy="1143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6pt" to="378pt,9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</wp:posOffset>
                </wp:positionV>
                <wp:extent cx="2171700" cy="11430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6pt" to="377.95pt,9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13360</wp:posOffset>
                </wp:positionV>
                <wp:extent cx="1028700" cy="1485900"/>
                <wp:effectExtent l="5080" t="15875" r="1016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4860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6pt;margin-top:16.8pt;width:80.95pt;height:116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013460</wp:posOffset>
                </wp:positionV>
                <wp:extent cx="21717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9.8pt" to="377.95pt,7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1813560</wp:posOffset>
                </wp:positionV>
                <wp:extent cx="1257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2.8pt" to="287.95pt,1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1813560</wp:posOffset>
                </wp:positionV>
                <wp:extent cx="0" cy="1485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2.8pt" to="288pt,25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13560</wp:posOffset>
                </wp:positionV>
                <wp:extent cx="1257300" cy="1485900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2.8pt" to="287.95pt,259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3070860</wp:posOffset>
                </wp:positionV>
                <wp:extent cx="0" cy="11430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41.8pt" to="36pt,3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4213860</wp:posOffset>
                </wp:positionV>
                <wp:extent cx="2057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31.8pt" to="197.95pt,3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3070860</wp:posOffset>
                </wp:positionV>
                <wp:extent cx="2057400" cy="114300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41.8pt" to="197.95pt,3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147066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5.8pt" to="53.95pt,1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147066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5.8pt" to="54pt,1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181356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2.8pt" to="270pt,1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204216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0.8pt" to="287.95pt,16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784860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1.8pt" to="377.95pt,6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784860</wp:posOffset>
                </wp:positionV>
                <wp:extent cx="0" cy="228600"/>
                <wp:effectExtent l="5080" t="0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1.8pt" to="360pt,7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398526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13.8pt" to="53.95pt,3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398526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13.8pt" to="54pt,3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4556760</wp:posOffset>
                </wp:positionV>
                <wp:extent cx="1600200" cy="1600200"/>
                <wp:effectExtent l="5080" t="12065" r="1270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358.8pt;width:125.95pt;height:12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356225</wp:posOffset>
                </wp:positionV>
                <wp:extent cx="1600200" cy="1600200"/>
                <wp:effectExtent l="15240" t="8890" r="8890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15000">
                          <a:off x="0" y="0"/>
                          <a:ext cx="1600200" cy="1600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421.75pt;width:125.95pt;height:125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0</wp:posOffset>
                </wp:positionH>
                <wp:positionV relativeFrom="paragraph">
                  <wp:posOffset>5928360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66.8pt" to="287.95pt,46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7600</wp:posOffset>
                </wp:positionH>
                <wp:positionV relativeFrom="paragraph">
                  <wp:posOffset>5928360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66.8pt" to="288pt,48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5900</wp:posOffset>
                </wp:positionH>
                <wp:positionV relativeFrom="paragraph">
                  <wp:posOffset>6614160</wp:posOffset>
                </wp:positionV>
                <wp:extent cx="0" cy="342900"/>
                <wp:effectExtent l="5080" t="0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20.8pt" to="117pt,54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6614160</wp:posOffset>
                </wp:positionV>
                <wp:extent cx="3429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20.8pt" to="143.95pt,5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556260</wp:posOffset>
                </wp:positionV>
                <wp:extent cx="800100" cy="22860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91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43.8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.91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327660</wp:posOffset>
                </wp:positionV>
                <wp:extent cx="457200" cy="22860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5.8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1127760</wp:posOffset>
                </wp:positionV>
                <wp:extent cx="571500" cy="34290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8.8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327660</wp:posOffset>
                </wp:positionV>
                <wp:extent cx="457200" cy="45720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5.8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3895</wp:posOffset>
                </wp:positionH>
                <wp:positionV relativeFrom="paragraph">
                  <wp:posOffset>1813560</wp:posOffset>
                </wp:positionV>
                <wp:extent cx="457200" cy="3429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2.8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6695</wp:posOffset>
                </wp:positionH>
                <wp:positionV relativeFrom="paragraph">
                  <wp:posOffset>554355</wp:posOffset>
                </wp:positionV>
                <wp:extent cx="685800" cy="3429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27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3.65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27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1468755</wp:posOffset>
                </wp:positionV>
                <wp:extent cx="800100" cy="34290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93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15.6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93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2270760</wp:posOffset>
                </wp:positionV>
                <wp:extent cx="800100" cy="57150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2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78.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.2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2499360</wp:posOffset>
                </wp:positionV>
                <wp:extent cx="457200" cy="5715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96.8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4328160</wp:posOffset>
                </wp:positionV>
                <wp:extent cx="800100" cy="3429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85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40.8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8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6695</wp:posOffset>
                </wp:positionH>
                <wp:positionV relativeFrom="paragraph">
                  <wp:posOffset>3528060</wp:posOffset>
                </wp:positionV>
                <wp:extent cx="571500" cy="34290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7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7.8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17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3299460</wp:posOffset>
                </wp:positionV>
                <wp:extent cx="342900" cy="2286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59.8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4800</wp:posOffset>
                </wp:positionH>
                <wp:positionV relativeFrom="paragraph">
                  <wp:posOffset>4899660</wp:posOffset>
                </wp:positionV>
                <wp:extent cx="571500" cy="34290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85.8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00500</wp:posOffset>
                </wp:positionH>
                <wp:positionV relativeFrom="paragraph">
                  <wp:posOffset>6271260</wp:posOffset>
                </wp:positionV>
                <wp:extent cx="571500" cy="34290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93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5128260</wp:posOffset>
                </wp:positionV>
                <wp:extent cx="342900" cy="80010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63pt;mso-wrap-distance-left:9.05pt;mso-wrap-distance-right:9.05pt;mso-wrap-distance-top:0pt;mso-wrap-distance-bottom:0pt;margin-top:403.8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3895</wp:posOffset>
                </wp:positionH>
                <wp:positionV relativeFrom="paragraph">
                  <wp:posOffset>7071360</wp:posOffset>
                </wp:positionV>
                <wp:extent cx="571500" cy="34290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1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56.8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1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43100</wp:posOffset>
                </wp:positionH>
                <wp:positionV relativeFrom="paragraph">
                  <wp:posOffset>6271260</wp:posOffset>
                </wp:positionV>
                <wp:extent cx="571500" cy="34290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8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93.8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6042660</wp:posOffset>
                </wp:positionV>
                <wp:extent cx="342900" cy="22860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75.8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6:49:00Z</dcterms:created>
  <dc:creator>Mum &amp; Dad</dc:creator>
  <dc:description/>
  <dc:language>en-US</dc:language>
  <cp:lastModifiedBy>Mum &amp; Dad</cp:lastModifiedBy>
  <dcterms:modified xsi:type="dcterms:W3CDTF">2000-07-21T07:03:00Z</dcterms:modified>
  <cp:revision>1</cp:revision>
  <dc:subject/>
  <dc:title>WORKSHEET 15</dc:title>
</cp:coreProperties>
</file>