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FILL IN THE MISSING SYMBOLS;   </w:t>
      </w:r>
      <w:r>
        <w:rPr>
          <w:rFonts w:cs="Comic Sans MS" w:ascii="Comic Sans MS" w:hAnsi="Comic Sans MS"/>
          <w:sz w:val="40"/>
          <w:szCs w:val="40"/>
        </w:rPr>
        <w:t>+, -, x</w:t>
      </w:r>
      <w:r>
        <w:rPr>
          <w:rFonts w:cs="Comic Sans MS" w:ascii="Comic Sans MS" w:hAnsi="Comic Sans MS"/>
          <w:sz w:val="32"/>
          <w:szCs w:val="32"/>
        </w:rPr>
        <w:t xml:space="preserve"> OR </w:t>
      </w:r>
      <w:r>
        <w:rPr>
          <w:rFonts w:cs="Comic Sans MS" w:ascii="Comic Sans MS" w:hAnsi="Comic Sans MS"/>
          <w:sz w:val="40"/>
          <w:szCs w:val="40"/>
        </w:rPr>
        <w:t>÷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    3 = 18</w:t>
        <w:tab/>
        <w:tab/>
        <w:t>6    4 = 10</w:t>
        <w:tab/>
        <w:tab/>
        <w:t>9    2 = 1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10  10 = 20</w:t>
        <w:tab/>
        <w:tab/>
        <w:t>12   6 = 6</w:t>
        <w:tab/>
        <w:tab/>
        <w:tab/>
        <w:t>24   2 = 1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7    2 = 14</w:t>
        <w:tab/>
        <w:tab/>
        <w:t>15   3 = 5</w:t>
        <w:tab/>
        <w:tab/>
        <w:tab/>
        <w:t>15   5 = 2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8   3 = 24</w:t>
        <w:tab/>
        <w:tab/>
        <w:t xml:space="preserve"> </w:t>
        <w:tab/>
        <w:t>9   5 = 14</w:t>
        <w:tab/>
        <w:tab/>
        <w:tab/>
        <w:t>20   10 = 1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5    5 = 25</w:t>
        <w:tab/>
        <w:tab/>
        <w:t>30   5 = 6</w:t>
        <w:tab/>
        <w:tab/>
        <w:tab/>
        <w:t>4    4 = 1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9   3 = 27</w:t>
        <w:tab/>
        <w:tab/>
        <w:tab/>
        <w:t>1   5 = 5</w:t>
        <w:tab/>
        <w:tab/>
        <w:tab/>
        <w:t>18   4 = 22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5   3 = 28</w:t>
        <w:tab/>
        <w:tab/>
        <w:t>45   21 = 24</w:t>
        <w:tab/>
        <w:tab/>
        <w:t>10   3 = 3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40   2 = 20</w:t>
        <w:tab/>
        <w:tab/>
        <w:t>7    4 = 28</w:t>
        <w:tab/>
        <w:tab/>
        <w:t>12   6 = 1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0   25 = 25</w:t>
        <w:tab/>
        <w:tab/>
        <w:t>30   20 = 50</w:t>
        <w:tab/>
        <w:tab/>
        <w:t>6   4 = 2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5   5 = 7</w:t>
        <w:tab/>
        <w:tab/>
        <w:tab/>
        <w:t>24   4 = 6</w:t>
        <w:tab/>
        <w:tab/>
        <w:tab/>
        <w:t>24   6 = 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5:51:00Z</dcterms:created>
  <dc:creator>Mum &amp; Dad</dc:creator>
  <dc:description/>
  <dc:language>en-US</dc:language>
  <cp:lastModifiedBy>Mum &amp; Dad</cp:lastModifiedBy>
  <cp:lastPrinted>2002-05-30T07:57:00Z</cp:lastPrinted>
  <dcterms:modified xsi:type="dcterms:W3CDTF">2002-05-30T06:57:00Z</dcterms:modified>
  <cp:revision>6</cp:revision>
  <dc:subject/>
  <dc:title>FILL IN THE MISSING SYMBOLS;    OR ÷</dc:title>
</cp:coreProperties>
</file>