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9372600" cy="6057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605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45pt;width:737.95pt;height:47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4859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9pt;width:116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1485900</wp:posOffset>
                </wp:positionV>
                <wp:extent cx="11430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85pt;margin-top:117pt;width:89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4800600</wp:posOffset>
                </wp:positionV>
                <wp:extent cx="27432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-17.85pt;margin-top:378pt;width:215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0</wp:posOffset>
                </wp:positionV>
                <wp:extent cx="1714500" cy="1485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5pt;margin-top:225pt;width:134.95pt;height:1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571500" cy="1943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43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216pt;width:44.95pt;height:15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4914900</wp:posOffset>
                </wp:positionV>
                <wp:extent cx="4000500" cy="5715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716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3pt;margin-top:387pt;width:314.95pt;height:44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0</wp:posOffset>
                </wp:positionV>
                <wp:extent cx="2286000" cy="800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9pt;margin-top:270pt;width:179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943100</wp:posOffset>
                </wp:positionV>
                <wp:extent cx="800100" cy="800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78pt;margin-top:153pt;width:62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371600</wp:posOffset>
                </wp:positionV>
                <wp:extent cx="19431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89pt;margin-top:108pt;width:152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571500</wp:posOffset>
                </wp:positionV>
                <wp:extent cx="18288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8pt;margin-top:-45pt;width:143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00</wp:posOffset>
                </wp:positionV>
                <wp:extent cx="6858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2pt;margin-top:-45pt;width:53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7595</wp:posOffset>
                </wp:positionH>
                <wp:positionV relativeFrom="paragraph">
                  <wp:posOffset>-571500</wp:posOffset>
                </wp:positionV>
                <wp:extent cx="17145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84.85pt;margin-top:-45pt;width:134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914400</wp:posOffset>
                </wp:positionV>
                <wp:extent cx="33147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7pt;margin-top:72pt;width:260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226695</wp:posOffset>
                </wp:positionV>
                <wp:extent cx="14859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pt;margin-top:17.85pt;width:116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00</wp:posOffset>
                </wp:positionH>
                <wp:positionV relativeFrom="paragraph">
                  <wp:posOffset>2057400</wp:posOffset>
                </wp:positionV>
                <wp:extent cx="19431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95pt;margin-top:162pt;width:152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0</wp:posOffset>
                </wp:positionH>
                <wp:positionV relativeFrom="paragraph">
                  <wp:posOffset>2057400</wp:posOffset>
                </wp:positionV>
                <wp:extent cx="68580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94pt;margin-top:162pt;width:53.95pt;height:17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7:20:00Z</dcterms:created>
  <dc:creator>Mum &amp; Dad</dc:creator>
  <dc:description/>
  <dc:language>en-US</dc:language>
  <cp:lastModifiedBy>Mum &amp; Dad</cp:lastModifiedBy>
  <dcterms:modified xsi:type="dcterms:W3CDTF">2001-12-13T07:25:00Z</dcterms:modified>
  <cp:revision>1</cp:revision>
  <dc:subject/>
  <dc:title/>
</cp:coreProperties>
</file>