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9"/>
        <w:gridCol w:w="79"/>
        <w:gridCol w:w="2167"/>
        <w:gridCol w:w="2575"/>
      </w:tblGrid>
      <w:tr>
        <w:trPr/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Improper Fractions</w:t>
      </w:r>
      <w:r>
        <w:rPr>
          <w:lang w:val="en-US" w:eastAsia="en-US"/>
        </w:rPr>
        <w:br/>
      </w:r>
      <w:r>
        <w:rPr>
          <w:sz w:val="15"/>
          <w:szCs w:val="15"/>
          <w:lang w:val="en-US" w:eastAsia="en-US"/>
        </w:rPr>
        <w:t>(Answer ID # 0810967)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b/>
          <w:bCs/>
          <w:lang w:val="en-US" w:eastAsia="en-US"/>
        </w:rPr>
        <w:t>Circle the correct improper fraction for the parts that are shaded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6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2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0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8" name="Image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9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13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14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15" name="Image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16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19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20" name="Image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" name="Image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21" name="Image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" name="Image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2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9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22" name="Image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26" name="Image2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6" name="Image2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7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27" name="Image2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" name="Image2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8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8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28" name="Image2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9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29" name="Image2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" name="Image2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8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34" name="Image3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" name="Image3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5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40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35" name="Image3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5" name="Image3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6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8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36" name="Image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6" name="Image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7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3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8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37" name="Image3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7" name="Image3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8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9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40" name="Image4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" name="Image4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1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7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41" name="Image4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1" name="Image4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9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42" name="Image4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4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3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43" name="Image4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3" name="Image4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4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9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47" name="Image4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7" name="Image4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8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48" name="Image4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8" name="Image4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9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6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49" name="Image4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9" name="Image4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0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6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50" name="Image5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0" name="Image5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1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9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54" name="Image5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4" name="Image5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5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7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55" name="Image5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5" name="Image5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6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3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7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56" name="Image5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6" name="Image5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7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3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7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57" name="Image5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7" name="Image5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8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0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60" name="Image6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0" name="Image6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1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7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61" name="Image6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1" name="Image6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2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62" name="Image6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2" name="Image6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3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63" name="Image6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3" name="Image6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4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571500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47" t="-47" r="-47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571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7"/>
                    <w:gridCol w:w="949"/>
                    <w:gridCol w:w="949"/>
                    <w:gridCol w:w="949"/>
                  </w:tblGrid>
                  <w:tr>
                    <w:trPr/>
                    <w:tc>
                      <w:tcPr>
                        <w:tcW w:w="947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68" name="Image6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8" name="Image6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9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4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69" name="Image6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9" name="Image6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0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4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70" name="Image7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0" name="Image7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1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49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7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71" name="Image7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1" name="Image7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2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80" w:after="280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7.png"/><Relationship Id="rId30" Type="http://schemas.openxmlformats.org/officeDocument/2006/relationships/image" Target="media/image4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7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16.png"/><Relationship Id="rId46" Type="http://schemas.openxmlformats.org/officeDocument/2006/relationships/image" Target="media/image16.png"/><Relationship Id="rId47" Type="http://schemas.openxmlformats.org/officeDocument/2006/relationships/image" Target="media/image17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7.png"/><Relationship Id="rId51" Type="http://schemas.openxmlformats.org/officeDocument/2006/relationships/image" Target="media/image4.png"/><Relationship Id="rId52" Type="http://schemas.openxmlformats.org/officeDocument/2006/relationships/image" Target="media/image18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18.png"/><Relationship Id="rId60" Type="http://schemas.openxmlformats.org/officeDocument/2006/relationships/image" Target="media/image20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1.png"/><Relationship Id="rId69" Type="http://schemas.openxmlformats.org/officeDocument/2006/relationships/image" Target="media/image7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7.png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33:00Z</dcterms:created>
  <dc:creator>Smarty</dc:creator>
  <dc:description/>
  <cp:keywords/>
  <dc:language>en-US</dc:language>
  <cp:lastModifiedBy>Smarty</cp:lastModifiedBy>
  <dcterms:modified xsi:type="dcterms:W3CDTF">2005-02-23T19:34:00Z</dcterms:modified>
  <cp:revision>1</cp:revision>
  <dc:subject/>
  <dc:title>Name _____________________________ </dc:title>
</cp:coreProperties>
</file>