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IMES TABLES SQUARE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72"/>
              </w:rPr>
            </w:pPr>
            <w:r>
              <w:rPr>
                <w:b/>
                <w:bCs/>
                <w:sz w:val="72"/>
              </w:rPr>
              <w:t>60</w:t>
            </w:r>
          </w:p>
        </w:tc>
      </w:tr>
    </w:tbl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Colour in your 2 times table blue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Fill in the gaps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1 x 2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2 x 2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3 x 2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4 x 2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5 x 2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6 x 2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7 x 2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8 x 2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9 x 2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10 x 2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11 x 2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12 x 2 =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Colour in your 3 times table red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Fill in the gaps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1 x 3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2 x 3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3 x 3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4 x 3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5 x 3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6 x 3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7 x 3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8 x 3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9 x 3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10 x 3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11 x 3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12 x 3 =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Colour in your 4 times table green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Fill in the gaps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1 x 4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2 x 4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3 x 4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4 x 4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5 x 4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6 x 4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7 x 4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8 x 4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9 x 4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10 x 4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11 x 4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12 x 4 =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Colour in your 5 times table orange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Fill in the gaps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1 x 5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2 x 5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3 x 5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4 x 5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5 x 5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6 x 5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7 x 5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8 x 5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9 x 5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10 x 5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11 x 5 =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12 x 5 =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40"/>
      </w:rPr>
    </w:pPr>
    <w:r>
      <w:rPr>
        <w:b/>
        <w:bCs/>
        <w:sz w:val="40"/>
      </w:rPr>
      <w:t>Name_____________________Date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3:49:00Z</dcterms:created>
  <dc:creator>Mum &amp; Dad</dc:creator>
  <dc:description/>
  <dc:language>en-US</dc:language>
  <cp:lastModifiedBy>Mum &amp; Dad</cp:lastModifiedBy>
  <dcterms:modified xsi:type="dcterms:W3CDTF">2000-10-02T13:49:00Z</dcterms:modified>
  <cp:revision>2</cp:revision>
  <dc:subject/>
  <dc:title>TIMES TABLES SQUARE</dc:title>
</cp:coreProperties>
</file>