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WEATHER FORECA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temperature in °C of the following place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Londo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eymouth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elfas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olombo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ari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Jerse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Washingto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temperature in  °F of the following place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rome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iami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Sydney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Glasgow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Cret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odrum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berdee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Zurich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or each of the previous places find out what type of weather they had eg: sunny, cloudy etc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time (in 24 hour clock) are the high tides at Southwold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difference in the temperature (in °C) in the following place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Lowestoft and Aberdeen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mouth and Falmouth</w:t>
      </w:r>
    </w:p>
    <w:p>
      <w:pPr>
        <w:pStyle w:val="Heading1"/>
        <w:ind w:left="720" w:hanging="0"/>
        <w:rPr/>
      </w:pPr>
      <w:r>
        <w:rPr/>
        <w:t>Leeds and Jerse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place had the highest temperature, and what place had the lowest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Date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22:44:00Z</dcterms:created>
  <dc:creator>MUM &amp; DAD</dc:creator>
  <dc:description/>
  <dc:language>en-US</dc:language>
  <cp:lastModifiedBy>MUM &amp; DAD</cp:lastModifiedBy>
  <cp:lastPrinted>2001-02-18T22:51:00Z</cp:lastPrinted>
  <dcterms:modified xsi:type="dcterms:W3CDTF">2001-02-18T22:51:00Z</dcterms:modified>
  <cp:revision>1</cp:revision>
  <dc:subject/>
  <dc:title>WEATHER FORECAST</dc:title>
</cp:coreProperties>
</file>