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July Workshe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you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rksheet set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These Word files produce double sided A4 landscape that fold into A5 size intermediate/foundation GCSE worksheets) contain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Fractions and Decima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atios 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atios 2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0000"/>
        </w:rPr>
        <w:t>Simultaneous Equations</w:t>
      </w:r>
      <w:r>
        <w:rPr>
          <w:color w:val="FF0000"/>
        </w:rPr>
        <w:t> 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note that layout of worksheets may need adjustment depending on the version and set up of MS Word that you are using – sorry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 V Ali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2July.co.uk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July.co.u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16:00Z</dcterms:created>
  <dc:creator>Ali </dc:creator>
  <dc:description/>
  <dc:language>en-US</dc:language>
  <cp:lastModifiedBy>Ali </cp:lastModifiedBy>
  <dcterms:modified xsi:type="dcterms:W3CDTF">2003-07-10T14:28:00Z</dcterms:modified>
  <cp:revision>1</cp:revision>
  <dc:subject/>
  <dc:title>2July Worksheets</dc:title>
</cp:coreProperties>
</file>