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8"/>
      </w:tblGrid>
      <w:tr>
        <w:trPr>
          <w:trHeight w:val="4492" w:hRule="atLeast"/>
        </w:trPr>
        <w:tc>
          <w:tcPr>
            <w:tcW w:w="1054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ong divis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s with long multiplication, you don't have to use a traditional method here. The two methods ar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</w:rPr>
              <w:t>Traditional method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</w:rPr>
              <w:t>Repeated subtraction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member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you must show sufficient workings out in order to get the mark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raditional Method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his is a similar method to 'short' division, but rather than writing the remainder at the top each time, we work it out underneath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 calculate 748 divided by 51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irst, set the sum out as shown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35242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 work out 74 divided by 51 and write the answer (1) above the 4. 1 x 51 = 51 so we write this underneath 74 and subtract to get the remainder (23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35242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95" r="-10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 now bring down the next digit (8) and write it on the end of the 23. This is the same as writing the remainder at the top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352425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95" r="-10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 now work out 238 divided by 51, and write the answer (4) above the 8. You use estimation skills here: 51 is roughly 20 and 4 x 50=200. You can work out 51 x 4 separately as shown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219075" cy="333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08" r="-16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 write 204 underneath the 238 and subtract to find the remainder. There are no more digits to bring down so we have our answer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350520" cy="666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54" r="-10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o the answer is 14 remainder 34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/>
                <w:b/>
                <w:bCs/>
                <w:color w:val="660000"/>
              </w:rPr>
            </w:pPr>
            <w:r>
              <w:rPr>
                <w:rFonts w:cs="Arial" w:ascii="Arial" w:hAnsi="Arial"/>
                <w:b/>
                <w:bCs/>
                <w:color w:val="660000"/>
              </w:rPr>
              <w:t>Question 1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farmer has 630 eggs. They are to be placed in trays. Each tray holds 48 eggs. How many trays can be filled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6666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666600"/>
                <w:sz w:val="21"/>
                <w:szCs w:val="21"/>
              </w:rPr>
              <w:t>The Solu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You divided 63 by 48, subtracted to get 15, then did 150 divided by 48, subtracted to get 6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f your answer was incorrect, perhaps you need to practise subtraction, or estimation? Here is a worked solution. Compare it with yours to see where you went wrong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361950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54" r="-10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Repeated subtrac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 this method, to calculate 748 divided by 51, we keep subtracting multiples of 51 until we cannot take any more away. We keep a note of how many lots of 51 we have taken away. This gives us our final answer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o make life easier, we can begin by working out two easy sums - these should both be easy enough to do in your head: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10 x 51 = 510 2 x 51 = 102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 have 748, so we are able to subtract 510 from this - notice that we write 10 x 51 on the sid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13105" cy="3346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We are left with 238, so we cannot subtract 510 again. But we can subtract 102 - notice we write 2 x 51 on the sid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13105" cy="3346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his leaves us 136, so we can subtract another 102, writing 2 x 51 on the sid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713105" cy="3346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his leaves us 34. We cannot subtract any more lots of 51, so we have our answer - 14 remainder 34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1"/>
              <w:rPr>
                <w:rFonts w:ascii="Arial" w:hAnsi="Arial" w:cs="Arial"/>
                <w:b/>
                <w:b/>
                <w:bCs/>
                <w:color w:val="660000"/>
              </w:rPr>
            </w:pPr>
            <w:r>
              <w:rPr>
                <w:rFonts w:cs="Arial" w:ascii="Arial" w:hAnsi="Arial"/>
                <w:b/>
                <w:bCs/>
                <w:color w:val="660000"/>
              </w:rPr>
              <w:t>Question 2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farmer has 630 eggs. They are to be placed in trays. Each tray holds 48 eggs. How many trays can be filled?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color w:val="6666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666600"/>
                <w:sz w:val="21"/>
                <w:szCs w:val="21"/>
              </w:rPr>
              <w:t>The Solut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You subtracted 10 x 48, 2 x 48 and 1 x 48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f your answer was incorrect, you may need to practise subtraction, or multiplying by 10 and 2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ere is a worked solution - compare it with yours to see where you went wrong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drawing>
                <wp:inline distT="0" distB="0" distL="0" distR="0">
                  <wp:extent cx="2858135" cy="5511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55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tbl>
      <w:tblPr>
        <w:tblW w:w="76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2686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26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00"/>
      <w:sz w:val="21"/>
      <w:szCs w:val="21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66"/>
      <w:u w:val="none"/>
    </w:rPr>
  </w:style>
  <w:style w:type="character" w:styleId="Ie31">
    <w:name w:val="ie31"/>
    <w:basedOn w:val="DefaultParagraphFont"/>
    <w:qFormat/>
    <w:rPr>
      <w:color w:val="FFFFFF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9:44:00Z</dcterms:created>
  <dc:creator>Mum &amp; Dad</dc:creator>
  <dc:description/>
  <dc:language>en-US</dc:language>
  <cp:lastModifiedBy>Mum &amp; Dad</cp:lastModifiedBy>
  <dcterms:modified xsi:type="dcterms:W3CDTF">2002-03-04T09:44:00Z</dcterms:modified>
  <cp:revision>2</cp:revision>
  <dc:subject/>
  <dc:title> </dc:title>
</cp:coreProperties>
</file>