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5 x 8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7 x 9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6 x 9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3 x 8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7 x 7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8 x 8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4 x 9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9 x 11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9 x 2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7 x 5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9 x 9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4 x 7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6 x 8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5 x 9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4 x 8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4 x 9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5 x 6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8 x 7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8 x 9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3 x 9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3 x 7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2 x 8 =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6 x 7 =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3 x 6 =</w:t>
            </w:r>
          </w:p>
        </w:tc>
      </w:tr>
    </w:tbl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1:36:00Z</dcterms:created>
  <dc:creator>Mum &amp; Dad</dc:creator>
  <dc:description/>
  <dc:language>en-US</dc:language>
  <cp:lastModifiedBy>Mum &amp; Dad</cp:lastModifiedBy>
  <dcterms:modified xsi:type="dcterms:W3CDTF">2000-09-25T21:44:00Z</dcterms:modified>
  <cp:revision>1</cp:revision>
  <dc:subject/>
  <dc:title>5 x 8 =</dc:title>
</cp:coreProperties>
</file>