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bar chart shows the results of a survey of people’s favourite colours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181225</wp:posOffset>
                </wp:positionV>
                <wp:extent cx="4639945" cy="2323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232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1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811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00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182.95pt;mso-wrap-distance-left:0pt;mso-wrap-distance-right:9pt;mso-wrap-distance-top:0pt;mso-wrap-distance-bottom:0pt;margin-top:171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1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  <w:gridCol w:w="812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811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00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342900" cy="91440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30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886200</wp:posOffset>
                </wp:positionV>
                <wp:extent cx="342900" cy="91440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2pt;mso-wrap-distance-left:9.05pt;mso-wrap-distance-right:9.05pt;mso-wrap-distance-top:0pt;mso-wrap-distance-bottom:0pt;margin-top:30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342900" cy="25146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9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342900" cy="11430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0pt;mso-wrap-distance-left:9.05pt;mso-wrap-distance-right:9.05pt;mso-wrap-distance-top:0pt;mso-wrap-distance-bottom:0pt;margin-top:30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3886200</wp:posOffset>
                </wp:positionV>
                <wp:extent cx="457200" cy="11430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30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886200</wp:posOffset>
                </wp:positionV>
                <wp:extent cx="457200" cy="1028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30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3886200</wp:posOffset>
                </wp:positionV>
                <wp:extent cx="457200" cy="8001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30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886200</wp:posOffset>
                </wp:positionV>
                <wp:extent cx="457200" cy="1143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0pt;mso-wrap-distance-left:9.05pt;mso-wrap-distance-right:9.05pt;mso-wrap-distance-top:0pt;mso-wrap-distance-bottom:0pt;margin-top:30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3886200</wp:posOffset>
                </wp:positionV>
                <wp:extent cx="457200" cy="1257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306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3886200</wp:posOffset>
                </wp:positionV>
                <wp:extent cx="457200" cy="10287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1pt;mso-wrap-distance-left:9.05pt;mso-wrap-distance-right:9.05pt;mso-wrap-distance-top:0pt;mso-wrap-distance-bottom:0pt;margin-top:30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many people like the colour black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the most popular colou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the least popular colour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the second most popular colour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22:46:00Z</dcterms:created>
  <dc:creator>MUM &amp; DAD</dc:creator>
  <dc:description/>
  <dc:language>en-US</dc:language>
  <cp:lastModifiedBy>MUM &amp; DAD</cp:lastModifiedBy>
  <dcterms:modified xsi:type="dcterms:W3CDTF">2001-02-11T23:07:00Z</dcterms:modified>
  <cp:revision>1</cp:revision>
  <dc:subject/>
  <dc:title>This bar chart shows the results of a survey of people’s favourite colours:</dc:title>
</cp:coreProperties>
</file>