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EET 2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actorise these express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a + 6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1z – 5z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p + 2p – 4p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6d – 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3s + 9t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6a + 12b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mn + 2np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6x – 2x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7p + 14p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x + 10y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1p – 22q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m + 2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10:38:00Z</dcterms:created>
  <dc:creator>Mum &amp; Dad</dc:creator>
  <dc:description/>
  <dc:language>en-US</dc:language>
  <cp:lastModifiedBy>Mum &amp; Dad</cp:lastModifiedBy>
  <dcterms:modified xsi:type="dcterms:W3CDTF">2000-07-24T10:42:00Z</dcterms:modified>
  <cp:revision>1</cp:revision>
  <dc:subject/>
  <dc:title>WORKSHEET 20</dc:title>
</cp:coreProperties>
</file>