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60"/>
        <w:gridCol w:w="659"/>
        <w:gridCol w:w="660"/>
        <w:gridCol w:w="659"/>
        <w:gridCol w:w="660"/>
        <w:gridCol w:w="659"/>
        <w:gridCol w:w="660"/>
        <w:gridCol w:w="659"/>
        <w:gridCol w:w="660"/>
        <w:gridCol w:w="659"/>
        <w:gridCol w:w="660"/>
        <w:gridCol w:w="660"/>
      </w:tblGrid>
      <w:tr>
        <w:trPr>
          <w:trHeight w:val="446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J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</w:t>
            </w:r>
          </w:p>
        </w:tc>
      </w:tr>
      <w:tr>
        <w:trPr>
          <w:trHeight w:val="446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9"/>
        <w:gridCol w:w="658"/>
        <w:gridCol w:w="659"/>
        <w:gridCol w:w="658"/>
        <w:gridCol w:w="659"/>
        <w:gridCol w:w="658"/>
        <w:gridCol w:w="659"/>
        <w:gridCol w:w="658"/>
        <w:gridCol w:w="659"/>
        <w:gridCol w:w="658"/>
        <w:gridCol w:w="659"/>
        <w:gridCol w:w="659"/>
      </w:tblGrid>
      <w:tr>
        <w:trPr>
          <w:trHeight w:val="424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Q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X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Y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Z</w:t>
            </w:r>
          </w:p>
        </w:tc>
      </w:tr>
      <w:tr>
        <w:trPr>
          <w:trHeight w:val="424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6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Find the answers to the sums, find the letter above the number and they will spell out some animal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x 10</w:t>
        <w:tab/>
        <w:tab/>
        <w:t>5 x 8</w:t>
        <w:tab/>
        <w:tab/>
        <w:t>12 x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  <w:tab/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x 5</w:t>
        <w:tab/>
        <w:tab/>
        <w:t>10 x 5</w:t>
        <w:tab/>
        <w:tab/>
        <w:t>11 x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  <w:tab/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x 5</w:t>
        <w:tab/>
        <w:tab/>
        <w:t>4 x 10</w:t>
        <w:tab/>
        <w:tab/>
        <w:t>12 x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  <w:tab/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x 3</w:t>
        <w:tab/>
        <w:tab/>
        <w:t>4 x 10</w:t>
        <w:tab/>
        <w:tab/>
        <w:t>10 x 7</w:t>
        <w:tab/>
        <w:tab/>
        <w:t>7 x 10</w:t>
        <w:tab/>
        <w:tab/>
        <w:t>5 x 9</w:t>
        <w:tab/>
        <w:tab/>
        <w:t>10 x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  <w:tab/>
        <w:tab/>
        <w:t>____</w:t>
        <w:tab/>
        <w:tab/>
        <w:t>____</w:t>
        <w:tab/>
        <w:tab/>
        <w:t>____</w:t>
        <w:tab/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x 11</w:t>
        <w:tab/>
        <w:tab/>
        <w:t>9 x 5</w:t>
        <w:tab/>
        <w:t>5 x 6</w:t>
        <w:tab/>
        <w:t>8 x 5</w:t>
        <w:tab/>
        <w:t>10 x 11</w:t>
        <w:tab/>
        <w:t>11 x 10</w:t>
        <w:tab/>
        <w:t>10 x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  <w:tab/>
        <w:tab/>
        <w:t>____</w:t>
        <w:tab/>
        <w:t>____</w:t>
        <w:tab/>
        <w:t>____</w:t>
        <w:tab/>
        <w:t>____</w:t>
        <w:tab/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x 10</w:t>
        <w:tab/>
        <w:t>10 x 12</w:t>
        <w:tab/>
        <w:t>10 x 8</w:t>
        <w:tab/>
        <w:t>5 x 7</w:t>
        <w:tab/>
        <w:t>10x 10</w:t>
        <w:tab/>
        <w:tab/>
        <w:t>10 x 4</w:t>
        <w:tab/>
        <w:tab/>
        <w:t>2 x 10</w:t>
        <w:tab/>
        <w:t>10 x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</w:t>
        <w:tab/>
        <w:t>____</w:t>
        <w:tab/>
        <w:tab/>
        <w:t>____</w:t>
        <w:tab/>
        <w:t>____</w:t>
        <w:tab/>
        <w:t>____</w:t>
        <w:tab/>
        <w:tab/>
        <w:t>____</w:t>
        <w:tab/>
        <w:tab/>
        <w:t>____</w:t>
        <w:tab/>
        <w:t>____</w:t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adway" w:hAnsi="Broadway" w:cs="Broadway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6:26:00Z</dcterms:created>
  <dc:creator>Mum &amp; Dad</dc:creator>
  <dc:description/>
  <dc:language>en-US</dc:language>
  <cp:lastModifiedBy>Mum &amp; Dad</cp:lastModifiedBy>
  <cp:lastPrinted>2001-07-12T09:21:00Z</cp:lastPrinted>
  <dcterms:modified xsi:type="dcterms:W3CDTF">2001-07-12T08:22:00Z</dcterms:modified>
  <cp:revision>5</cp:revision>
  <dc:subject/>
  <dc:title>A</dc:title>
</cp:coreProperties>
</file>