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ORKSHEET 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lete the following table using the formula:-</w:t>
        <w:tab/>
        <w:tab/>
        <w:t xml:space="preserve">∏ = 3.14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diu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amet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rcumferen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ea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5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4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2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cm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c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ORKSHEET T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 the surface area of the following cylinders: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</wp:posOffset>
                </wp:positionV>
                <wp:extent cx="1028700" cy="24003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162pt;margin-top:25.2pt;width:80.95pt;height:188.9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20040</wp:posOffset>
                </wp:positionV>
                <wp:extent cx="1028700" cy="24003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5.2pt;width:80.95pt;height:188.9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459480</wp:posOffset>
                </wp:positionV>
                <wp:extent cx="1028700" cy="24003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72.4pt;width:80.95pt;height:188.9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459480</wp:posOffset>
                </wp:positionV>
                <wp:extent cx="1028700" cy="2400300"/>
                <wp:effectExtent l="5080" t="5080" r="571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72.4pt;width:80.95pt;height:188.9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1028700" cy="2400300"/>
                <wp:effectExtent l="5080" t="508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1.4pt;width:80.95pt;height:188.9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361950</wp:posOffset>
                </wp:positionV>
                <wp:extent cx="1028700" cy="240030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4004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8.5pt;width:80.95pt;height:188.95pt;mso-wrap-style:none;v-text-anchor:middle" type="_x0000_t132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ULA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 xml:space="preserve">The circumference of a circle is given by </w:t>
      </w:r>
      <w:r>
        <w:rPr>
          <w:b/>
          <w:bCs/>
          <w:sz w:val="36"/>
        </w:rPr>
        <w:t>∏ x d</w:t>
      </w:r>
      <w:r>
        <w:rPr>
          <w:sz w:val="28"/>
        </w:rPr>
        <w:t xml:space="preserve"> or </w:t>
      </w:r>
      <w:r>
        <w:rPr>
          <w:b/>
          <w:bCs/>
          <w:sz w:val="36"/>
        </w:rPr>
        <w:t>2 x ∏ x r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Because d = 2 x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sz w:val="28"/>
        </w:rPr>
        <w:t xml:space="preserve">The area of a circle is given by </w:t>
      </w:r>
      <w:r>
        <w:rPr>
          <w:b/>
          <w:bCs/>
          <w:sz w:val="36"/>
        </w:rPr>
        <w:t>∏r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The surface area of a cylinder is given by: the area of the two circles (the ends), plus the area of the rectang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∏ r ² +  ∏ r ²) + (2 ∏ r x h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06:00Z</dcterms:created>
  <dc:creator>Mum &amp; Dad</dc:creator>
  <dc:description/>
  <dc:language>en-US</dc:language>
  <cp:lastModifiedBy>Mum &amp; Dad</cp:lastModifiedBy>
  <dcterms:modified xsi:type="dcterms:W3CDTF">2000-12-08T07:29:00Z</dcterms:modified>
  <cp:revision>1</cp:revision>
  <dc:subject/>
  <dc:title>WORKSHEET ONE</dc:title>
</cp:coreProperties>
</file>