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4572000" cy="4572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144pt;width:359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2400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5pt" to="224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000500</wp:posOffset>
                </wp:positionV>
                <wp:extent cx="2057400" cy="13716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15pt" to="224.95pt,42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114300" cy="21717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pt" to="224.95pt,31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0" cy="2400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5pt" to="225pt,5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WHERE AND WHEN INJURIES HAPP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4686300</wp:posOffset>
                </wp:positionV>
                <wp:extent cx="11430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Play 2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6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n Play 2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914900</wp:posOffset>
                </wp:positionV>
                <wp:extent cx="800100" cy="800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ing tackled 2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38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eing tackled 2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743200</wp:posOffset>
                </wp:positionV>
                <wp:extent cx="6858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ckle 2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16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ckle 2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8001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ck 1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33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ck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800100" cy="457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ul 1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27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ul 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ie chart shows how injuries in rugby were caused during the 1986/7 seaso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217420</wp:posOffset>
                </wp:positionV>
                <wp:extent cx="1943100" cy="125730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4.6pt" to="224.95pt,27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531620</wp:posOffset>
                </wp:positionV>
                <wp:extent cx="1028700" cy="194310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0.6pt" to="224.95pt,27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474720</wp:posOffset>
                </wp:positionV>
                <wp:extent cx="2171700" cy="1143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3.6pt" to="395.95pt,2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988820</wp:posOffset>
                </wp:positionV>
                <wp:extent cx="685800" cy="457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um 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56.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um 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417320</wp:posOffset>
                </wp:positionV>
                <wp:extent cx="685800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ne out 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1.6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ne out 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6695</wp:posOffset>
                </wp:positionH>
                <wp:positionV relativeFrom="paragraph">
                  <wp:posOffset>6444615</wp:posOffset>
                </wp:positionV>
                <wp:extent cx="3657600" cy="11449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4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hat caused the most injuries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hat caused the least injurie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.15pt;mso-wrap-distance-left:9.05pt;mso-wrap-distance-right:9.05pt;mso-wrap-distance-top:0pt;mso-wrap-distance-bottom:0pt;margin-top:507.45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hat caused the most injuries?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hat caused the least injuries?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22:33:00Z</dcterms:created>
  <dc:creator>MUM &amp; DAD</dc:creator>
  <dc:description/>
  <dc:language>en-US</dc:language>
  <cp:lastModifiedBy>MUM &amp; DAD</cp:lastModifiedBy>
  <dcterms:modified xsi:type="dcterms:W3CDTF">2001-02-11T22:44:00Z</dcterms:modified>
  <cp:revision>1</cp:revision>
  <dc:subject/>
  <dc:title>WHERE AND WHEN INJURIES HAPPEN</dc:title>
</cp:coreProperties>
</file>