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7"/>
        <w:gridCol w:w="2841"/>
        <w:gridCol w:w="2942"/>
      </w:tblGrid>
      <w:tr>
        <w:trPr/>
        <w:tc>
          <w:tcPr>
            <w:tcW w:w="2857" w:type="dxa"/>
            <w:tcBorders/>
          </w:tcPr>
          <w:p>
            <w:pPr>
              <w:pStyle w:val="Normal"/>
              <w:rPr>
                <w:rFonts w:ascii="Arial Unicode MS;Arial" w:hAnsi="Arial Unicode MS;Arial" w:cs="Arial Unicode MS;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When you know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br/>
              <w:t>inches</w:t>
              <w:br/>
              <w:t>feet</w:t>
              <w:br/>
              <w:t>yards</w:t>
              <w:br/>
              <w:t>miles</w:t>
              <w:br/>
              <w:t>centimeters</w:t>
              <w:br/>
              <w:t>meters</w:t>
              <w:br/>
              <w:t>kilometers</w:t>
              <w:br/>
              <w:t>ounces</w:t>
              <w:br/>
              <w:t>pounds</w:t>
              <w:br/>
              <w:t>short tons</w:t>
              <w:br/>
              <w:t>grams</w:t>
              <w:br/>
              <w:t>kilograms</w:t>
              <w:br/>
              <w:t>metric tons</w:t>
              <w:br/>
              <w:t>fluid ounces</w:t>
              <w:br/>
              <w:t>pints, US</w:t>
              <w:br/>
              <w:t>pints, Imp.</w:t>
              <w:br/>
              <w:t>quarts, US</w:t>
              <w:br/>
              <w:t>quarts, Imp.</w:t>
              <w:br/>
              <w:t>gallons, US</w:t>
              <w:br/>
              <w:t>gallons, Imp.</w:t>
              <w:br/>
              <w:t>mililiters</w:t>
              <w:br/>
              <w:t>liters</w:t>
              <w:br/>
              <w:t>liters</w:t>
              <w:br/>
              <w:t>liters</w:t>
              <w:br/>
              <w:t>liters</w:t>
              <w:br/>
              <w:t>liters</w:t>
              <w:br/>
              <w:t>liters</w:t>
            </w:r>
          </w:p>
        </w:tc>
        <w:tc>
          <w:tcPr>
            <w:tcW w:w="2841" w:type="dxa"/>
            <w:tcBorders/>
          </w:tcPr>
          <w:p>
            <w:pPr>
              <w:pStyle w:val="Normal"/>
              <w:rPr>
                <w:rFonts w:ascii="Arial Unicode MS;Arial" w:hAnsi="Arial Unicode MS;Arial" w:cs="Arial Unicode MS;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Multiply by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5</w:t>
              <w:br/>
              <w:t>30</w:t>
              <w:br/>
              <w:t>0.9</w:t>
              <w:br/>
              <w:t>1.6</w:t>
              <w:br/>
              <w:t>0.393</w:t>
              <w:br/>
              <w:t>1.1</w:t>
              <w:br/>
              <w:t>0.6</w:t>
              <w:br/>
              <w:t>28</w:t>
              <w:br/>
              <w:t>0.45</w:t>
              <w:br/>
              <w:t>0.9</w:t>
              <w:br/>
              <w:t>0.035</w:t>
              <w:br/>
              <w:t>2.2</w:t>
              <w:br/>
              <w:t>1.1</w:t>
              <w:br/>
              <w:t>30</w:t>
              <w:br/>
              <w:t>0.47</w:t>
              <w:br/>
              <w:t>.568</w:t>
              <w:br/>
              <w:t>0.95</w:t>
              <w:br/>
              <w:t>1.137</w:t>
              <w:br/>
              <w:t>3.8</w:t>
              <w:br/>
              <w:t>4.546</w:t>
              <w:br/>
              <w:t>0.034</w:t>
              <w:br/>
              <w:t>2.1</w:t>
              <w:br/>
              <w:t>1.76</w:t>
              <w:br/>
              <w:t>1.06</w:t>
              <w:br/>
              <w:t>0.88</w:t>
              <w:br/>
              <w:t>0.26</w:t>
              <w:br/>
              <w:t>0.22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rFonts w:ascii="Arial Unicode MS;Arial" w:hAnsi="Arial Unicode MS;Arial" w:cs="Arial Unicode MS;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 w:eastAsia="en-US"/>
              </w:rPr>
              <w:t>To find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millimeters</w:t>
              <w:br/>
              <w:t>centimeters</w:t>
              <w:br/>
              <w:t>meters</w:t>
              <w:br/>
              <w:t>kilometers</w:t>
              <w:br/>
              <w:t>inches</w:t>
              <w:br/>
              <w:t>yards</w:t>
              <w:br/>
              <w:t>miles</w:t>
              <w:br/>
              <w:t>grams</w:t>
              <w:br/>
              <w:t>kilograms</w:t>
              <w:br/>
              <w:t>metric tons</w:t>
              <w:br/>
              <w:t>ounces</w:t>
              <w:br/>
              <w:t>pounds</w:t>
              <w:br/>
              <w:t>short tons</w:t>
              <w:br/>
              <w:t>mililiters</w:t>
              <w:br/>
              <w:t>liters</w:t>
              <w:br/>
              <w:t>liters</w:t>
              <w:br/>
              <w:t>liters</w:t>
              <w:br/>
              <w:t>liters</w:t>
              <w:br/>
              <w:t>liters</w:t>
              <w:br/>
              <w:t>liters</w:t>
              <w:br/>
              <w:t>fluid ounce</w:t>
              <w:br/>
              <w:t>pints, US</w:t>
              <w:br/>
              <w:t>pints, Imp.</w:t>
              <w:br/>
              <w:t>quarts, US</w:t>
              <w:br/>
              <w:t>quarts, Imp.</w:t>
              <w:br/>
              <w:t>gallons, US</w:t>
              <w:br/>
              <w:t>gallons, Im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7:06:00Z</dcterms:created>
  <dc:creator>Smarty</dc:creator>
  <dc:description/>
  <cp:keywords/>
  <dc:language>en-US</dc:language>
  <cp:lastModifiedBy>Smarty</cp:lastModifiedBy>
  <dcterms:modified xsi:type="dcterms:W3CDTF">2004-09-17T07:18:00Z</dcterms:modified>
  <cp:revision>1</cp:revision>
  <dc:subject/>
  <dc:title>When you know:</dc:title>
</cp:coreProperties>
</file>