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Sequen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 each of the shapes use S = size of shape and M = number of match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will give you a function, or equation, for any size shap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mma made these ‘house patterns’ using matchstick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he used 9 matches to make a 2-house patter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640080</wp:posOffset>
                </wp:positionV>
                <wp:extent cx="800100" cy="685800"/>
                <wp:effectExtent l="8890" t="9525" r="95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-50.4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-640080</wp:posOffset>
                </wp:positionV>
                <wp:extent cx="800100" cy="685800"/>
                <wp:effectExtent l="8890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-50.4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3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-640080</wp:posOffset>
                </wp:positionV>
                <wp:extent cx="800100" cy="685800"/>
                <wp:effectExtent l="8890" t="9525" r="952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-50.4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3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-640080</wp:posOffset>
                </wp:positionV>
                <wp:extent cx="800100" cy="685800"/>
                <wp:effectExtent l="8890" t="9525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50.4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3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-640080</wp:posOffset>
                </wp:positionV>
                <wp:extent cx="800100" cy="685800"/>
                <wp:effectExtent l="8890" t="9525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50.4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45720</wp:posOffset>
                </wp:positionV>
                <wp:extent cx="8001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6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-640080</wp:posOffset>
                </wp:positionV>
                <wp:extent cx="800100" cy="685800"/>
                <wp:effectExtent l="8890" t="9525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-50.4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 many matches did she use to make the 3-house patter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ow many more matches did she use to make this 4-house pattern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211455</wp:posOffset>
                </wp:positionV>
                <wp:extent cx="800100" cy="685800"/>
                <wp:effectExtent l="8890" t="9525" r="952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6.65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11455</wp:posOffset>
                </wp:positionV>
                <wp:extent cx="800100" cy="685800"/>
                <wp:effectExtent l="8890" t="9525" r="952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6.65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11455</wp:posOffset>
                </wp:positionV>
                <wp:extent cx="800100" cy="685800"/>
                <wp:effectExtent l="8890" t="9525" r="952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6.65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211455</wp:posOffset>
                </wp:positionV>
                <wp:extent cx="800100" cy="685800"/>
                <wp:effectExtent l="8890" t="9525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.65pt;width:62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75895</wp:posOffset>
                </wp:positionV>
                <wp:extent cx="8001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8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75895</wp:posOffset>
                </wp:positionV>
                <wp:extent cx="8001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8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75895</wp:posOffset>
                </wp:positionV>
                <wp:extent cx="8001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8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75895</wp:posOffset>
                </wp:positionV>
                <wp:extent cx="8001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85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rite down a rule that Emma could use to find the number of matches needed for any house patter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se the rule to find how many houses there will be in a pattern using 81 matches.</w:t>
      </w:r>
    </w:p>
    <w:p>
      <w:pPr>
        <w:pStyle w:val="Normal"/>
        <w:rPr>
          <w:sz w:val="32"/>
        </w:rPr>
      </w:pPr>
      <w:r>
        <w:rPr>
          <w:sz w:val="32"/>
        </w:rPr>
        <w:t>Number sequenc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re is a sequence of number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, 7, 10, 13, 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numbers go up in threes so look towards the three times table. 3n</w:t>
      </w:r>
    </w:p>
    <w:p>
      <w:pPr>
        <w:pStyle w:val="Normal"/>
        <w:rPr>
          <w:sz w:val="32"/>
        </w:rPr>
      </w:pPr>
      <w:r>
        <w:rPr>
          <w:sz w:val="32"/>
        </w:rPr>
        <w:t>The first number is four which is one more than 3 so the formula for this sequence is 3n +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y these in the same wa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, 12, 17, 22,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, 7, 11, 15,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, 4, 6, 8, 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, 9, 13, 17, 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, 16, 26, 36, 4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, 10, 16, 22, 2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, 23, 34, 45, 5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, 4, 9, 16, 25, 3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56:00Z</dcterms:created>
  <dc:creator>Mum &amp; Dad</dc:creator>
  <dc:description/>
  <dc:language>en-US</dc:language>
  <cp:lastModifiedBy>Mum &amp; Dad</cp:lastModifiedBy>
  <dcterms:modified xsi:type="dcterms:W3CDTF">2001-03-01T21:56:00Z</dcterms:modified>
  <cp:revision>2</cp:revision>
  <dc:subject/>
  <dc:title>Sequences</dc:title>
</cp:coreProperties>
</file>