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EET 25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265</wp:posOffset>
                </wp:positionH>
                <wp:positionV relativeFrom="paragraph">
                  <wp:posOffset>104775</wp:posOffset>
                </wp:positionV>
                <wp:extent cx="1485900" cy="1143000"/>
                <wp:effectExtent l="13335" t="20955" r="5715" b="158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000">
                          <a:off x="0" y="0"/>
                          <a:ext cx="1486080" cy="1143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06.95pt;margin-top:8.25pt;width:116.95pt;height:89.95pt;mso-wrap-style:none;v-text-anchor:middle;rotation:1" type="_x0000_t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>Find the angle given 2 side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</wp:posOffset>
                </wp:positionV>
                <wp:extent cx="1257300" cy="1143000"/>
                <wp:effectExtent l="13335" t="5080" r="5080" b="1079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57480" cy="1143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2.6pt;width:98.95pt;height:89.95pt;mso-wrap-style:none;v-text-anchor:middle;rotation:180" type="_x0000_t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171450</wp:posOffset>
                </wp:positionH>
                <wp:positionV relativeFrom="paragraph">
                  <wp:posOffset>1931670</wp:posOffset>
                </wp:positionV>
                <wp:extent cx="1485900" cy="1143000"/>
                <wp:effectExtent l="331470" t="203200" r="0" b="2089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77800">
                          <a:off x="0" y="0"/>
                          <a:ext cx="1486080" cy="1143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5pt;margin-top:152.1pt;width:116.95pt;height:89.95pt;mso-wrap-style:none;v-text-anchor:middle;rotation:55" type="_x0000_t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6665</wp:posOffset>
                </wp:positionH>
                <wp:positionV relativeFrom="paragraph">
                  <wp:posOffset>4160520</wp:posOffset>
                </wp:positionV>
                <wp:extent cx="1485900" cy="1143000"/>
                <wp:effectExtent l="13335" t="20955" r="5715" b="1587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000">
                          <a:off x="0" y="0"/>
                          <a:ext cx="1486080" cy="1143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95pt;margin-top:327.6pt;width:116.95pt;height:89.95pt;mso-wrap-style:none;v-text-anchor:middle;rotation:1" type="_x0000_t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5074920</wp:posOffset>
                </wp:positionV>
                <wp:extent cx="1485900" cy="2057400"/>
                <wp:effectExtent l="20320" t="26035" r="0" b="1651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000">
                          <a:off x="0" y="0"/>
                          <a:ext cx="1486080" cy="2057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45pt;margin-top:399.6pt;width:116.95pt;height:161.95pt;mso-wrap-style:none;v-text-anchor:middle;rotation:1" type="_x0000_t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7650</wp:posOffset>
                </wp:positionH>
                <wp:positionV relativeFrom="paragraph">
                  <wp:posOffset>6160770</wp:posOffset>
                </wp:positionV>
                <wp:extent cx="1657350" cy="1314450"/>
                <wp:effectExtent l="22225" t="4445" r="18415" b="1397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51000">
                          <a:off x="0" y="0"/>
                          <a:ext cx="1657440" cy="13143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55pt;margin-top:485.1pt;width:130.45pt;height:103.45pt;mso-wrap-style:none;v-text-anchor:middle;rotation:271" type="_x0000_t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5365</wp:posOffset>
                </wp:positionH>
                <wp:positionV relativeFrom="paragraph">
                  <wp:posOffset>7360920</wp:posOffset>
                </wp:positionV>
                <wp:extent cx="1485900" cy="1143000"/>
                <wp:effectExtent l="13335" t="20955" r="5715" b="1587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000">
                          <a:off x="0" y="0"/>
                          <a:ext cx="1486080" cy="1143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95pt;margin-top:579.6pt;width:116.95pt;height:89.95pt;mso-wrap-style:none;v-text-anchor:middle;rotation:1" type="_x0000_t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0275</wp:posOffset>
                </wp:positionH>
                <wp:positionV relativeFrom="paragraph">
                  <wp:posOffset>1388745</wp:posOffset>
                </wp:positionV>
                <wp:extent cx="1828800" cy="2114550"/>
                <wp:effectExtent l="26670" t="0" r="19050" b="2032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51000">
                          <a:off x="0" y="0"/>
                          <a:ext cx="1828800" cy="21146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25pt;margin-top:109.35pt;width:143.95pt;height:166.45pt;mso-wrap-style:none;v-text-anchor:middle;rotation:271" type="_x0000_t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1825</wp:posOffset>
                </wp:positionH>
                <wp:positionV relativeFrom="paragraph">
                  <wp:posOffset>3388360</wp:posOffset>
                </wp:positionV>
                <wp:extent cx="2457450" cy="1257300"/>
                <wp:effectExtent l="26035" t="11430" r="23495" b="1397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51000">
                          <a:off x="0" y="0"/>
                          <a:ext cx="2457360" cy="1257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75pt;margin-top:266.8pt;width:193.45pt;height:98.95pt;mso-wrap-style:none;v-text-anchor:middle;rotation:271" type="_x0000_t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7115</wp:posOffset>
                </wp:positionH>
                <wp:positionV relativeFrom="paragraph">
                  <wp:posOffset>5504815</wp:posOffset>
                </wp:positionV>
                <wp:extent cx="1257300" cy="1085850"/>
                <wp:effectExtent l="20320" t="5715" r="13970" b="1270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51000">
                          <a:off x="0" y="0"/>
                          <a:ext cx="1257480" cy="10857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45pt;margin-top:433.4pt;width:98.95pt;height:85.45pt;mso-wrap-style:none;v-text-anchor:middle;rotation:271" type="_x0000_t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20:33:00Z</dcterms:created>
  <dc:creator>Mum &amp; Dad</dc:creator>
  <dc:description/>
  <dc:language>en-US</dc:language>
  <cp:lastModifiedBy>Mum &amp; Dad</cp:lastModifiedBy>
  <dcterms:modified xsi:type="dcterms:W3CDTF">2000-08-16T20:36:00Z</dcterms:modified>
  <cp:revision>1</cp:revision>
  <dc:subject/>
  <dc:title>WORKSHEET 25B</dc:title>
</cp:coreProperties>
</file>