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5C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3950</wp:posOffset>
                </wp:positionH>
                <wp:positionV relativeFrom="paragraph">
                  <wp:posOffset>167640</wp:posOffset>
                </wp:positionV>
                <wp:extent cx="1600200" cy="1938655"/>
                <wp:effectExtent l="22860" t="15240" r="17145" b="381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57400">
                          <a:off x="0" y="0"/>
                          <a:ext cx="1600200" cy="1938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88.45pt;margin-top:13.2pt;width:125.95pt;height:152.6pt;mso-wrap-style:none;v-text-anchor:middle;rotation:179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  <w:t>Find 2 sides and other angle given 1 angle and 1 sid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</wp:posOffset>
                </wp:positionV>
                <wp:extent cx="2400300" cy="1143000"/>
                <wp:effectExtent l="5080" t="7620" r="2159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21.6pt;width:188.95pt;height:89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760220</wp:posOffset>
                </wp:positionV>
                <wp:extent cx="1943100" cy="2971800"/>
                <wp:effectExtent l="5080" t="16510" r="952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1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38.6pt;width:152.95pt;height:233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189220</wp:posOffset>
                </wp:positionV>
                <wp:extent cx="2400300" cy="1714500"/>
                <wp:effectExtent l="5080" t="9525" r="15240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08.6pt;width:188.95pt;height:134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6075</wp:posOffset>
                </wp:positionH>
                <wp:positionV relativeFrom="paragraph">
                  <wp:posOffset>1959610</wp:posOffset>
                </wp:positionV>
                <wp:extent cx="1943100" cy="2228850"/>
                <wp:effectExtent l="11430" t="12700" r="698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5200">
                          <a:off x="0" y="0"/>
                          <a:ext cx="1943280" cy="2228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154.35pt;width:152.95pt;height:175.45pt;mso-wrap-style:none;v-text-anchor:middle;rotation:270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875020</wp:posOffset>
                </wp:positionV>
                <wp:extent cx="2286000" cy="2057400"/>
                <wp:effectExtent l="5080" t="10795" r="1270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57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62.6pt;width:179.95pt;height:161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20:41:00Z</dcterms:created>
  <dc:creator>Mum &amp; Dad</dc:creator>
  <dc:description/>
  <dc:language>en-US</dc:language>
  <cp:lastModifiedBy>Mum &amp; Dad</cp:lastModifiedBy>
  <dcterms:modified xsi:type="dcterms:W3CDTF">2000-08-16T20:48:00Z</dcterms:modified>
  <cp:revision>1</cp:revision>
  <dc:subject/>
  <dc:title>WORKSHEET 25C</dc:title>
</cp:coreProperties>
</file>