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HEET 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s of each of the sides of the rhombus. FH = 8CM   EG = 12CM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74320</wp:posOffset>
                </wp:positionV>
                <wp:extent cx="2514600" cy="2171700"/>
                <wp:effectExtent l="7620" t="6350" r="825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pt;margin-top:21.6pt;width:197.95pt;height:17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74320</wp:posOffset>
                </wp:positionV>
                <wp:extent cx="0" cy="2171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6pt" to="153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589020</wp:posOffset>
                </wp:positionV>
                <wp:extent cx="914400" cy="685800"/>
                <wp:effectExtent l="3175" t="3810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2.6pt" to="80.95pt,33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274820</wp:posOffset>
                </wp:positionV>
                <wp:extent cx="914400" cy="6858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6.6pt" to="80.95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3589020</wp:posOffset>
                </wp:positionV>
                <wp:extent cx="2628900" cy="6858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2.6pt" to="287.95pt,3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274820</wp:posOffset>
                </wp:positionV>
                <wp:extent cx="2628900" cy="6858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6.6pt" to="287.95pt,3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274820</wp:posOffset>
                </wp:positionV>
                <wp:extent cx="3543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6.6pt" to="287.95pt,33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589020</wp:posOffset>
                </wp:positionV>
                <wp:extent cx="0" cy="1371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2.6pt" to="81pt,3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</wp:posOffset>
                </wp:positionH>
                <wp:positionV relativeFrom="paragraph">
                  <wp:posOffset>6160770</wp:posOffset>
                </wp:positionV>
                <wp:extent cx="1943100" cy="2057400"/>
                <wp:effectExtent l="398780" t="448310" r="3987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8800">
                          <a:off x="0" y="0"/>
                          <a:ext cx="194328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.5pt;margin-top:485.05pt;width:152.95pt;height:161.95pt;mso-wrap-style:none;v-text-anchor:middle;rotation:13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0</wp:posOffset>
                </wp:positionH>
                <wp:positionV relativeFrom="paragraph">
                  <wp:posOffset>6160770</wp:posOffset>
                </wp:positionV>
                <wp:extent cx="1943100" cy="2057400"/>
                <wp:effectExtent l="398780" t="448310" r="3987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78800">
                          <a:off x="0" y="0"/>
                          <a:ext cx="194328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485.05pt;width:152.95pt;height:161.95pt;mso-wrap-style:none;v-text-anchor:middle;rotation:133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5760720</wp:posOffset>
                </wp:positionV>
                <wp:extent cx="2857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3.6pt" to="296.95pt,4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188720</wp:posOffset>
                </wp:positionV>
                <wp:extent cx="342900" cy="3429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3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188720</wp:posOffset>
                </wp:positionV>
                <wp:extent cx="342900" cy="3429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3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560320</wp:posOffset>
                </wp:positionV>
                <wp:extent cx="457200" cy="342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1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131820</wp:posOffset>
                </wp:positionV>
                <wp:extent cx="48006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Find the lengths of each of the sides. bd= 8cm and ac = 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7pt;mso-wrap-distance-left:9.05pt;mso-wrap-distance-right:9.05pt;mso-wrap-distance-top:0pt;mso-wrap-distance-bottom:0pt;margin-top:24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 Find the lengths of each of the sides. bd= 8cm and ac = 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60420</wp:posOffset>
                </wp:positionV>
                <wp:extent cx="342900" cy="2286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64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4162425</wp:posOffset>
                </wp:positionV>
                <wp:extent cx="342900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7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076825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9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4162425</wp:posOffset>
                </wp:positionV>
                <wp:extent cx="34290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7.7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5417820</wp:posOffset>
                </wp:positionV>
                <wp:extent cx="45720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 Find TU and UR when RS = 15cm and ST = 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7pt;mso-wrap-distance-left:9.05pt;mso-wrap-distance-right:9.05pt;mso-wrap-distance-top:0pt;mso-wrap-distance-bottom:0pt;margin-top:426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 Find TU and UR when RS = 15cm and ST = 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7246620</wp:posOffset>
                </wp:positionV>
                <wp:extent cx="34290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70.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7246620</wp:posOffset>
                </wp:positionV>
                <wp:extent cx="3429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0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00</wp:posOffset>
                </wp:positionH>
                <wp:positionV relativeFrom="paragraph">
                  <wp:posOffset>7246620</wp:posOffset>
                </wp:positionV>
                <wp:extent cx="3429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70.6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5534025</wp:posOffset>
                </wp:positionV>
                <wp:extent cx="457200" cy="228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5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5646420</wp:posOffset>
                </wp:positionV>
                <wp:extent cx="342900" cy="2286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44.6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05:00Z</dcterms:created>
  <dc:creator>Mum &amp; Dad</dc:creator>
  <dc:description/>
  <dc:language>en-US</dc:language>
  <cp:lastModifiedBy>Mum &amp; Dad</cp:lastModifiedBy>
  <dcterms:modified xsi:type="dcterms:W3CDTF">2000-07-24T10:35:00Z</dcterms:modified>
  <cp:revision>1</cp:revision>
  <dc:subject/>
  <dc:title>WORKHEET 17</dc:title>
</cp:coreProperties>
</file>