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ree Diagrams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ree diagrams, as the name suggests, look like a tree as they branch out symmetrically. They are used to help you visualize more complicated probability problems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favorite with maths examiners is to get you to use tree diagrams to show the probabilities of you picking a red then a white ball out of a bag of red and white balls etc. This is not very realistic, so here is an example of how tree diagrams can be used in real life: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 box of chocolates is randomly selected from a production line to check to see if any of the chocolates are faulty. Each box contains 12 soft-centres and 8 hard-centres. Two chocolates are randomly selected from the box and are tested to see if they have any faults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at is the probability of selecting two soft-centred chocolates?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hat is the probability of selecting a soft-centred and a hard-centred chocolate?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o answer these questions, we can draw a tree diagram. First you need to work out some probabilities to get the tree diagram started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f we have 12 soft-centred and 8 hard-centred chocolates in a box, we have a total of 20 to choose from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When we select the first chocolate the probability of getting a soft-centre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286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t xml:space="preserve">and the probability of getting a hard-centre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286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ow we can draw the first branches of the tree diagram: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 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164715" cy="2179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ote that when 2 branches come from a single point the total of the probabilities on each branch = 1 (this can make calculations quicker)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fter first selecting a Soft-centred chocolate, the tree diagram indicates that there are two things that can happen. We can select another Soft-centre or we can select a hard-centre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You now need to work out the probability of selecting another soft-centre if you've selected one already. Note that if you've already selected a chocolate you will only have 19 in total left in the box to choose from when you select the second chocolate. Note also that if you selected a soft centre first then you will only have 11 soft-centres left in the box to chose from. So the probability of choosing a second soft-centre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0002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Using the fact that total of probabilities on two branches = 1, we can say that the probability of getting a hard-centre as the second chocolate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1038225" cy="418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Using similar methods we work out the rest of the probabilities and put them on the tree as follows: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19375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Now we can find the probability of selecting two soft-centred chocolates: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(Soft AND then Soft)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962025" cy="418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This fraction can be simplified a bit further (divide by two a couple of times) to give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09550" cy="390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 can also find the probability of selecting a soft-centred and a hard-centred chocolate. Note that there are two ways to get this result: Select a soft-centre then a hard-centre or select a hard-centre then a soft-centre.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(Hard AND then Soft)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99060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(Soft AND then Hard)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990600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e add these together to get the answer:</w:t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P(Hard then Soft OR Soft then Hard) =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11525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This answer can be simplified to give </w:t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0002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37:00Z</dcterms:created>
  <dc:creator>Smarty</dc:creator>
  <dc:description/>
  <cp:keywords/>
  <dc:language>en-US</dc:language>
  <cp:lastModifiedBy>Smarty</cp:lastModifiedBy>
  <cp:lastPrinted>2004-06-10T07:39:00Z</cp:lastPrinted>
  <dcterms:modified xsi:type="dcterms:W3CDTF">2004-06-10T06:39:00Z</dcterms:modified>
  <cp:revision>1</cp:revision>
  <dc:subject/>
  <dc:title>Tree Diagrams</dc:title>
</cp:coreProperties>
</file>