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METRY – WORKSHEET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the following shapes: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274320</wp:posOffset>
                </wp:positionV>
                <wp:extent cx="914400" cy="1485900"/>
                <wp:effectExtent l="5715" t="5080" r="635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16pt;margin-top:21.6pt;width:71.95pt;height:116.95pt;mso-wrap-style:none;v-text-anchor:middle" type="_x0000_t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645920</wp:posOffset>
                </wp:positionV>
                <wp:extent cx="1371600" cy="1371600"/>
                <wp:effectExtent l="5715" t="5080" r="635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24pt;margin-top:129.6pt;width:107.95pt;height:107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760220</wp:posOffset>
                </wp:positionV>
                <wp:extent cx="1200150" cy="137160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371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99pt;margin-top:138.6pt;width:94.45pt;height:107.95pt;mso-wrap-style:none;v-text-anchor:middle" type="_x0000_t10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028700" cy="91440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8pt;width:80.95pt;height:7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385060</wp:posOffset>
                </wp:positionV>
                <wp:extent cx="1257300" cy="1600200"/>
                <wp:effectExtent l="5080" t="13970" r="1079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pt;margin-top:187.8pt;width:98.95pt;height:125.95pt;mso-wrap-style:none;v-text-anchor:middle" type="_x0000_t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6042660</wp:posOffset>
                </wp:positionV>
                <wp:extent cx="1485900" cy="1285240"/>
                <wp:effectExtent l="8255" t="9525" r="952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85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0pt;margin-top:475.8pt;width:116.95pt;height:101.15pt;mso-wrap-style:none;v-text-anchor:middle" type="_x0000_t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899660</wp:posOffset>
                </wp:positionV>
                <wp:extent cx="3086100" cy="800100"/>
                <wp:effectExtent l="11430" t="5080" r="12065" b="571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custGeom>
                          <a:avLst/>
                          <a:gdLst>
                            <a:gd name="textAreaLeft" fmla="*/ 378000 w 1749600"/>
                            <a:gd name="textAreaRight" fmla="*/ 1371600 w 1749600"/>
                            <a:gd name="textAreaTop" fmla="*/ 97920 h 453600"/>
                            <a:gd name="textAreaBottom" fmla="*/ 3556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347" y="21600"/>
                              </a:lnTo>
                              <a:lnTo>
                                <a:pt x="5253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63pt;margin-top:385.8pt;width:242.95pt;height:62.95pt;mso-wrap-style:none;v-text-anchor:middle" type="_x0000_t8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728460</wp:posOffset>
                </wp:positionV>
                <wp:extent cx="2514600" cy="914400"/>
                <wp:effectExtent l="9525" t="5080" r="10160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parallelogram">
                          <a:avLst>
                            <a:gd name="adj" fmla="val 68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529.8pt;width:197.95pt;height:71.95pt;mso-wrap-style:none;v-text-anchor:middle" type="_x0000_t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070860</wp:posOffset>
                </wp:positionV>
                <wp:extent cx="1485900" cy="1371600"/>
                <wp:effectExtent l="5715" t="6350" r="6350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80pt;margin-top:241.8pt;width:116.95pt;height:107.95pt;mso-wrap-style:none;v-text-anchor:middle" type="_x0000_t56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0:03:00Z</dcterms:created>
  <dc:creator>Mum &amp; Dad</dc:creator>
  <dc:description/>
  <dc:language>en-US</dc:language>
  <cp:lastModifiedBy>Mum &amp; Dad</cp:lastModifiedBy>
  <dcterms:modified xsi:type="dcterms:W3CDTF">2000-11-23T20:08:00Z</dcterms:modified>
  <cp:revision>1</cp:revision>
  <dc:subject/>
  <dc:title>GEOMETRY – WORKSHEET ONE</dc:title>
</cp:coreProperties>
</file>