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king Algebraic Express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 a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mplify the following phrases and sentences by translating them into algebraic expressions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cost of 3 pounds of apples, 4 pounds of bananas, and 2 pounds of cherrie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entrance fee to the leisure centre for 3 adults and 5 childre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weight of 6 tablespoons of flour and 3 of suga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sum of seven times x and five times 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difference between q and twice 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uble the number a and divide by the number 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art b 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lect like terms :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2x + 5y + 2x + 3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3p + 2q + 2p + 3q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w + 9t + 5w - 6t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9x + 3y + 4y + 9y + 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1a + 7 d – 7 a – 5d  +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11x + 7y + 8x – 9x + y – 2x</w:t>
      </w:r>
    </w:p>
    <w:p>
      <w:pPr>
        <w:sectPr>
          <w:type w:val="continuous"/>
          <w:pgSz w:w="11906" w:h="16838"/>
          <w:pgMar w:left="1800" w:right="180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t c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y 5p + 3q +2r –q + 7p – 3p – 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y by translating into an algebraic expression: A number is formed by dividing a number y by four and then adding six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y ½p + ½q - ¼p + ¾q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late into an algebraic expression: Think of a number, multiply by two, add three and divide by eigh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mplify 3x – y + ½y - 2½y + 8y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late into an algebraic expression: Think of a number, multiply by four, subtract one and then divide by twice the original number.</w:t>
      </w:r>
    </w:p>
    <w:sectPr>
      <w:type w:val="continuous"/>
      <w:pgSz w:w="11906" w:h="16838"/>
      <w:pgMar w:left="1800" w:right="180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omic Sans MS" w:hAnsi="Comic Sans MS" w:cs="Comic Sans MS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37:00Z</dcterms:created>
  <dc:creator>Marnie</dc:creator>
  <dc:description/>
  <dc:language>en-US</dc:language>
  <cp:lastModifiedBy>Ali </cp:lastModifiedBy>
  <cp:lastPrinted>2000-12-31T15:26:00Z</cp:lastPrinted>
  <dcterms:modified xsi:type="dcterms:W3CDTF">2002-08-11T16:43:00Z</dcterms:modified>
  <cp:revision>3</cp:revision>
  <dc:subject/>
  <dc:title>Worksheet 1</dc:title>
</cp:coreProperties>
</file>