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1143000" cy="1082675"/>
            <wp:effectExtent l="0" t="0" r="0" b="0"/>
            <wp:wrapTight wrapText="bothSides">
              <wp:wrapPolygon edited="0">
                <wp:start x="10590" y="108"/>
                <wp:lineTo x="9966" y="544"/>
                <wp:lineTo x="8512" y="1862"/>
                <wp:lineTo x="5502" y="3616"/>
                <wp:lineTo x="3010" y="5370"/>
                <wp:lineTo x="2179" y="5809"/>
                <wp:lineTo x="1035" y="6796"/>
                <wp:lineTo x="412" y="7673"/>
                <wp:lineTo x="101" y="8220"/>
                <wp:lineTo x="-102" y="9646"/>
                <wp:lineTo x="-3" y="10084"/>
                <wp:lineTo x="412" y="10633"/>
                <wp:lineTo x="309" y="11071"/>
                <wp:lineTo x="309" y="18418"/>
                <wp:lineTo x="412" y="21268"/>
                <wp:lineTo x="933" y="21268"/>
                <wp:lineTo x="1762" y="21159"/>
                <wp:lineTo x="14121" y="17870"/>
                <wp:lineTo x="15885" y="17651"/>
                <wp:lineTo x="20247" y="16443"/>
                <wp:lineTo x="20351" y="12387"/>
                <wp:lineTo x="20975" y="8879"/>
                <wp:lineTo x="21390" y="5370"/>
                <wp:lineTo x="21494" y="3067"/>
                <wp:lineTo x="20142" y="1971"/>
                <wp:lineTo x="19209" y="1533"/>
                <wp:lineTo x="14017" y="437"/>
                <wp:lineTo x="11420" y="108"/>
                <wp:lineTo x="10590" y="108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1143000" cy="956310"/>
            <wp:effectExtent l="0" t="0" r="0" b="0"/>
            <wp:wrapTight wrapText="bothSides">
              <wp:wrapPolygon edited="0">
                <wp:start x="19283" y="0"/>
                <wp:lineTo x="17960" y="128"/>
                <wp:lineTo x="17520" y="654"/>
                <wp:lineTo x="17410" y="4210"/>
                <wp:lineTo x="15975" y="6186"/>
                <wp:lineTo x="15425" y="8425"/>
                <wp:lineTo x="438" y="10401"/>
                <wp:lineTo x="-2" y="11851"/>
                <wp:lineTo x="-2" y="12506"/>
                <wp:lineTo x="880" y="14746"/>
                <wp:lineTo x="880" y="14880"/>
                <wp:lineTo x="4186" y="16856"/>
                <wp:lineTo x="4296" y="17120"/>
                <wp:lineTo x="7599" y="18435"/>
                <wp:lineTo x="8374" y="18435"/>
                <wp:lineTo x="11787" y="18435"/>
                <wp:lineTo x="12450" y="18435"/>
                <wp:lineTo x="16085" y="17120"/>
                <wp:lineTo x="18619" y="15010"/>
                <wp:lineTo x="19723" y="12641"/>
                <wp:lineTo x="20055" y="10531"/>
                <wp:lineTo x="20713" y="8425"/>
                <wp:lineTo x="20386" y="6320"/>
                <wp:lineTo x="19391" y="4210"/>
                <wp:lineTo x="19501" y="2105"/>
                <wp:lineTo x="20163" y="1315"/>
                <wp:lineTo x="20273" y="521"/>
                <wp:lineTo x="19723" y="0"/>
                <wp:lineTo x="19283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057275" cy="1191260"/>
            <wp:effectExtent l="0" t="0" r="0" b="0"/>
            <wp:wrapTight wrapText="bothSides">
              <wp:wrapPolygon edited="0">
                <wp:start x="6558" y="103"/>
                <wp:lineTo x="7516" y="1795"/>
                <wp:lineTo x="7394" y="4339"/>
                <wp:lineTo x="8469" y="5186"/>
                <wp:lineTo x="9662" y="5186"/>
                <wp:lineTo x="3455" y="6774"/>
                <wp:lineTo x="2621" y="7197"/>
                <wp:lineTo x="1904" y="8042"/>
                <wp:lineTo x="2026" y="10269"/>
                <wp:lineTo x="2144" y="11960"/>
                <wp:lineTo x="3578" y="15351"/>
                <wp:lineTo x="2384" y="15456"/>
                <wp:lineTo x="475" y="16513"/>
                <wp:lineTo x="475" y="17362"/>
                <wp:lineTo x="833" y="18739"/>
                <wp:lineTo x="950" y="18951"/>
                <wp:lineTo x="3695" y="20642"/>
                <wp:lineTo x="7035" y="21277"/>
                <wp:lineTo x="8469" y="21277"/>
                <wp:lineTo x="11690" y="21277"/>
                <wp:lineTo x="12647" y="21277"/>
                <wp:lineTo x="16104" y="20642"/>
                <wp:lineTo x="18613" y="18951"/>
                <wp:lineTo x="18732" y="18739"/>
                <wp:lineTo x="18972" y="16832"/>
                <wp:lineTo x="17897" y="16198"/>
                <wp:lineTo x="15987" y="15351"/>
                <wp:lineTo x="17062" y="13656"/>
                <wp:lineTo x="17538" y="13656"/>
                <wp:lineTo x="19208" y="12279"/>
                <wp:lineTo x="20047" y="10269"/>
                <wp:lineTo x="20283" y="8042"/>
                <wp:lineTo x="18495" y="7304"/>
                <wp:lineTo x="10260" y="5186"/>
                <wp:lineTo x="11690" y="3490"/>
                <wp:lineTo x="11808" y="2856"/>
                <wp:lineTo x="10379" y="1902"/>
                <wp:lineTo x="9426" y="1479"/>
                <wp:lineTo x="7035" y="103"/>
                <wp:lineTo x="6558" y="10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809625" cy="971550"/>
            <wp:effectExtent l="0" t="0" r="0" b="0"/>
            <wp:wrapTight wrapText="bothSides">
              <wp:wrapPolygon edited="0">
                <wp:start x="12535" y="113"/>
                <wp:lineTo x="10448" y="927"/>
                <wp:lineTo x="9051" y="1738"/>
                <wp:lineTo x="8080" y="3596"/>
                <wp:lineTo x="7798" y="5685"/>
                <wp:lineTo x="8638" y="7543"/>
                <wp:lineTo x="6965" y="8938"/>
                <wp:lineTo x="7798" y="11262"/>
                <wp:lineTo x="970" y="18695"/>
                <wp:lineTo x="-139" y="20200"/>
                <wp:lineTo x="-139" y="20667"/>
                <wp:lineTo x="412" y="21364"/>
                <wp:lineTo x="550" y="21364"/>
                <wp:lineTo x="1947" y="21364"/>
                <wp:lineTo x="8913" y="13119"/>
                <wp:lineTo x="12397" y="13119"/>
                <wp:lineTo x="13092" y="12770"/>
                <wp:lineTo x="12954" y="11262"/>
                <wp:lineTo x="18110" y="9404"/>
                <wp:lineTo x="18668" y="9404"/>
                <wp:lineTo x="20898" y="7895"/>
                <wp:lineTo x="20898" y="7543"/>
                <wp:lineTo x="21456" y="5685"/>
                <wp:lineTo x="21456" y="3828"/>
                <wp:lineTo x="20622" y="2437"/>
                <wp:lineTo x="20340" y="1738"/>
                <wp:lineTo x="17972" y="579"/>
                <wp:lineTo x="16300" y="113"/>
                <wp:lineTo x="12535" y="113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26035</wp:posOffset>
                </wp:positionV>
                <wp:extent cx="4660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05pt;mso-position-vertical-relative:text;margin-left: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1775</wp:posOffset>
                </wp:positionH>
                <wp:positionV relativeFrom="paragraph">
                  <wp:posOffset>26035</wp:posOffset>
                </wp:positionV>
                <wp:extent cx="4660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05pt;mso-position-vertical-relative:text;margin-left:1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7675</wp:posOffset>
                </wp:positionH>
                <wp:positionV relativeFrom="paragraph">
                  <wp:posOffset>26035</wp:posOffset>
                </wp:positionV>
                <wp:extent cx="4660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05pt;mso-position-vertical-relative:text;margin-left:2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7875</wp:posOffset>
                </wp:positionH>
                <wp:positionV relativeFrom="paragraph">
                  <wp:posOffset>140335</wp:posOffset>
                </wp:positionV>
                <wp:extent cx="4660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05pt;mso-position-vertical-relative:text;margin-left:3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OW MUCH WOULD IT COST TO BUY?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LOLLIES AND A BANANA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CUP OF TEA, A BANANA AND A SLICE OF CAKE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BANANAS, 4 LOLLIPOPS AND A CUP OF TEA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 SLICES OF CAKE, 2 CUPS OF TEA AND A LOLLIPOP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EACH OF EVERYTHING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9:39:00Z</dcterms:created>
  <dc:creator>Mum &amp; Dad</dc:creator>
  <dc:description/>
  <dc:language>en-US</dc:language>
  <cp:lastModifiedBy>Mum &amp; Dad</cp:lastModifiedBy>
  <cp:lastPrinted>2001-05-02T07:16:00Z</cp:lastPrinted>
  <dcterms:modified xsi:type="dcterms:W3CDTF">2002-02-24T09:39:00Z</dcterms:modified>
  <cp:revision>2</cp:revision>
  <dc:subject/>
  <dc:title/>
</cp:coreProperties>
</file>