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/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PREVIOUS SHEET ANSWER THE FOLLOWING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missing symbol, &lt; or &gt; or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/3 _________3/5</w:t>
        <w:tab/>
        <w:tab/>
        <w:tab/>
        <w:t>4/8___________2/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/9_________3/6</w:t>
        <w:tab/>
        <w:tab/>
        <w:tab/>
        <w:t>1/3___________2/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/6_________2/3</w:t>
        <w:tab/>
        <w:tab/>
        <w:tab/>
        <w:t>7/10__________3/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½__________4/7</w:t>
        <w:tab/>
        <w:tab/>
        <w:tab/>
        <w:t>5/12__________4/9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/11________1/2</w:t>
        <w:tab/>
        <w:tab/>
        <w:tab/>
        <w:t>1/5___________2/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/9_________5/10</w:t>
        <w:tab/>
        <w:tab/>
        <w:tab/>
        <w:t>2/9___________2/1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all possibilitie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½ =</w:t>
        <w:tab/>
        <w:t>______</w:t>
        <w:tab/>
        <w:t>________</w:t>
        <w:tab/>
        <w:t>________</w:t>
        <w:tab/>
        <w:t>_______</w:t>
        <w:tab/>
        <w:t>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¼=</w:t>
        <w:tab/>
        <w:t>________</w:t>
        <w:tab/>
        <w:t>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/5 =</w:t>
        <w:tab/>
        <w:t>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/10=</w:t>
        <w:tab/>
        <w:t>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/3=</w:t>
        <w:tab/>
        <w:t>_________</w:t>
        <w:tab/>
        <w:t>__________</w:t>
        <w:tab/>
        <w:t>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/8 =</w:t>
        <w:tab/>
        <w:t>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/6=</w:t>
        <w:tab/>
        <w:t>_________</w:t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6:11:00Z</dcterms:created>
  <dc:creator>Mum &amp; Dad</dc:creator>
  <dc:description/>
  <dc:language>en-US</dc:language>
  <cp:lastModifiedBy>Mum &amp; Dad</cp:lastModifiedBy>
  <cp:lastPrinted>2001-03-29T07:34:00Z</cp:lastPrinted>
  <dcterms:modified xsi:type="dcterms:W3CDTF">2001-03-29T06:35:00Z</dcterms:modified>
  <cp:revision>1</cp:revision>
  <dc:subject/>
  <dc:title>½ </dc:title>
</cp:coreProperties>
</file>