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72"/>
        <w:gridCol w:w="872"/>
        <w:gridCol w:w="872"/>
        <w:gridCol w:w="872"/>
        <w:gridCol w:w="872"/>
        <w:gridCol w:w="872"/>
        <w:gridCol w:w="872"/>
        <w:gridCol w:w="872"/>
      </w:tblGrid>
      <w:tr>
        <w:trPr>
          <w:trHeight w:val="54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Tom is driving from Preston to Hull for an interview. Use the mileage chart above to find out how far Tom will travel for the round trip. (There and back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</w:t>
        <w:tab/>
        <w:t>How far is Manchester from the following places?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Newcastle</w:t>
        <w:tab/>
        <w:tab/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Middlesborough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York</w:t>
        <w:tab/>
        <w:tab/>
        <w:tab/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Liverpool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Hull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om takes a business trip. He travels from Preston to Carlisle then on to Sheffield and back to Preston after that. How many miles has Tom travelled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ow many miles are the following places apart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Leeds and York</w:t>
        <w:tab/>
        <w:tab/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Manchester and Sheffield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Carlisle and Hull</w:t>
        <w:tab/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Middlesborough and Preston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Liverpool and Newcastl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22:32:00Z</dcterms:created>
  <dc:creator>MUM &amp; DAD</dc:creator>
  <dc:description/>
  <dc:language>en-US</dc:language>
  <cp:lastModifiedBy>MUM &amp; DAD</cp:lastModifiedBy>
  <cp:lastPrinted>2001-02-18T22:43:00Z</cp:lastPrinted>
  <dcterms:modified xsi:type="dcterms:W3CDTF">2001-02-18T22:44:00Z</dcterms:modified>
  <cp:revision>1</cp:revision>
  <dc:subject/>
  <dc:title>155</dc:title>
</cp:coreProperties>
</file>