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rPr/>
      </w:pPr>
      <w:r>
        <w:rPr/>
        <w:t>NUMBER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One Step Probl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numPr>
          <w:ilvl w:val="0"/>
          <w:numId w:val="17"/>
        </w:numPr>
        <w:jc w:val="left"/>
        <w:rPr/>
      </w:pPr>
      <w:r>
        <w:rPr/>
        <w:t>There were 4 fish in the river.  1 swam off.  How many were le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re are 5 children playing in the sand.  1 more comes to play.  How many are playing now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re are 7 cars in the car park.  Another 2 cars arrive.  How many cars are there altogether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I eat 3 cakes, Tom eats 2 cakes and Sam eats just 1 cake.  How many cakes have been eaten altogether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Mum puts 5 sweets in a bag.  Gran puts in another 3.  How many sweets are there in the bag altogether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One cow has 4 legs.  How many legs will two cows have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You have 10 jelly babies.  If you eat 2 of them, how many are there left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re were 10 cars in the garage this morning.  There are only 5 cars there this afternoon.  How many cars have been driven away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ix children need to sit round the table.  There are only 4 chairs.  How many more chairs do we need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 are 8 bears and 5 pots of honey.  How many more bears are there than honey pots?  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re were 10 sandwiches on the plate.  The children ate 5 of them.  How many were left?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here are 8 dinner plates and only 7 children in the queue.  How many more plates are there than child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MONE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One Step Proble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om had £3.  He spent £2.  How much did he have left?</w:t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In your purse you’ve got 1p.  Mum gives you another 1p and another 1p and another 1p.  How much have you got altogether?</w:t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Chris spent 2p and 7p on sweets.  How much did he spend altogether?</w:t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were 10 pennies in your purse.  You spent 5 of them.  How many were left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ON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NUM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One Step Proble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ill has 5 pencils.  Jack has 4 pencils.  How many do they have altogether?</w:t>
        <w:br/>
        <w:t>-</w:t>
        <w:tab/>
        <w:t>How many fewer pens has Jack than Jill?</w:t>
        <w:br/>
        <w:t>-</w:t>
        <w:tab/>
        <w:t>How many more pens has Jill than Jack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Jo has 23 sweets.  Sam has 19.  Who has more sweets?  How many more sweets has Jo than Sam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arl has 8 cars.  Dan has 6 cars.  Who has fewer cars?  How many more cars has Carl than Dan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arol ate 1 more biscuit than I did.  I ate 5 biscuits.  How many biscuits did Carol eat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nor had 35 felt pens in his pencil case.  I had 10 less.  How many felt pens did I have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n elephant has 4 legs.  How many legs are there on 3 elephants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re are 12 children in the obstacle race.  How many teams of 6 can there be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re are 10 beads in a necklace.  How many beads will there be in 5 necklaces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re are 50 beads altogether.  It takes 10 beads to make a necklace.  How many necklaces can I make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wo children have 8 pieces of orange each.  How many oranges are there altogether?</w:t>
        <w:b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 want to share 20 Smarties equally.  There are 10 children.  How many will they each ge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NUM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Two Step Probl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re were 10 sandwiches on a plate.  The children ate half of them.  How many were left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re are 25 sandwiches on a plate.  John eats 6 and Sue eats 10.  How many are left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re are 6 red sweets and 2 green sweets in a packet.  How many sweets are there in 10 packets.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re are 20 people on a bus.  10 get off at one stop and 5 at the next stop.  How many are left on the bus?  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am is at 12 on the snakes and ladders game.  He rolls double five on his dice.  What number will he land on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 made 10 cakes.  John made double that number.  How many cakes did we make altogether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olin has 10 marbles and John has 8 marbles.  How many marbles do they have altogether?  They share them out equally.  How many do they each have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 throw a 6 and a 3 with 2 dice.  Graeme throws double 6.  Who is nearer to 10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re are 14 chocolates.  Two people share them equally.  How many does each person get?  Could 3 people share them equally?</w:t>
        <w:br/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20 sweets are divided equally between 5 children.  How many will they each get?  What if there were 21 swee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NUM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Irrelevan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re are 10 people on a red bus.  5 are sitting on top.  At the next stop 3 more get on the bus.  How many are there are on the bus?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made 6 brandy snaps.  Tom made 10 brandy snaps and Jo made 12 gingerbread men.  How many brandy snaps did we make altogether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Missing In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There were 20 chicken spread sandwiches on a plate.  The children ate 10 of them.  How many children were there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MONE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One Step Problem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nn had 15p.  She spent 4p.  How much did she have left?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arol spent 40p.  She spent 15p less than Joe.  How much did Joe spend?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lly had £21.  She was given another £6.  How much does she have altogether?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raig bought 5 lollies at 3p each.  How much did he spend?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verything in the shop cost £1.  How much would it cost if I bought 5 things.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 chocolate bar costs 5p.  A fudge bar costs 10p more.  How much does the fudge bar cost?</w:t>
        <w:b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um has £20 in £2 coins.  How many people can she give a £2 coin to?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Two Step Probl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am spent 3p and 5p on chews.  How much change did he get from 10p?</w:t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Kate spent 30p.  She spent 15p more than Jane.  How much did Jane spend?  How much did they spend altogether?</w:t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Sweets are 5p each.  What do 2 sweets cost?  Which two coins would pay for them exactly?</w:t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Craig bought 5 lollies at 6p each.  How much change did he get from 50p?</w:t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Everything in the shop costs £1.  How much would it cost me if I bought 2 boxes of chocolates, 2 bottles of shampoo and 2 pairs of socks?  How much change would I have from £1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MONE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Irrelevant in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cott bought 6 ice cream cones for his family.  He gave them to his mum, dad, 2 brothers and 2 sisters.  They cost £1 each.  How much did he spe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nn invited 7 people to her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birthday party in July.  They all ate 2 raspberry jellies.  How many jellies did they eat altogethe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b/>
          <w:b/>
        </w:rPr>
      </w:pPr>
      <w:r>
        <w:rPr>
          <w:b/>
        </w:rPr>
        <w:t>Missing informatio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ol spent 50p on Monday, 50p on Tuesday and £1 on Wednesday.  How much did she spend altogether?  How much money did she have le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KEY STAGE 1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MEASURES AND TIM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A red ribbon is 15cm long.  A yellow ribbon is 11cm long.  The red ribbon is longer than the yellow ribbon.  How much longer is it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The front lawn is 10m long.  The back garden is 15m long.  How much longer is the back garden than the front lawn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My toy train is 20 straws long.  Jo’s train is 15 straws longer.  How many straws long is his toy train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Mum’s journey to work is 10km.  Dad’s journey is 15km.  How much longer is Dad’s journey than Mum’s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6 fir cones balance a toy car and 10 fir cones balance a lorry.  If the car and the lorry are both together on the scales, how many fir cones will we need to balance them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If 8 bricks balance one apple, how many bricks will it need to balance 2 apples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There are 2kg of potatoes in one sack.  How many kilograms of potatoes are there in 2 sacks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If Jon’s school bag weighs 1kg and Josie’s weighs 1kg more, how much does Josie’s school bag weigh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A bucket holds 4 bottles of water.  How many bottles will 2 buckets hold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A bottle of lemonade holds 2 litres.  How many litre bottles can you fill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How long is it from 8 o’clock to 12 o’clock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It’s now 8 o’clock.  What time was it an hour ago?  What time will it be in 2 hours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Dad got in the car at 7 o’clock.  He got to work at 8 o’clock.  How long was he in the car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The train started from the station at 10 o’clock.  The journey to the next station took half an hour.  What time did the train get there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We started tea at 5.00.  We finished at 5.45.  How long did it take to eat tea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Anna’s favourite TV programme started at 10.30 and finished at 11.00.  How many minutes did it last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The video switched on at 7.45 and off at 8.15.  How many minutes was it on for?</w:t>
        <w:br/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The football match started at 4.00.  The first half lasted 45 minutes.  What time did half time star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OWER KEY STAGE 2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>NUMBER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One Step Problems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a number and subtract 15.  The answer is 31.  What was my numb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46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a number and add 21.  The answer is 85.  What was my numb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64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ox holds 5 cakes.  How many cakes do 4 boxes hold? (A : 20)  How many cakes do 8 boxes hold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40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8 sweets in a bag.  If they were shared between 4 people, how many would each person get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7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45 people on a bus.  17 people get off.  How many are left on the bus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has 16 conkers.  Anne has twice as many.  How many conkers does Anne hav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32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collects stamps.  He has 82 stamps already.  If he buys 16 more, how many stamps does he have altogeth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9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game, Jill scored 28 and Paul scored 47.  How many ore did Paul score than Jill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9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 is 35 years old and Jane is 16 years old.  What is the difference in their ag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9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eggs are used to make a cake.  How many eggs are needed to make 8 cakes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4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Heading3"/>
        <w:rPr/>
      </w:pPr>
      <w:r>
        <w:rPr/>
        <w:t>Multi Step Proble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are 45 people on a bus.  18 get off and 31 get on.  How many are now on the bus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5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a number and double it.  Then I add 18.  The answer is 58.  What was my numb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0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chool goes on a trip on 4 buses.  3 buses have 55 children each and the other has 51 children on.  How many children are there altoge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game Pat scored 226, Richard scored 75 and Phil scored 111.  How many more did Pat score than the other two put togeth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40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99 black cars, 135 blue cars and 76 white cars in a car park.  If 62 cars leave, how many are left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4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hink of a number, subtract 5 and multiply by 7.  The answer is 77.  What was my numb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6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7 shelves with 25 books on each shelf.  If I remove 47 books, how many books are left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2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3 spiders and 5 ants on a leaf.  How many legs are ther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54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are 24 red socks and 30 blue socks in a drawer.  If I take half of each, how many socks do I hav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7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as 31 felt pens and 6 pencils.  Ellie has 16 felt pens and 13 pencils.  How many more felt pens are there than pencils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2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e scores 37 on a dartboard and Jane scores 62.  Who is closest to 50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Jane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4"/>
        <w:rPr/>
      </w:pPr>
      <w:r>
        <w:rPr/>
        <w:t>LOWER KEY STAGE 2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ONE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rPr/>
      </w:pPr>
      <w:r>
        <w:rPr/>
        <w:t>One Step Problem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t costs 25p for one bag of sweets.  How much does it cost for 8 bags?</w:t>
        <w:br/>
        <w:t>(A: £2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It costs 80p bus fare for Parminder to get to her gran’s.  How much would it cost for her and her sister?</w:t>
        <w:br/>
        <w:t>(A: £1.60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 computer game costs £5.  Jack saves 50p a week towards it.  How many weeks does it take to save up?</w:t>
        <w:br/>
        <w:t>(A: 10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am pays for his sweets with four coins.  The bill is £1.25.  Which four coins could he have used?</w:t>
        <w:br/>
        <w:t>(A: £1, 10p, 10p, 5p/50p 50p 20p 5p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 book cost £4.99.  How much would 2 books cost?</w:t>
        <w:br/>
        <w:t>(A: £9.98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The ghost train costs £1.25 for a ride.  How much does it cost for 3 rides?</w:t>
        <w:br/>
        <w:t>(A: £3.60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 box of chocolates cost £4.99.  What 3 coins could you use to pay for it?</w:t>
        <w:br/>
        <w:t>(A: £2, £2, £1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Joe spent half of his Christmas money on a football.  What did he spend if his Christmas money was £10, £20, £3?</w:t>
        <w:br/>
        <w:t>(A: £5, £10, £1.50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At a football match it cost £17 for an adult ticket and £12 for a child.  How much does it cost for 2 adults and 1 child to go to the match?</w:t>
        <w:br/>
        <w:t>(A: £46)</w:t>
        <w:br/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A money box has only 4 silver coins in it.  Their value is 55p.  What are the coins?</w:t>
        <w:br/>
        <w:t>(A: 20p, 20p, 10p, 5p)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  <w:r>
        <w:br w:type="page"/>
      </w:r>
    </w:p>
    <w:p>
      <w:pPr>
        <w:pStyle w:val="Heading3"/>
        <w:rPr/>
      </w:pPr>
      <w:r>
        <w:rPr/>
        <w:t>Multi Step Problems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e has a £1 coin and two 20p coins.  She pays £1.30 for a magazine.  How much change does she get?</w:t>
        <w:br/>
        <w:t>(A: 10p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 computer game costs £7.50.  Jack saves £1 a week towards it.  How many weeks does it take him to save up?</w:t>
        <w:br/>
        <w:t>(A: 8)</w:t>
        <w:br/>
        <w:t>How much pocket money does he have left?</w:t>
        <w:br/>
        <w:t>(A: 50p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oe buys 4 comics at 40p each.  How much change does he get from £2?</w:t>
        <w:br/>
        <w:t>(A: 40p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big wheel costs 80p for a ride.  Siobhan has 4 rides.  How much change will she get from £5?</w:t>
        <w:br/>
        <w:t>(A: £1.80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 comic costs 75p.  How many can you buy for £2?  </w:t>
        <w:br/>
        <w:t>(A: 2)</w:t>
        <w:br/>
        <w:t>How much change would you get?</w:t>
        <w:br/>
        <w:t>(A: 50p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ane has three 50p coins and five 20p coins.  She spends £2.  How much does she have left?</w:t>
        <w:br/>
        <w:t>(A: 50p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ran buys 2 boxes of chocolates at £3.98 each.  How much change does she have from £10?</w:t>
        <w:br/>
        <w:t>(A: £2.04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were three piles of coins.  Two piles each have five 20p coins in them, one pile has six 20p coins.  How much money is there altogether?</w:t>
        <w:br/>
        <w:t>(A: £3.20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re is £2.50 in one purse and 75p in another.  I take 50p pocket money.  How much money is left?</w:t>
        <w:br/>
        <w:t>(A: £2.75)</w:t>
        <w:br/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shopkeeper gave Kate 20p change.  She had bought a comic for 80p and some sweets for 50p.  How much money had Kate given to the shopkeeper?</w:t>
        <w:br/>
        <w:t>(A: £1.50)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OWER KEY STAGE 2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MEASURES AND TIME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e dose of medicine is 10ml.  How many doses would there be in a bottle which holds 60ml?</w:t>
        <w:tab/>
        <w:tab/>
        <w:tab/>
        <w:tab/>
        <w:tab/>
        <w:tab/>
        <w:tab/>
        <w:tab/>
        <w:tab/>
        <w:br/>
        <w:t>(A : 6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e building is 40m tall and another is 29m tall.  What is their combined height?  How much taller is one than another?</w:t>
        <w:tab/>
        <w:tab/>
        <w:tab/>
        <w:tab/>
        <w:br/>
        <w:t>(A : 69m/11m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ne letter weighs 35g.  How much do four letters weigh?</w:t>
        <w:tab/>
        <w:tab/>
        <w:tab/>
        <w:br/>
        <w:t>(A: 140g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Jon is 120cm tall and Sam is 133cm tall.  What is their combined height in metres?</w:t>
        <w:tab/>
        <w:tab/>
        <w:tab/>
        <w:tab/>
        <w:tab/>
        <w:tab/>
        <w:tab/>
        <w:tab/>
        <w:tab/>
        <w:tab/>
        <w:br/>
        <w:t>(A: 2.53m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perimeter of an equilateral triangle is 36cm.  How long is each side?</w:t>
        <w:br/>
        <w:t>(A: 12cm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driver has travelled 196 miles before stopping for petrol.  He has another 132 miles to travel.  How far will the whole journey be?</w:t>
        <w:br/>
        <w:t>(A: 328 miles)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A bucket holds 10 litres.  A bowl holds </w:t>
      </w:r>
      <w:r>
        <w:rPr>
          <w:rFonts w:cs="Tahoma" w:ascii="Tahoma" w:hAnsi="Tahoma"/>
        </w:rPr>
        <w:t>½</w:t>
      </w:r>
      <w:r>
        <w:rPr>
          <w:rFonts w:cs="Arial" w:ascii="Arial" w:hAnsi="Arial"/>
        </w:rPr>
        <w:t xml:space="preserve"> litre.  How many full bowls will the bucket hold?</w:t>
        <w:br/>
        <w:t>(A: 20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unchtime starts at 12.10.  It finishes at 12.45.  How long is lunchtime?</w:t>
        <w:br/>
        <w:t>(A: 35 minutes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television programme starts at 4.30pm.  It last for 40 minutes.  What time does it end?</w:t>
        <w:br/>
        <w:t>(A: 5.10pm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 cross country race started at 11.12.  The winner crosses the line at 12.00.  What was their time?</w:t>
        <w:br/>
        <w:t>(A: 48 minutes)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hris’ birthday is on Saturday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May.  Jamie’s birthday is 2 weeks later.  What date is his birthday on?</w:t>
        <w:br/>
        <w:t>(A: Saturday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June)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eter had tea at 4.30.  Fifteen minutes later he put a video game on.  He played for 40 minutes.  What time was it when he finished playing?</w:t>
        <w:br/>
        <w:t>(A: 5.25)</w:t>
      </w:r>
    </w:p>
    <w:p>
      <w:pPr>
        <w:pStyle w:val="Heading4"/>
        <w:rPr/>
      </w:pPr>
      <w:r>
        <w:rPr/>
        <w:t>UPPER KEY STAGE 2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NUMBER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rPr/>
      </w:pPr>
      <w:r>
        <w:rPr/>
        <w:t>One Step Problems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 game Sadie scored 132 and Jake scored 227.  What was their total sco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359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 train was carrying 926 passengers.  258 got off.  How many were left on the trai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66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There are 12 candles in a box.  How many candles are there in 7 boxes?</w:t>
        <w:tab/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A : 84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nita has 130 stick insects.  Sally has half as many.  How many stick insects does Sally hav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65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I think of a number and divide it by 13.  The answer is 11.  What was my numb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43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 school has 558 pupils.  There are 31 pupils in each class.  How many classes are ther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18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ere are 624 marbles in a jar.  Joe sells 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of them.  How many does he sell?</w:t>
        <w:tab/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  <w:t>(A : 46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Paul counts 1321 red cars.  Gail counts 635 blue cars.  How many more red cars are there than blu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686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The average age of pupils in a class is 11.  If there are 32 pupils, what is their total age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352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>A jar contains 138 red buttons, 97 green buttons and 245 yellow buttons.  How many buttons are there altogether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: 480)</w:t>
      </w:r>
    </w:p>
    <w:p>
      <w:pPr>
        <w:pStyle w:val="Normal"/>
        <w:tabs>
          <w:tab w:val="clear" w:pos="720"/>
          <w:tab w:val="left" w:pos="7621" w:leader="none"/>
          <w:tab w:val="left" w:pos="928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Multi Step Probl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rry can take 271 passengers.  There are already 184 on board.  A travel agent has booked another 95 people for the cruise.  How many people will not be able to travel?</w:t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8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57" w:hanging="0"/>
        <w:rPr/>
      </w:pPr>
      <w:r>
        <w:rPr/>
        <w:t>A school has 376 children. 159 of them visit a museum and 148 go to a farm. How many are left in the school?</w:t>
        <w:tab/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57" w:hanging="0"/>
        <w:rPr/>
      </w:pPr>
      <w:r>
        <w:rPr/>
        <w:t>(A: 69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isa buys a television for £398 and a video recorder for £299.  If she has £750, can she afford also to buy a radio for £54?  How much will she have left or be short?</w:t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No,  -£1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57" w:hanging="0"/>
        <w:rPr/>
      </w:pPr>
      <w:r>
        <w:rPr/>
        <w:t>The thickness of 6 coins is 6 millimetres.  How many coins are needed to make a pile 1 metre high?</w:t>
        <w:tab/>
      </w:r>
    </w:p>
    <w:p>
      <w:pPr>
        <w:pStyle w:val="Text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357" w:hanging="0"/>
        <w:rPr/>
      </w:pPr>
      <w:r>
        <w:rPr/>
        <w:t>(A:1000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 adult rail ticket costs £112 and a child’s ticket costs half price.  How much short would a family of two adults and three children travel be if they had £390?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£2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jumbo airliner holds 382 passengers.  How many jumbos are needed for 3000 passengers?  Would there be any empty seats and if so how many?</w:t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8,Yes,56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32416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hop is giving a 15% discount on tapes and 20% on CDs.  How much discount will there be on a £15 tape and a £20 CD pack?</w:t>
        <w:tab/>
      </w:r>
    </w:p>
    <w:p>
      <w:pPr>
        <w:pStyle w:val="Normal"/>
        <w:tabs>
          <w:tab w:val="clear" w:pos="720"/>
          <w:tab w:val="left" w:pos="-32416" w:leader="none"/>
        </w:tabs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£6.25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37 centimetre length and a 45 centimetre length are cut off a 25 metre ball of string.  What length of string is left?</w:t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24.18m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bus left London at 09:00 and arrived at Leeds at 13:00.  The journey is approximately 200 miles.  On average how many miles did the bus travel each hour?</w:t>
        <w:tab/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: 50 miles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/>
        <w:t>The edge of a solid cube is 5 centimetres long.  What is the surface area of the whole cube?</w:t>
      </w:r>
    </w:p>
    <w:p>
      <w:pPr>
        <w:pStyle w:val="TextBodyIndent"/>
        <w:rPr/>
      </w:pPr>
      <w:r>
        <w:rPr/>
        <w:t>(A:150cm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tabs>
          <w:tab w:val="clear" w:pos="720"/>
          <w:tab w:val="left" w:pos="7621" w:leader="none"/>
          <w:tab w:val="left" w:pos="9180" w:leader="none"/>
        </w:tabs>
        <w:ind w:left="-34" w:hanging="35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Irrelevant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re are 10 people on a red bus.  5 are sitting on top.  At the next stop 3 more get on the bus.  How many are there are on the bus?</w:t>
        <w:br/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 made 6 brandy snaps.  Tom made 10 brandy snaps and Jo made 12 gingerbread men.  How many brandy snaps did we make altogether?</w:t>
        <w:br/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cott bought 6 ice cream cones for his family.  He gave them to his mum, dad, 2 brothers and 2 sisters.  They cost £1 each.  How much did he spe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</w:rPr>
        <w:t>Ann invited 7 people to her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birthday party in July.  They all ate 2 raspberry jellies.  How many jellies did they eat altogether?</w:t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  <w:t>Missing Inform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re were 20 chicken spread sandwiches on a plate.  The children ate 10 of them.  How many children were there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rol spent 50p on Monday, 50p on Tuesday and £1 on Wednesday.  How much did she spend altogether?  How much money did she have le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2:02:00Z</dcterms:created>
  <dc:creator>Smarty</dc:creator>
  <dc:description/>
  <cp:keywords/>
  <dc:language>en-US</dc:language>
  <cp:lastModifiedBy>Smarty</cp:lastModifiedBy>
  <cp:lastPrinted>2004-06-30T23:05:00Z</cp:lastPrinted>
  <dcterms:modified xsi:type="dcterms:W3CDTF">2004-06-30T22:06:00Z</dcterms:modified>
  <cp:revision>3</cp:revision>
  <dc:subject/>
  <dc:title>RECEPTION</dc:title>
</cp:coreProperties>
</file>