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S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ooking at the areas of 4 sided shape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n white board:-</w:t>
        <w:tab/>
        <w:t>square, rectangle, rhombus, parallelogram, kite, trapez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o find the area of the above sh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re of 4cm = 4 x 4 = 16cm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tangle of 4cm by 6cm = 4 x 6 = 24cm squa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llelogram is same as rect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ombus and kite  = ½ (length of 1</w:t>
      </w:r>
      <w:r>
        <w:rPr>
          <w:vertAlign w:val="superscript"/>
        </w:rPr>
        <w:t>st</w:t>
      </w:r>
      <w:r>
        <w:rPr/>
        <w:t xml:space="preserve"> diagonal x length of 2</w:t>
      </w:r>
      <w:r>
        <w:rPr>
          <w:vertAlign w:val="superscript"/>
        </w:rPr>
        <w:t>nd</w:t>
      </w:r>
      <w:r>
        <w:rPr/>
        <w:t xml:space="preserve"> diag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pezuim = divide into 2 triangles and work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the area of a triangle = </w:t>
      </w:r>
      <w:r>
        <w:rPr>
          <w:u w:val="single"/>
        </w:rPr>
        <w:t>base x height</w:t>
      </w:r>
    </w:p>
    <w:p>
      <w:pPr>
        <w:pStyle w:val="Normal"/>
        <w:rPr/>
      </w:pPr>
      <w:r>
        <w:rPr/>
        <w:tab/>
        <w:tab/>
        <w:tab/>
        <w:tab/>
        <w:tab/>
        <w:t xml:space="preserve">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1 – find the area of the following shapes.</w:t>
      </w:r>
    </w:p>
    <w:p>
      <w:pPr>
        <w:pStyle w:val="Normal"/>
        <w:rPr/>
      </w:pPr>
      <w:r>
        <w:rPr/>
        <w:t>(regular shapes eg; square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2 – find the area of the irregular sha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3 – practical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4 – CARP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arpets cost £10 per square metre what would be the co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rea of the following shapes: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</wp:posOffset>
                </wp:positionV>
                <wp:extent cx="2286000" cy="12573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0.6pt;width:179.95pt;height:9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0" cy="11430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89.95pt;height:8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70760</wp:posOffset>
                </wp:positionV>
                <wp:extent cx="1943100" cy="1462405"/>
                <wp:effectExtent l="6985" t="5715" r="762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62320"/>
                        </a:xfrm>
                        <a:prstGeom prst="parallelogram">
                          <a:avLst>
                            <a:gd name="adj" fmla="val 332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7pt;margin-top:178.8pt;width:152.95pt;height:115.1pt;mso-wrap-style:none;v-text-anchor:middle" type="_x0000_t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813560</wp:posOffset>
                </wp:positionV>
                <wp:extent cx="2286000" cy="1485900"/>
                <wp:effectExtent l="10160" t="8255" r="9525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triangle">
                          <a:avLst>
                            <a:gd name="adj" fmla="val 520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3pt;margin-top:142.8pt;width:179.95pt;height:116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3543300" cy="1143000"/>
                <wp:effectExtent l="10795" t="5080" r="1143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3000"/>
                        </a:xfrm>
                        <a:custGeom>
                          <a:avLst/>
                          <a:gdLst>
                            <a:gd name="textAreaLeft" fmla="*/ 471240 w 2008800"/>
                            <a:gd name="textAreaRight" fmla="*/ 1537560 w 2008800"/>
                            <a:gd name="textAreaTop" fmla="*/ 151920 h 648000"/>
                            <a:gd name="textAreaBottom" fmla="*/ 49608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5627" y="21600"/>
                              </a:lnTo>
                              <a:lnTo>
                                <a:pt x="597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3pt;margin-top:4.8pt;width:278.95pt;height:89.95pt;mso-wrap-style:none;v-text-anchor:middle" type="_x0000_t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4686300" cy="1028700"/>
                <wp:effectExtent l="12700" t="5080" r="12700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028880"/>
                        </a:xfrm>
                        <a:prstGeom prst="parallelogram">
                          <a:avLst>
                            <a:gd name="adj" fmla="val 1138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.7pt;width:368.95pt;height:80.95pt;mso-wrap-style:none;v-text-anchor:middle" type="_x0000_t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  <w:t>WORKSHEE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92480</wp:posOffset>
                </wp:positionV>
                <wp:extent cx="800100" cy="331470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2.4pt;width:62.95pt;height:26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792480</wp:posOffset>
                </wp:positionV>
                <wp:extent cx="914400" cy="2057400"/>
                <wp:effectExtent l="5080" t="22860" r="825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057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78pt;margin-top:62.4pt;width:71.95pt;height:161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Find the area of the following shapes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286000" cy="1257300"/>
                <wp:effectExtent l="5080" t="5715" r="508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7pt;margin-top:12.6pt;width:179.95pt;height:98.95pt;mso-wrap-style:none;v-text-anchor:middle" type="_x0000_t11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331720</wp:posOffset>
                </wp:positionV>
                <wp:extent cx="1143000" cy="205740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83.6pt;width:89.95pt;height:16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331720</wp:posOffset>
                </wp:positionV>
                <wp:extent cx="1028700" cy="10287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83.6pt;width:80.95pt;height:8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1915</wp:posOffset>
                </wp:positionV>
                <wp:extent cx="4457700" cy="2057400"/>
                <wp:effectExtent l="12700" t="5080" r="8255" b="571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057400"/>
                        </a:xfrm>
                        <a:custGeom>
                          <a:avLst/>
                          <a:gdLst>
                            <a:gd name="textAreaLeft" fmla="*/ 0 w 2527200"/>
                            <a:gd name="textAreaRight" fmla="*/ 2527560 w 2527200"/>
                            <a:gd name="textAreaTop" fmla="*/ 0 h 1166400"/>
                            <a:gd name="textAreaBottom" fmla="*/ 11667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72pt;margin-top:6.45pt;width:350.95pt;height:161.95pt;mso-wrap-style:none;v-text-anchor:middle" type="_x0000_t5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rea of the following shapes:-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556260</wp:posOffset>
                </wp:positionV>
                <wp:extent cx="1828800" cy="17145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3.8pt;width:143.95pt;height:134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27660</wp:posOffset>
                </wp:positionV>
                <wp:extent cx="685800" cy="24003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5.8pt;width:53.95pt;height:18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327660</wp:posOffset>
                </wp:positionV>
                <wp:extent cx="1714500" cy="80010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5.8pt;width:134.95pt;height:62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327660</wp:posOffset>
                </wp:positionV>
                <wp:extent cx="571500" cy="240030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5.8pt;width:44.95pt;height:18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723900</wp:posOffset>
                </wp:positionV>
                <wp:extent cx="571500" cy="91440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57pt;width:44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97155</wp:posOffset>
                </wp:positionV>
                <wp:extent cx="2400300" cy="1943100"/>
                <wp:effectExtent l="8890" t="9525" r="8890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943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65pt;width:188.95pt;height:152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354455</wp:posOffset>
                </wp:positionV>
                <wp:extent cx="800100" cy="68580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06.65pt;width:62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4343400" cy="68580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pt;width:341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03860</wp:posOffset>
                </wp:positionV>
                <wp:extent cx="1714500" cy="342900"/>
                <wp:effectExtent l="13970" t="5080" r="1460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parallelogram">
                          <a:avLst>
                            <a:gd name="adj" fmla="val 1249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31.8pt;width:134.95pt;height:26.95pt;mso-wrap-style:none;v-text-anchor:middle" type="_x0000_t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rea of the following floors to see how much carpet would be needed to cover i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05740</wp:posOffset>
                </wp:positionV>
                <wp:extent cx="342900" cy="68580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6.2pt;width:26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1943100" cy="3543300"/>
                <wp:effectExtent l="5080" t="5080" r="508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2pt;width:152.95pt;height:27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914400" cy="1143000"/>
                <wp:effectExtent l="5080" t="5080" r="508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6.2pt;width:71.95pt;height:8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834640</wp:posOffset>
                </wp:positionV>
                <wp:extent cx="2743200" cy="2400300"/>
                <wp:effectExtent l="5080" t="5080" r="508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23.2pt;width:215.95pt;height:18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977640</wp:posOffset>
                </wp:positionV>
                <wp:extent cx="2743200" cy="1257300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313.2pt;width:215.95pt;height:9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1600200" cy="171450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4pt;width:125.95pt;height:134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287780</wp:posOffset>
                </wp:positionV>
                <wp:extent cx="342900" cy="457200"/>
                <wp:effectExtent l="5080" t="5080" r="508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1.4pt;width:26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264795</wp:posOffset>
                </wp:positionV>
                <wp:extent cx="1828800" cy="1257300"/>
                <wp:effectExtent l="5080" t="9525" r="16510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20.85pt;width:143.95pt;height:98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64795</wp:posOffset>
                </wp:positionV>
                <wp:extent cx="2171700" cy="1257300"/>
                <wp:effectExtent l="5080" t="5080" r="508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0.85pt;width:170.95pt;height:9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721995</wp:posOffset>
                </wp:positionV>
                <wp:extent cx="1143000" cy="800100"/>
                <wp:effectExtent l="5080" t="5080" r="508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6.85pt;width:89.95pt;height:62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9:23:00Z</dcterms:created>
  <dc:creator>Mum &amp; Dad</dc:creator>
  <dc:description/>
  <dc:language>en-US</dc:language>
  <cp:lastModifiedBy>Mum &amp; Dad</cp:lastModifiedBy>
  <dcterms:modified xsi:type="dcterms:W3CDTF">2000-11-30T19:52:00Z</dcterms:modified>
  <cp:revision>1</cp:revision>
  <dc:subject/>
  <dc:title>MATHS NOTES</dc:title>
</cp:coreProperties>
</file>