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ULTIPLICATION PRACTIS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H   T   U </w:t>
        <w:tab/>
        <w:tab/>
        <w:tab/>
        <w:t xml:space="preserve">H   T   U 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1    5</w:t>
        <w:tab/>
        <w:tab/>
        <w:t xml:space="preserve">               1    4</w:t>
        <w:tab/>
        <w:tab/>
        <w:tab/>
        <w:t xml:space="preserve">      1   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 xml:space="preserve">x        3 </w:t>
        <w:tab/>
        <w:tab/>
        <w:t xml:space="preserve">       x            3</w:t>
        <w:tab/>
        <w:tab/>
        <w:t xml:space="preserve">            x       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8pt" to="71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8pt" to="215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1028700" cy="0"/>
                <wp:effectExtent l="635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8pt" to="359.95pt,5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pt" to="71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</wp:posOffset>
                </wp:positionV>
                <wp:extent cx="10287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pt" to="215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1028700" cy="0"/>
                <wp:effectExtent l="635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359.95pt,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  <w:r>
        <w:rPr>
          <w:b/>
          <w:bCs/>
          <w:sz w:val="32"/>
        </w:rPr>
        <w:t>1    6</w:t>
        <w:tab/>
        <w:tab/>
        <w:tab/>
        <w:t xml:space="preserve">      1    7 </w:t>
        <w:tab/>
        <w:tab/>
        <w:t xml:space="preserve"> </w:t>
        <w:tab/>
        <w:t xml:space="preserve">       1  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x           3</w:t>
        <w:tab/>
        <w:tab/>
        <w:tab/>
        <w:t xml:space="preserve">  x        3</w:t>
        <w:tab/>
        <w:tab/>
        <w:tab/>
        <w:t>x          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85pt" to="62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5pt" to="206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5pt" to="350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361315</wp:posOffset>
                </wp:positionV>
                <wp:extent cx="10287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.45pt" to="206.95pt,2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05pt" to="62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27635</wp:posOffset>
                </wp:positionV>
                <wp:extent cx="10287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05pt" to="350.95pt,1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   T   U</w:t>
        <w:tab/>
        <w:tab/>
        <w:tab/>
        <w:t>H   T   U</w:t>
        <w:tab/>
        <w:tab/>
        <w:tab/>
        <w:t>H   T   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</w:t>
      </w:r>
      <w:r>
        <w:rPr>
          <w:b/>
          <w:bCs/>
          <w:sz w:val="32"/>
        </w:rPr>
        <w:t>2    1</w:t>
        <w:tab/>
        <w:tab/>
        <w:tab/>
        <w:t xml:space="preserve">       2   5</w:t>
        <w:tab/>
        <w:tab/>
        <w:tab/>
        <w:t xml:space="preserve">      2   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320675</wp:posOffset>
                </wp:positionV>
                <wp:extent cx="10287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25pt" to="206.95pt,2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777875</wp:posOffset>
                </wp:positionV>
                <wp:extent cx="10287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1.25pt" to="206.95pt,61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2"/>
        </w:rPr>
        <w:t xml:space="preserve">  </w:t>
      </w:r>
      <w:r>
        <w:rPr>
          <w:b/>
          <w:bCs/>
          <w:sz w:val="32"/>
        </w:rPr>
        <w:t>x        3</w:t>
        <w:tab/>
        <w:tab/>
        <w:tab/>
        <w:t xml:space="preserve">   x       3</w:t>
        <w:tab/>
        <w:tab/>
        <w:tab/>
        <w:t xml:space="preserve">   x       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85pt" to="53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2.85pt" to="53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10287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350.95pt,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544195</wp:posOffset>
                </wp:positionV>
                <wp:extent cx="10287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.85pt" to="350.95pt,4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9</w:t>
        <w:tab/>
        <w:t>6</w:t>
        <w:tab/>
        <w:tab/>
        <w:tab/>
        <w:t>7</w:t>
        <w:tab/>
        <w:t>5</w:t>
        <w:tab/>
        <w:tab/>
        <w:tab/>
        <w:t>6</w:t>
        <w:tab/>
        <w:t>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3</w:t>
        <w:tab/>
        <w:tab/>
        <w:tab/>
        <w:t>x</w:t>
        <w:tab/>
        <w:t>3</w:t>
        <w:tab/>
        <w:tab/>
        <w:tab/>
        <w:t>x</w:t>
        <w:tab/>
        <w:t>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0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pt" to="233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03200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pt" to="377.95pt,1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2pt" to="89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77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93040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pt" to="233.95pt,1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4</w:t>
        <w:tab/>
        <w:t>8</w:t>
        <w:tab/>
        <w:tab/>
        <w:tab/>
        <w:t>7</w:t>
        <w:tab/>
        <w:t>4</w:t>
        <w:tab/>
        <w:tab/>
        <w:tab/>
        <w:t>3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3</w:t>
        <w:tab/>
        <w:tab/>
        <w:tab/>
        <w:t>x</w:t>
        <w:tab/>
        <w:t>3</w:t>
        <w:tab/>
        <w:tab/>
        <w:tab/>
        <w:t>x</w:t>
        <w:tab/>
        <w:t>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2pt" to="89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233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2pt" to="377.95pt,1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8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pt" to="23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57480</wp:posOffset>
                </wp:positionV>
                <wp:extent cx="8001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4pt" to="377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8</w:t>
        <w:tab/>
        <w:t>5</w:t>
        <w:tab/>
        <w:tab/>
        <w:tab/>
        <w:t>9</w:t>
        <w:tab/>
        <w:t>9</w:t>
        <w:tab/>
        <w:tab/>
        <w:tab/>
        <w:t>7</w:t>
        <w:tab/>
        <w:t>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3</w:t>
        <w:tab/>
        <w:tab/>
        <w:tab/>
        <w:t>x</w:t>
        <w:tab/>
        <w:t>3</w:t>
        <w:tab/>
        <w:tab/>
        <w:tab/>
        <w:t>x</w:t>
        <w:tab/>
        <w:t>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5pt" to="89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45pt" to="233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32715</wp:posOffset>
                </wp:positionV>
                <wp:extent cx="8001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45pt" to="377.95pt,1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8001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65pt" to="233.95pt,1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89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25pt" to="377.95pt,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9</w:t>
        <w:tab/>
        <w:t>3</w:t>
        <w:tab/>
        <w:tab/>
        <w:tab/>
        <w:t>6</w:t>
        <w:tab/>
        <w:t>5</w:t>
        <w:tab/>
        <w:tab/>
        <w:tab/>
        <w:t>2</w:t>
        <w:tab/>
        <w:t>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3</w:t>
        <w:tab/>
        <w:tab/>
        <w:tab/>
        <w:t>x</w:t>
        <w:tab/>
        <w:t>3</w:t>
        <w:tab/>
        <w:tab/>
        <w:tab/>
        <w:t>x</w:t>
        <w:tab/>
        <w:t>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65pt" to="89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65pt" to="233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211455</wp:posOffset>
                </wp:positionV>
                <wp:extent cx="800100" cy="0"/>
                <wp:effectExtent l="0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.65pt" to="377.95pt,16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89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717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5pt" to="233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201295</wp:posOffset>
                </wp:positionV>
                <wp:extent cx="8001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85pt" to="377.95pt,15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7</w:t>
        <w:tab/>
        <w:t>1</w:t>
        <w:tab/>
        <w:tab/>
        <w:tab/>
        <w:t>9</w:t>
        <w:tab/>
        <w:t>7</w:t>
        <w:tab/>
        <w:tab/>
        <w:tab/>
        <w:t>6</w:t>
        <w:tab/>
        <w:t>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>x</w:t>
        <w:tab/>
        <w:t>3</w:t>
        <w:tab/>
        <w:tab/>
        <w:tab/>
        <w:t>x</w:t>
        <w:tab/>
        <w:t>3</w:t>
        <w:tab/>
        <w:tab/>
        <w:tab/>
        <w:t>x</w:t>
        <w:tab/>
        <w:t>3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85pt" to="89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85pt" to="233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5895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85pt" to="377.95pt,1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65pt" to="89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65pt" to="233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389255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0.65pt" to="377.95pt,3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1 X 3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X 3 =</w:t>
        <w:tab/>
        <w:tab/>
        <w:t>3 + 3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X 3 =</w:t>
        <w:tab/>
        <w:tab/>
        <w:t>3 + 3 + 3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X 3 =</w:t>
        <w:tab/>
        <w:tab/>
        <w:t>3 + 3 + 3 + 3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X 3 =</w:t>
        <w:tab/>
        <w:tab/>
        <w:t>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X 3 =</w:t>
        <w:tab/>
        <w:tab/>
        <w:t>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X 3 =</w:t>
        <w:tab/>
        <w:tab/>
        <w:t>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X 3 =</w:t>
        <w:tab/>
        <w:tab/>
        <w:t>3 + 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X 3 =</w:t>
        <w:tab/>
        <w:tab/>
        <w:t>3 + 3 + 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0 X 3 =</w:t>
        <w:tab/>
        <w:tab/>
        <w:t>3 + 3 + 3 + 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1 X 3=</w:t>
        <w:tab/>
        <w:tab/>
        <w:t>3 + 3 + 3 + 3 + 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X 3 =</w:t>
        <w:tab/>
        <w:tab/>
        <w:t>3 + 3 + 3 + 3 + 3 + 3 + 3 + 3 + 3 + 3 + 3 + 3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Date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20:30:00Z</dcterms:created>
  <dc:creator>Mum &amp; Dad</dc:creator>
  <dc:description/>
  <dc:language>en-US</dc:language>
  <cp:lastModifiedBy>Mum &amp; Dad</cp:lastModifiedBy>
  <dcterms:modified xsi:type="dcterms:W3CDTF">2000-11-22T20:30:00Z</dcterms:modified>
  <cp:revision>2</cp:revision>
  <dc:subject/>
  <dc:title>MULTIPLICATION PRACTISE</dc:title>
</cp:coreProperties>
</file>