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UMERACY ASSESS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. </w:t>
        <w:tab/>
        <w:t>13 + 34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</w:t>
        <w:tab/>
        <w:t>125 + 386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3. </w:t>
        <w:tab/>
        <w:t>At the supermarket you bu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a loaf of bread</w:t>
        <w:tab/>
        <w:tab/>
        <w:t>£0.55</w:t>
      </w:r>
    </w:p>
    <w:p>
      <w:pPr>
        <w:pStyle w:val="Normal"/>
        <w:rPr>
          <w:sz w:val="32"/>
        </w:rPr>
      </w:pPr>
      <w:r>
        <w:rPr>
          <w:sz w:val="32"/>
        </w:rPr>
        <w:tab/>
        <w:t>milk</w:t>
        <w:tab/>
        <w:tab/>
        <w:tab/>
        <w:tab/>
        <w:t>£0.35</w:t>
      </w:r>
    </w:p>
    <w:p>
      <w:pPr>
        <w:pStyle w:val="Normal"/>
        <w:rPr>
          <w:sz w:val="32"/>
        </w:rPr>
      </w:pPr>
      <w:r>
        <w:rPr>
          <w:sz w:val="32"/>
        </w:rPr>
        <w:tab/>
        <w:t>Washing powder</w:t>
        <w:tab/>
        <w:t>£3.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How much do you spen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</w:t>
        <w:tab/>
        <w:t xml:space="preserve"> 67 – 15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</w:t>
        <w:tab/>
        <w:t>678 – 329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 xml:space="preserve">6. </w:t>
        <w:tab/>
        <w:t>How much change will you get from £5.00 if you spend £1.25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7. </w:t>
        <w:tab/>
        <w:t>5 x 5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 xml:space="preserve">8. </w:t>
        <w:tab/>
        <w:t>7 people eat 3 bars of chocolate each. How many bars of chocolate do they eat altogether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 xml:space="preserve">9. </w:t>
        <w:tab/>
        <w:t>You need a new carpet for your bedroom measuring 5 metres by 2 metr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5.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01295</wp:posOffset>
                </wp:positionV>
                <wp:extent cx="26289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5.85pt;width:20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me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me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How many square metres of carpet do you need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0. </w:t>
        <w:tab/>
        <w:t>Change 7.15pm to 24hour clock ti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11.</w:t>
        <w:tab/>
        <w:t>An appointment at the hairdressers starts at 4.30pm and goes on to 6.15pm. How long does it last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 xml:space="preserve">12. </w:t>
        <w:tab/>
        <w:t>You need to buy crisps for a party. The shop has the following offers: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1 packet</w:t>
        <w:tab/>
        <w:t>£0.25</w:t>
        <w:tab/>
        <w:tab/>
        <w:t>12 packets</w:t>
        <w:tab/>
        <w:tab/>
        <w:t>£2.64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6 packets</w:t>
        <w:tab/>
        <w:t>£1.38</w:t>
        <w:tab/>
        <w:tab/>
        <w:t>24 packets</w:t>
        <w:tab/>
        <w:tab/>
        <w:t>£6.00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Which is the best buy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13.</w:t>
        <w:tab/>
        <w:t>You need to buy some things for your kitchen.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 xml:space="preserve">You buy: </w:t>
        <w:tab/>
        <w:t>a new saucepan</w:t>
        <w:tab/>
        <w:t>£3.99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ab/>
        <w:tab/>
        <w:t>Oven gloves</w:t>
        <w:tab/>
        <w:t>£1.12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ab/>
        <w:tab/>
        <w:t>A kitchen knife</w:t>
        <w:tab/>
        <w:t>£2.76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>How much have you spent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14.</w:t>
        <w:tab/>
        <w:t>A clock radio costs £35.00. There is a sale, giving a 10% discount.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>How much discount do you get off the radio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>15.</w:t>
        <w:tab/>
        <w:t>6 people go out to eat. The bill comes to £93.00. They split it equally. How much does each person pay?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 xml:space="preserve">16. </w:t>
        <w:tab/>
        <w:t>These figures show the number of people visiting the cinema in the last two months: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ab/>
        <w:t>January</w:t>
        <w:tab/>
        <w:t>15,600</w:t>
      </w:r>
    </w:p>
    <w:p>
      <w:pPr>
        <w:pStyle w:val="Normal"/>
        <w:ind w:left="720" w:hanging="720"/>
        <w:rPr>
          <w:sz w:val="32"/>
        </w:rPr>
      </w:pPr>
      <w:r>
        <w:rPr>
          <w:sz w:val="32"/>
        </w:rPr>
        <w:tab/>
        <w:tab/>
        <w:t>February</w:t>
        <w:tab/>
        <w:t>17,250</w:t>
      </w:r>
    </w:p>
    <w:p>
      <w:pPr>
        <w:pStyle w:val="Normal"/>
        <w:rPr>
          <w:sz w:val="32"/>
        </w:rPr>
      </w:pPr>
      <w:r>
        <w:rPr>
          <w:sz w:val="32"/>
        </w:rPr>
        <w:t>Round the figures up or down to the nearest 1,000.</w:t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7:11:00Z</dcterms:created>
  <dc:creator>Mum &amp; Dad</dc:creator>
  <dc:description/>
  <dc:language>en-US</dc:language>
  <cp:lastModifiedBy>Mum &amp; Dad</cp:lastModifiedBy>
  <cp:lastPrinted>2001-05-09T07:01:00Z</cp:lastPrinted>
  <dcterms:modified xsi:type="dcterms:W3CDTF">2001-05-09T06:02:00Z</dcterms:modified>
  <cp:revision>2</cp:revision>
  <dc:subject/>
  <dc:title>NUMERACY ASSESSMENT</dc:title>
</cp:coreProperties>
</file>