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0"/>
      </w:tblGrid>
      <w:tr>
        <w:trPr/>
        <w:tc>
          <w:tcPr>
            <w:tcW w:w="8850" w:type="dxa"/>
            <w:tcBorders/>
            <w:vAlign w:val="center"/>
          </w:tcPr>
          <w:p>
            <w:pPr>
              <w:pStyle w:val="Titleprob"/>
              <w:spacing w:lineRule="atLeast" w:line="312" w:before="72" w:after="72"/>
              <w:jc w:val="center"/>
              <w:rPr/>
            </w:pPr>
            <w:r>
              <w:rPr/>
              <w:t>ADD FRACTIONS, SUBTRACT FRACTIONS</w:t>
            </w:r>
          </w:p>
          <w:p>
            <w:pPr>
              <w:pStyle w:val="Subtitleprob"/>
              <w:rPr/>
            </w:pPr>
            <w:r>
              <w:rPr/>
              <w:t>PROBLEMS</w:t>
            </w:r>
          </w:p>
          <w:p>
            <w:pPr>
              <w:pStyle w:val="Leftpp"/>
              <w:rPr/>
            </w:pPr>
            <w:r>
              <w:rPr>
                <w:rStyle w:val="Docz1"/>
              </w:rPr>
              <w:t>1</w:t>
            </w:r>
            <w:r>
              <w:rPr/>
              <w:t>1.  Calculate the following.</w:t>
            </w:r>
          </w:p>
          <w:tbl>
            <w:tblPr>
              <w:tblW w:w="7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7"/>
              <w:gridCol w:w="4431"/>
              <w:gridCol w:w="525"/>
              <w:gridCol w:w="391"/>
              <w:gridCol w:w="113"/>
              <w:gridCol w:w="350"/>
              <w:gridCol w:w="113"/>
              <w:gridCol w:w="350"/>
              <w:gridCol w:w="120"/>
            </w:tblGrid>
            <w:tr>
              <w:trPr/>
              <w:tc>
                <w:tcPr>
                  <w:tcW w:w="100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1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a)  </w:t>
                  </w:r>
                </w:p>
              </w:tc>
              <w:tc>
                <w:tcPr>
                  <w:tcW w:w="443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3 sevenths + 2 sevenths = 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5 sevenths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7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7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5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7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10"/>
              <w:gridCol w:w="173"/>
              <w:gridCol w:w="410"/>
              <w:gridCol w:w="173"/>
              <w:gridCol w:w="410"/>
              <w:gridCol w:w="180"/>
              <w:gridCol w:w="930"/>
              <w:gridCol w:w="448"/>
              <w:gridCol w:w="285"/>
              <w:gridCol w:w="260"/>
              <w:gridCol w:w="293"/>
              <w:gridCol w:w="410"/>
              <w:gridCol w:w="300"/>
              <w:gridCol w:w="410"/>
              <w:gridCol w:w="195"/>
            </w:tblGrid>
            <w:tr>
              <w:trPr/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1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</w:t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7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− </w:t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7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/>
                  </w:pPr>
                  <w:r>
                    <w:rPr>
                      <w:rStyle w:val="Hide1"/>
                      <w:u w:val="single"/>
                    </w:rPr>
                    <w:t>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7</w:t>
                  </w:r>
                </w:p>
              </w:tc>
              <w:tc>
                <w:tcPr>
                  <w:tcW w:w="930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448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d)  </w:t>
                  </w:r>
                </w:p>
              </w:tc>
              <w:tc>
                <w:tcPr>
                  <w:tcW w:w="285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5</w:t>
                  </w:r>
                  <w:r>
                    <w:rPr>
                      <w:rFonts w:cs="Garamond" w:ascii="Garamond" w:hAnsi="Garamond"/>
                    </w:rPr>
                    <w:br/>
                    <w:t>16</w:t>
                  </w:r>
                </w:p>
              </w:tc>
              <w:tc>
                <w:tcPr>
                  <w:tcW w:w="260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−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293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5 </w:t>
                  </w:r>
                  <w:r>
                    <w:rPr>
                      <w:rFonts w:cs="Garamond" w:ascii="Garamond" w:hAnsi="Garamond"/>
                    </w:rPr>
                    <w:br/>
                    <w:t>16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/>
                  </w:pPr>
                  <w:r>
                    <w:rPr>
                      <w:rStyle w:val="Hide1"/>
                      <w:u w:val="single"/>
                    </w:rPr>
                    <w:t>10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6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spacing w:before="144" w:after="0"/>
                    <w:rPr/>
                  </w:pPr>
                  <w:r>
                    <w:rPr>
                      <w:rStyle w:val="Hide1"/>
                      <w:u w:val="single"/>
                    </w:rPr>
                    <w:t>5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3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0"/>
              <w:gridCol w:w="113"/>
              <w:gridCol w:w="350"/>
              <w:gridCol w:w="113"/>
              <w:gridCol w:w="350"/>
              <w:gridCol w:w="113"/>
              <w:gridCol w:w="350"/>
              <w:gridCol w:w="120"/>
              <w:gridCol w:w="120"/>
              <w:gridCol w:w="450"/>
              <w:gridCol w:w="485"/>
              <w:gridCol w:w="113"/>
              <w:gridCol w:w="350"/>
              <w:gridCol w:w="113"/>
              <w:gridCol w:w="350"/>
              <w:gridCol w:w="113"/>
              <w:gridCol w:w="735"/>
              <w:gridCol w:w="450"/>
              <w:gridCol w:w="522"/>
              <w:gridCol w:w="225"/>
              <w:gridCol w:w="350"/>
              <w:gridCol w:w="233"/>
              <w:gridCol w:w="405"/>
              <w:gridCol w:w="233"/>
              <w:gridCol w:w="350"/>
              <w:gridCol w:w="240"/>
            </w:tblGrid>
            <w:tr>
              <w:trPr/>
              <w:tc>
                <w:tcPr>
                  <w:tcW w:w="101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1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e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4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20" w:type="dxa"/>
                  <w:tcBorders/>
                  <w:shd w:fill="FFC0DD" w:val="clear"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color w:val="FFC0DD"/>
                    </w:rPr>
                  </w:pPr>
                  <w:r>
                    <w:rPr>
                      <w:color w:val="FFC0DD"/>
                    </w:rPr>
                    <w:t>1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Style w:val="Hide1"/>
                      <w:u w:val="single"/>
                    </w:rPr>
                    <w:t>3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5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485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f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½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22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g)  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0</w:t>
                  </w:r>
                  <w:r>
                    <w:rPr>
                      <w:rFonts w:cs="Garamond" w:ascii="Garamond" w:hAnsi="Garamond"/>
                    </w:rPr>
                    <w:br/>
                    <w:t>15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8 </w:t>
                  </w:r>
                  <w:r>
                    <w:rPr>
                      <w:rFonts w:cs="Garamond" w:ascii="Garamond" w:hAnsi="Garamond"/>
                    </w:rPr>
                    <w:br/>
                    <w:t>15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175" cy="857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4 </w:t>
                  </w:r>
                  <w:r>
                    <w:rPr>
                      <w:rFonts w:cs="Garamond" w:ascii="Garamond" w:hAnsi="Garamond"/>
                    </w:rPr>
                    <w:br/>
                    <w:t>15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Style w:val="Hide1"/>
                      <w:u w:val="single"/>
                    </w:rPr>
                    <w:t>14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5</w:t>
                  </w:r>
                </w:p>
              </w:tc>
            </w:tr>
          </w:tbl>
          <w:p>
            <w:pPr>
              <w:pStyle w:val="Leftpp"/>
              <w:rPr/>
            </w:pPr>
            <w:r>
              <w:rPr>
                <w:rStyle w:val="Docz1"/>
              </w:rPr>
              <w:t>1</w:t>
            </w:r>
            <w:r>
              <w:rPr/>
              <w:t>2.  Choose the LCM of denominators to calculate the following.</w:t>
            </w:r>
          </w:p>
          <w:tbl>
            <w:tblPr>
              <w:tblW w:w="77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  <w:gridCol w:w="113"/>
              <w:gridCol w:w="350"/>
              <w:gridCol w:w="113"/>
              <w:gridCol w:w="350"/>
              <w:gridCol w:w="120"/>
              <w:gridCol w:w="1200"/>
              <w:gridCol w:w="391"/>
              <w:gridCol w:w="233"/>
              <w:gridCol w:w="350"/>
              <w:gridCol w:w="113"/>
              <w:gridCol w:w="350"/>
              <w:gridCol w:w="120"/>
              <w:gridCol w:w="1200"/>
              <w:gridCol w:w="363"/>
              <w:gridCol w:w="113"/>
              <w:gridCol w:w="350"/>
              <w:gridCol w:w="233"/>
              <w:gridCol w:w="350"/>
              <w:gridCol w:w="225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2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a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5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6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5 </w:t>
                  </w:r>
                  <w:r>
                    <w:rPr>
                      <w:rFonts w:cs="Garamond" w:ascii="Garamond" w:hAnsi="Garamond"/>
                    </w:rPr>
                    <w:br/>
                    <w:t>1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2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3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5 </w:t>
                  </w:r>
                  <w:r>
                    <w:rPr>
                      <w:rFonts w:cs="Garamond" w:ascii="Garamond" w:hAnsi="Garamond"/>
                    </w:rPr>
                    <w:br/>
                    <w:t>3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howfr1"/>
                      <w:u w:val="single"/>
                    </w:rPr>
                    <w:t>21</w:t>
                  </w:r>
                  <w:r>
                    <w:rPr>
                      <w:rFonts w:cs="Garamond" w:ascii="Garamond" w:hAnsi="Garamond"/>
                      <w:b/>
                      <w:bCs/>
                    </w:rPr>
                    <w:br/>
                  </w:r>
                  <w:r>
                    <w:rPr>
                      <w:rStyle w:val="Showfr1"/>
                    </w:rPr>
                    <w:t>32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6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0"/>
              <w:gridCol w:w="113"/>
              <w:gridCol w:w="405"/>
              <w:gridCol w:w="233"/>
              <w:gridCol w:w="350"/>
              <w:gridCol w:w="240"/>
              <w:gridCol w:w="750"/>
              <w:gridCol w:w="363"/>
              <w:gridCol w:w="113"/>
              <w:gridCol w:w="405"/>
              <w:gridCol w:w="233"/>
              <w:gridCol w:w="350"/>
              <w:gridCol w:w="240"/>
              <w:gridCol w:w="1050"/>
              <w:gridCol w:w="335"/>
              <w:gridCol w:w="225"/>
              <w:gridCol w:w="407"/>
              <w:gridCol w:w="113"/>
              <w:gridCol w:w="350"/>
              <w:gridCol w:w="240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2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d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175" cy="857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2 </w:t>
                  </w:r>
                  <w:r>
                    <w:rPr>
                      <w:rFonts w:cs="Garamond" w:ascii="Garamond" w:hAnsi="Garamond"/>
                    </w:rPr>
                    <w:br/>
                    <w:t>15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7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e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405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175" cy="857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7 </w:t>
                  </w:r>
                  <w:r>
                    <w:rPr>
                      <w:rFonts w:cs="Garamond" w:ascii="Garamond" w:hAnsi="Garamond"/>
                    </w:rPr>
                    <w:br/>
                    <w:t>3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5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32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f)  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5</w:t>
                  </w:r>
                  <w:r>
                    <w:rPr>
                      <w:rFonts w:cs="Garamond" w:ascii="Garamond" w:hAnsi="Garamond"/>
                    </w:rPr>
                    <w:br/>
                    <w:t>16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192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3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6</w:t>
                  </w:r>
                </w:p>
              </w:tc>
            </w:tr>
          </w:tbl>
          <w:p>
            <w:pPr>
              <w:pStyle w:val="Leftpp"/>
              <w:rPr/>
            </w:pPr>
            <w:r>
              <w:rPr>
                <w:rStyle w:val="Docz1"/>
              </w:rPr>
              <w:t>1</w:t>
            </w:r>
            <w:r>
              <w:rPr/>
              <w:t>3.  Choose the LCM of denominators to calculate the following.</w:t>
            </w:r>
          </w:p>
          <w:tbl>
            <w:tblPr>
              <w:tblW w:w="75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  <w:gridCol w:w="113"/>
              <w:gridCol w:w="350"/>
              <w:gridCol w:w="113"/>
              <w:gridCol w:w="491"/>
              <w:gridCol w:w="240"/>
              <w:gridCol w:w="900"/>
              <w:gridCol w:w="391"/>
              <w:gridCol w:w="113"/>
              <w:gridCol w:w="350"/>
              <w:gridCol w:w="113"/>
              <w:gridCol w:w="491"/>
              <w:gridCol w:w="240"/>
              <w:gridCol w:w="900"/>
              <w:gridCol w:w="363"/>
              <w:gridCol w:w="113"/>
              <w:gridCol w:w="350"/>
              <w:gridCol w:w="113"/>
              <w:gridCol w:w="491"/>
              <w:gridCol w:w="240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3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a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9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7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8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7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2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5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24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4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0"/>
              <w:gridCol w:w="225"/>
              <w:gridCol w:w="407"/>
              <w:gridCol w:w="233"/>
              <w:gridCol w:w="350"/>
              <w:gridCol w:w="240"/>
              <w:gridCol w:w="750"/>
              <w:gridCol w:w="363"/>
              <w:gridCol w:w="113"/>
              <w:gridCol w:w="407"/>
              <w:gridCol w:w="233"/>
              <w:gridCol w:w="350"/>
              <w:gridCol w:w="240"/>
              <w:gridCol w:w="750"/>
              <w:gridCol w:w="335"/>
              <w:gridCol w:w="113"/>
              <w:gridCol w:w="407"/>
              <w:gridCol w:w="233"/>
              <w:gridCol w:w="350"/>
              <w:gridCol w:w="240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3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d)  </w:t>
                  </w:r>
                </w:p>
              </w:tc>
              <w:tc>
                <w:tcPr>
                  <w:tcW w:w="225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1</w:t>
                  </w:r>
                  <w:r>
                    <w:rPr>
                      <w:rFonts w:cs="Garamond" w:ascii="Garamond" w:hAnsi="Garamond"/>
                    </w:rPr>
                    <w:br/>
                    <w:t>15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7 </w:t>
                  </w:r>
                  <w:r>
                    <w:rPr>
                      <w:rFonts w:cs="Garamond" w:ascii="Garamond" w:hAnsi="Garamond"/>
                    </w:rPr>
                    <w:br/>
                    <w:t>10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1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3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e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7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5 </w:t>
                  </w:r>
                  <w:r>
                    <w:rPr>
                      <w:rFonts w:cs="Garamond" w:ascii="Garamond" w:hAnsi="Garamond"/>
                    </w:rPr>
                    <w:br/>
                    <w:t>1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1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2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f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8</w:t>
                  </w:r>
                  <w:r>
                    <w:rPr>
                      <w:rFonts w:cs="Garamond" w:ascii="Garamond" w:hAnsi="Garamond"/>
                    </w:rPr>
                    <w:br/>
                    <w:t>9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5 </w:t>
                  </w:r>
                  <w:r>
                    <w:rPr>
                      <w:rFonts w:cs="Garamond" w:ascii="Garamond" w:hAnsi="Garamond"/>
                    </w:rPr>
                    <w:br/>
                    <w:t>1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17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36</w:t>
                  </w:r>
                </w:p>
              </w:tc>
            </w:tr>
          </w:tbl>
          <w:p>
            <w:pPr>
              <w:pStyle w:val="Leftpp"/>
              <w:rPr/>
            </w:pPr>
            <w:r>
              <w:rPr>
                <w:rStyle w:val="Docz1"/>
              </w:rPr>
              <w:t>1</w:t>
            </w:r>
            <w:r>
              <w:rPr/>
              <w:t>4.  Calculate the following.</w:t>
            </w:r>
          </w:p>
          <w:tbl>
            <w:tblPr>
              <w:tblW w:w="8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  <w:gridCol w:w="113"/>
              <w:gridCol w:w="350"/>
              <w:gridCol w:w="113"/>
              <w:gridCol w:w="350"/>
              <w:gridCol w:w="120"/>
              <w:gridCol w:w="1350"/>
              <w:gridCol w:w="391"/>
              <w:gridCol w:w="113"/>
              <w:gridCol w:w="350"/>
              <w:gridCol w:w="113"/>
              <w:gridCol w:w="350"/>
              <w:gridCol w:w="240"/>
              <w:gridCol w:w="1050"/>
              <w:gridCol w:w="363"/>
              <w:gridCol w:w="113"/>
              <w:gridCol w:w="350"/>
              <w:gridCol w:w="233"/>
              <w:gridCol w:w="766"/>
              <w:gridCol w:w="240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4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a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5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6</w:t>
                  </w:r>
                </w:p>
              </w:tc>
              <w:tc>
                <w:tcPr>
                  <w:tcW w:w="1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3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40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7</w:t>
                  </w:r>
                  <w:r>
                    <w:rPr>
                      <w:rFonts w:cs="Garamond" w:ascii="Garamond" w:hAnsi="Garamond"/>
                    </w:rPr>
                    <w:br/>
                    <w:t>9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7 </w:t>
                  </w:r>
                  <w:r>
                    <w:rPr>
                      <w:rFonts w:cs="Garamond" w:ascii="Garamond" w:hAnsi="Garamond"/>
                    </w:rPr>
                    <w:br/>
                    <w:t>10</w:t>
                  </w:r>
                </w:p>
              </w:tc>
              <w:tc>
                <w:tcPr>
                  <w:tcW w:w="7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= = 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43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5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0"/>
              <w:gridCol w:w="113"/>
              <w:gridCol w:w="407"/>
              <w:gridCol w:w="113"/>
              <w:gridCol w:w="350"/>
              <w:gridCol w:w="240"/>
              <w:gridCol w:w="1050"/>
              <w:gridCol w:w="363"/>
              <w:gridCol w:w="113"/>
              <w:gridCol w:w="407"/>
              <w:gridCol w:w="113"/>
              <w:gridCol w:w="350"/>
              <w:gridCol w:w="240"/>
              <w:gridCol w:w="1050"/>
              <w:gridCol w:w="335"/>
              <w:gridCol w:w="113"/>
              <w:gridCol w:w="407"/>
              <w:gridCol w:w="113"/>
              <w:gridCol w:w="350"/>
              <w:gridCol w:w="240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4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d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7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3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35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e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1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2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f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7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9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23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72</w:t>
                  </w:r>
                </w:p>
              </w:tc>
            </w:tr>
          </w:tbl>
          <w:p>
            <w:pPr>
              <w:pStyle w:val="Leftpp"/>
              <w:rPr/>
            </w:pPr>
            <w:r>
              <w:rPr>
                <w:rStyle w:val="Docz1"/>
              </w:rPr>
              <w:t>1</w:t>
            </w:r>
            <w:r>
              <w:rPr/>
              <w:t>5.   Add.</w:t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  <w:gridCol w:w="113"/>
              <w:gridCol w:w="350"/>
              <w:gridCol w:w="113"/>
              <w:gridCol w:w="350"/>
              <w:gridCol w:w="113"/>
              <w:gridCol w:w="491"/>
              <w:gridCol w:w="240"/>
              <w:gridCol w:w="525"/>
              <w:gridCol w:w="541"/>
              <w:gridCol w:w="113"/>
              <w:gridCol w:w="350"/>
              <w:gridCol w:w="113"/>
              <w:gridCol w:w="350"/>
              <w:gridCol w:w="113"/>
              <w:gridCol w:w="491"/>
              <w:gridCol w:w="240"/>
              <w:gridCol w:w="525"/>
              <w:gridCol w:w="513"/>
              <w:gridCol w:w="113"/>
              <w:gridCol w:w="350"/>
              <w:gridCol w:w="113"/>
              <w:gridCol w:w="407"/>
              <w:gridCol w:w="113"/>
              <w:gridCol w:w="350"/>
              <w:gridCol w:w="240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5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a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1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2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4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1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20</w:t>
                  </w:r>
                </w:p>
              </w:tc>
              <w:tc>
                <w:tcPr>
                  <w:tcW w:w="525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07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7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2</w:t>
                  </w:r>
                </w:p>
              </w:tc>
            </w:tr>
          </w:tbl>
          <w:p>
            <w:pPr>
              <w:pStyle w:val="Leftpp"/>
              <w:rPr/>
            </w:pPr>
            <w:r>
              <w:rPr>
                <w:rStyle w:val="Docz1"/>
              </w:rPr>
              <w:t>1</w:t>
            </w:r>
            <w:r>
              <w:rPr/>
              <w:t>6.  Mental calculation.</w:t>
            </w:r>
          </w:p>
          <w:tbl>
            <w:tblPr>
              <w:tblW w:w="76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  <w:gridCol w:w="113"/>
              <w:gridCol w:w="350"/>
              <w:gridCol w:w="113"/>
              <w:gridCol w:w="350"/>
              <w:gridCol w:w="120"/>
              <w:gridCol w:w="1200"/>
              <w:gridCol w:w="391"/>
              <w:gridCol w:w="113"/>
              <w:gridCol w:w="350"/>
              <w:gridCol w:w="113"/>
              <w:gridCol w:w="350"/>
              <w:gridCol w:w="120"/>
              <w:gridCol w:w="1200"/>
              <w:gridCol w:w="363"/>
              <w:gridCol w:w="113"/>
              <w:gridCol w:w="350"/>
              <w:gridCol w:w="233"/>
              <w:gridCol w:w="350"/>
              <w:gridCol w:w="240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6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a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3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4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5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8</w:t>
                  </w:r>
                </w:p>
              </w:tc>
              <w:tc>
                <w:tcPr>
                  <w:tcW w:w="12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2 </w:t>
                  </w:r>
                  <w:r>
                    <w:rPr>
                      <w:rFonts w:cs="Garamond" w:ascii="Garamond" w:hAnsi="Garamond"/>
                    </w:rPr>
                    <w:br/>
                    <w:t>10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7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4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0"/>
              <w:gridCol w:w="113"/>
              <w:gridCol w:w="350"/>
              <w:gridCol w:w="113"/>
              <w:gridCol w:w="735"/>
              <w:gridCol w:w="900"/>
              <w:gridCol w:w="363"/>
              <w:gridCol w:w="113"/>
              <w:gridCol w:w="350"/>
              <w:gridCol w:w="233"/>
              <w:gridCol w:w="350"/>
              <w:gridCol w:w="240"/>
              <w:gridCol w:w="900"/>
              <w:gridCol w:w="335"/>
              <w:gridCol w:w="113"/>
              <w:gridCol w:w="350"/>
              <w:gridCol w:w="233"/>
              <w:gridCol w:w="350"/>
              <w:gridCol w:w="240"/>
            </w:tblGrid>
            <w:tr>
              <w:trPr/>
              <w:tc>
                <w:tcPr>
                  <w:tcW w:w="111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6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d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¼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6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e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1 </w:t>
                  </w:r>
                  <w:r>
                    <w:rPr>
                      <w:rFonts w:cs="Garamond" w:ascii="Garamond" w:hAnsi="Garamond"/>
                    </w:rPr>
                    <w:br/>
                    <w:t>16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9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6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335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f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5 </w:t>
                  </w:r>
                  <w:r>
                    <w:rPr>
                      <w:rFonts w:cs="Garamond" w:ascii="Garamond" w:hAnsi="Garamond"/>
                    </w:rPr>
                    <w:br/>
                    <w:t>1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1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2</w:t>
                  </w:r>
                </w:p>
              </w:tc>
            </w:tr>
          </w:tbl>
          <w:p>
            <w:pPr>
              <w:pStyle w:val="Leftpp"/>
              <w:rPr/>
            </w:pPr>
            <w:r>
              <w:rPr>
                <w:rStyle w:val="Docz1"/>
              </w:rPr>
              <w:t>1</w:t>
            </w:r>
            <w:r>
              <w:rPr/>
              <w:t>7.  Mental calculation.</w:t>
            </w:r>
          </w:p>
          <w:tbl>
            <w:tblPr>
              <w:tblW w:w="83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2"/>
              <w:gridCol w:w="113"/>
              <w:gridCol w:w="350"/>
              <w:gridCol w:w="113"/>
              <w:gridCol w:w="350"/>
              <w:gridCol w:w="113"/>
              <w:gridCol w:w="350"/>
              <w:gridCol w:w="120"/>
              <w:gridCol w:w="450"/>
              <w:gridCol w:w="541"/>
              <w:gridCol w:w="113"/>
              <w:gridCol w:w="350"/>
              <w:gridCol w:w="113"/>
              <w:gridCol w:w="350"/>
              <w:gridCol w:w="233"/>
              <w:gridCol w:w="491"/>
              <w:gridCol w:w="240"/>
              <w:gridCol w:w="450"/>
              <w:gridCol w:w="513"/>
              <w:gridCol w:w="113"/>
              <w:gridCol w:w="350"/>
              <w:gridCol w:w="113"/>
              <w:gridCol w:w="350"/>
              <w:gridCol w:w="233"/>
              <w:gridCol w:w="491"/>
              <w:gridCol w:w="240"/>
            </w:tblGrid>
            <w:tr>
              <w:trPr/>
              <w:tc>
                <w:tcPr>
                  <w:tcW w:w="10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7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a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7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8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5 </w:t>
                  </w:r>
                  <w:r>
                    <w:rPr>
                      <w:rFonts w:cs="Garamond" w:ascii="Garamond" w:hAnsi="Garamond"/>
                    </w:rPr>
                    <w:br/>
                    <w:t>1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3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6</w: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eastAsia="Garamond" w:cs="Garamond" w:ascii="Garamond" w:hAnsi="Garamond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3 </w:t>
                  </w:r>
                  <w:r>
                    <w:rPr>
                      <w:rFonts w:cs="Garamond" w:ascii="Garamond" w:hAnsi="Garamond"/>
                    </w:rPr>
                    <w:br/>
                    <w:t>1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1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6</w:t>
                  </w:r>
                </w:p>
              </w:tc>
            </w:tr>
          </w:tbl>
          <w:p>
            <w:pPr>
              <w:pStyle w:val="Leftpp"/>
              <w:rPr/>
            </w:pPr>
            <w:r>
              <w:rPr>
                <w:rStyle w:val="Docz1"/>
              </w:rPr>
              <w:t>1</w:t>
            </w:r>
            <w:r>
              <w:rPr/>
              <w:t>8.  What number must you add to each of the following to make 1?</w:t>
            </w:r>
          </w:p>
          <w:tbl>
            <w:tblPr>
              <w:tblW w:w="31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180"/>
              <w:gridCol w:w="410"/>
              <w:gridCol w:w="173"/>
              <w:gridCol w:w="410"/>
              <w:gridCol w:w="180"/>
              <w:gridCol w:w="581"/>
            </w:tblGrid>
            <w:tr>
              <w:trPr/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jc w:val="right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a)  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u w:val="single"/>
                    </w:rPr>
                    <w:t>1</w:t>
                  </w:r>
                  <w:r>
                    <w:rPr/>
                    <w:br/>
                    <w:t>2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Style w:val="Hide1"/>
                      <w:u w:val="single"/>
                    </w:rPr>
                    <w:t>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6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1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2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173"/>
              <w:gridCol w:w="410"/>
              <w:gridCol w:w="173"/>
              <w:gridCol w:w="410"/>
              <w:gridCol w:w="300"/>
              <w:gridCol w:w="581"/>
            </w:tblGrid>
            <w:tr>
              <w:trPr/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jc w:val="right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 </w:t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Style w:val="Hide1"/>
                      <w:u w:val="single"/>
                    </w:rPr>
                    <w:t>13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30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1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31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173"/>
              <w:gridCol w:w="410"/>
              <w:gridCol w:w="173"/>
              <w:gridCol w:w="410"/>
              <w:gridCol w:w="180"/>
              <w:gridCol w:w="581"/>
            </w:tblGrid>
            <w:tr>
              <w:trPr/>
              <w:tc>
                <w:tcPr>
                  <w:tcW w:w="1215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jc w:val="right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 </w:t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73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41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/>
                  </w:pPr>
                  <w:r>
                    <w:rPr>
                      <w:rStyle w:val="Hide1"/>
                      <w:u w:val="single"/>
                    </w:rPr>
                    <w:t>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8</w:t>
                  </w:r>
                </w:p>
              </w:tc>
              <w:tc>
                <w:tcPr>
                  <w:tcW w:w="581" w:type="dxa"/>
                  <w:tcBorders/>
                  <w:vAlign w:val="center"/>
                </w:tcPr>
                <w:p>
                  <w:pPr>
                    <w:pStyle w:val="Normal"/>
                    <w:spacing w:before="168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1</w:t>
                  </w:r>
                </w:p>
              </w:tc>
            </w:tr>
          </w:tbl>
          <w:p>
            <w:pPr>
              <w:pStyle w:val="Leftpp"/>
              <w:rPr/>
            </w:pPr>
            <w:r>
              <w:rPr>
                <w:rStyle w:val="Docz1"/>
              </w:rPr>
              <w:t>1</w:t>
            </w:r>
            <w:r>
              <w:rPr/>
              <w:t>9.   Three candidates were running for office.  One of them got half the</w:t>
              <w:br/>
            </w:r>
            <w:r>
              <w:rPr>
                <w:rStyle w:val="Docz1"/>
              </w:rPr>
              <w:t>10.</w:t>
            </w:r>
            <w:r>
              <w:rPr/>
              <w:t xml:space="preserve">   vote.  Another got two fifths of the vote.  What fraction did the</w:t>
            </w:r>
          </w:p>
          <w:tbl>
            <w:tblPr>
              <w:tblW w:w="28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4"/>
              <w:gridCol w:w="252"/>
              <w:gridCol w:w="66"/>
            </w:tblGrid>
            <w:tr>
              <w:trPr/>
              <w:tc>
                <w:tcPr>
                  <w:tcW w:w="24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third candidate get?   </w:t>
                  </w:r>
                </w:p>
              </w:tc>
              <w:tc>
                <w:tcPr>
                  <w:tcW w:w="25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26"/>
                      <w:szCs w:val="26"/>
                    </w:rPr>
                  </w:pPr>
                  <w:r>
                    <w:rPr>
                      <w:rStyle w:val="Hide1"/>
                      <w:rFonts w:cs="Garamond" w:ascii="Garamond" w:hAnsi="Garamond"/>
                      <w:sz w:val="26"/>
                      <w:szCs w:val="26"/>
                      <w:u w:val="single"/>
                    </w:rPr>
                    <w:t> </w:t>
                  </w:r>
                  <w:r>
                    <w:rPr>
                      <w:rStyle w:val="Hide1"/>
                      <w:rFonts w:cs="Garamond" w:ascii="Garamond" w:hAnsi="Garamond"/>
                      <w:sz w:val="26"/>
                      <w:szCs w:val="26"/>
                      <w:u w:val="single"/>
                    </w:rPr>
                    <w:t>1 </w:t>
                  </w:r>
                  <w:r>
                    <w:rPr>
                      <w:rFonts w:cs="Garamond" w:ascii="Garamond" w:hAnsi="Garamond"/>
                      <w:color w:val="FFC0DD"/>
                      <w:sz w:val="26"/>
                      <w:szCs w:val="26"/>
                      <w:shd w:fill="FFC0DD" w:val="clear"/>
                    </w:rPr>
                    <w:br/>
                  </w:r>
                  <w:r>
                    <w:rPr>
                      <w:rStyle w:val="Hide1"/>
                      <w:rFonts w:cs="Garamond" w:ascii="Garamond" w:hAnsi="Garamond"/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.</w:t>
                  </w:r>
                </w:p>
              </w:tc>
            </w:tr>
          </w:tbl>
          <w:p>
            <w:pPr>
              <w:pStyle w:val="Leftpp"/>
              <w:rPr/>
            </w:pPr>
            <w:r>
              <w:rPr/>
              <w:t>10.   Add these mixed numbers.</w:t>
            </w:r>
          </w:p>
          <w:tbl>
            <w:tblPr>
              <w:tblW w:w="842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  <w:gridCol w:w="113"/>
              <w:gridCol w:w="491"/>
              <w:gridCol w:w="113"/>
              <w:gridCol w:w="491"/>
              <w:gridCol w:w="120"/>
              <w:gridCol w:w="300"/>
              <w:gridCol w:w="1254"/>
              <w:gridCol w:w="113"/>
              <w:gridCol w:w="491"/>
              <w:gridCol w:w="113"/>
              <w:gridCol w:w="632"/>
              <w:gridCol w:w="120"/>
              <w:gridCol w:w="300"/>
              <w:gridCol w:w="1225"/>
              <w:gridCol w:w="113"/>
              <w:gridCol w:w="491"/>
              <w:gridCol w:w="113"/>
              <w:gridCol w:w="491"/>
              <w:gridCol w:w="120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8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a)  3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4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7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3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5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0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b)  8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9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7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9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5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5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9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12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0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c)  3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4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8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2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0"/>
              <w:gridCol w:w="113"/>
              <w:gridCol w:w="491"/>
              <w:gridCol w:w="113"/>
              <w:gridCol w:w="735"/>
              <w:gridCol w:w="900"/>
              <w:gridCol w:w="504"/>
              <w:gridCol w:w="113"/>
              <w:gridCol w:w="491"/>
              <w:gridCol w:w="113"/>
              <w:gridCol w:w="491"/>
              <w:gridCol w:w="120"/>
              <w:gridCol w:w="1050"/>
              <w:gridCol w:w="475"/>
              <w:gridCol w:w="113"/>
              <w:gridCol w:w="491"/>
              <w:gridCol w:w="113"/>
              <w:gridCol w:w="350"/>
              <w:gridCol w:w="240"/>
            </w:tblGrid>
            <w:tr>
              <w:trPr/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8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d)  6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2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7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735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9½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04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e)  4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3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8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2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3</w:t>
                  </w:r>
                </w:p>
              </w:tc>
              <w:tc>
                <w:tcPr>
                  <w:tcW w:w="10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f)  1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8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3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240" w:type="dxa"/>
                  <w:tcBorders/>
                  <w:shd w:fill="FFC0DD" w:val="clear"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color w:val="FFC0DD"/>
                    </w:rPr>
                  </w:pPr>
                  <w:r>
                    <w:rPr>
                      <w:color w:val="FFC0DD"/>
                    </w:rPr>
                    <w:t>10</w:t>
                  </w:r>
                </w:p>
              </w:tc>
            </w:tr>
          </w:tbl>
          <w:p>
            <w:pPr>
              <w:pStyle w:val="Leftpp"/>
              <w:rPr/>
            </w:pPr>
            <w:r>
              <w:rPr/>
              <w:t>11.  Add.</w:t>
            </w:r>
          </w:p>
          <w:tbl>
            <w:tblPr>
              <w:tblW w:w="83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  <w:gridCol w:w="113"/>
              <w:gridCol w:w="491"/>
              <w:gridCol w:w="113"/>
              <w:gridCol w:w="491"/>
              <w:gridCol w:w="120"/>
              <w:gridCol w:w="825"/>
              <w:gridCol w:w="532"/>
              <w:gridCol w:w="113"/>
              <w:gridCol w:w="491"/>
              <w:gridCol w:w="233"/>
              <w:gridCol w:w="632"/>
              <w:gridCol w:w="120"/>
              <w:gridCol w:w="825"/>
              <w:gridCol w:w="504"/>
              <w:gridCol w:w="113"/>
              <w:gridCol w:w="491"/>
              <w:gridCol w:w="233"/>
              <w:gridCol w:w="491"/>
              <w:gridCol w:w="240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9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a)  3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2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5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7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8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2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7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5 </w:t>
                  </w:r>
                  <w:r>
                    <w:rPr>
                      <w:rFonts w:cs="Garamond" w:ascii="Garamond" w:hAnsi="Garamond"/>
                    </w:rPr>
                    <w:br/>
                    <w:t>18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0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1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9</w:t>
                  </w:r>
                </w:p>
              </w:tc>
              <w:tc>
                <w:tcPr>
                  <w:tcW w:w="82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7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1</w:t>
                  </w:r>
                </w:p>
              </w:tc>
              <w:tc>
                <w:tcPr>
                  <w:tcW w:w="2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 </w:t>
                  </w:r>
                  <w:r>
                    <w:rPr>
                      <w:rFonts w:cs="Garamond" w:ascii="Garamond" w:hAnsi="Garamond"/>
                      <w:u w:val="single"/>
                    </w:rPr>
                    <w:t>5 </w:t>
                  </w:r>
                  <w:r>
                    <w:rPr>
                      <w:rFonts w:cs="Garamond" w:ascii="Garamond" w:hAnsi="Garamond"/>
                    </w:rPr>
                    <w:br/>
                    <w:t>1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9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1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6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82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0"/>
              <w:gridCol w:w="113"/>
              <w:gridCol w:w="491"/>
              <w:gridCol w:w="113"/>
              <w:gridCol w:w="632"/>
              <w:gridCol w:w="240"/>
              <w:gridCol w:w="750"/>
              <w:gridCol w:w="504"/>
              <w:gridCol w:w="113"/>
              <w:gridCol w:w="491"/>
              <w:gridCol w:w="113"/>
              <w:gridCol w:w="491"/>
              <w:gridCol w:w="240"/>
              <w:gridCol w:w="750"/>
              <w:gridCol w:w="475"/>
              <w:gridCol w:w="113"/>
              <w:gridCol w:w="491"/>
              <w:gridCol w:w="113"/>
              <w:gridCol w:w="491"/>
              <w:gridCol w:w="240"/>
            </w:tblGrid>
            <w:tr>
              <w:trPr/>
              <w:tc>
                <w:tcPr>
                  <w:tcW w:w="12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 </w:t>
                  </w:r>
                  <w:r>
                    <w:rPr>
                      <w:rStyle w:val="Docz1"/>
                    </w:rPr>
                    <w:t xml:space="preserve">11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d)  6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4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9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2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16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3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04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e)  4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1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6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7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f)  3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2</w:t>
                  </w:r>
                  <w:r>
                    <w:rPr>
                      <w:rFonts w:cs="Garamond" w:ascii="Garamond" w:hAnsi="Garamond"/>
                    </w:rPr>
                    <w:br/>
                    <w:t>9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+ 2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6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6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before="240" w:after="0"/>
                    <w:rPr/>
                  </w:pPr>
                  <w:r>
                    <w:rPr>
                      <w:rStyle w:val="Hide1"/>
                      <w:u w:val="single"/>
                    </w:rPr>
                    <w:t> </w:t>
                  </w:r>
                  <w:r>
                    <w:rPr>
                      <w:rStyle w:val="Hide1"/>
                      <w:u w:val="single"/>
                    </w:rPr>
                    <w:t>1 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18</w:t>
                  </w:r>
                </w:p>
              </w:tc>
            </w:tr>
          </w:tbl>
          <w:p>
            <w:pPr>
              <w:pStyle w:val="Leftpp"/>
              <w:rPr/>
            </w:pPr>
            <w:r>
              <w:rPr/>
              <w:t>12.   Subtract.</w:t>
            </w:r>
          </w:p>
          <w:tbl>
            <w:tblPr>
              <w:tblW w:w="81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2"/>
              <w:gridCol w:w="113"/>
              <w:gridCol w:w="547"/>
              <w:gridCol w:w="113"/>
              <w:gridCol w:w="350"/>
              <w:gridCol w:w="300"/>
              <w:gridCol w:w="900"/>
              <w:gridCol w:w="532"/>
              <w:gridCol w:w="113"/>
              <w:gridCol w:w="547"/>
              <w:gridCol w:w="113"/>
              <w:gridCol w:w="491"/>
              <w:gridCol w:w="120"/>
              <w:gridCol w:w="900"/>
              <w:gridCol w:w="504"/>
              <w:gridCol w:w="113"/>
              <w:gridCol w:w="547"/>
              <w:gridCol w:w="113"/>
              <w:gridCol w:w="350"/>
              <w:gridCol w:w="113"/>
            </w:tblGrid>
            <w:tr>
              <w:trPr/>
              <w:tc>
                <w:tcPr>
                  <w:tcW w:w="122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Docz1"/>
                    </w:rPr>
                    <w:t xml:space="preserve">10. 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   a)  5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5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4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300" w:type="dxa"/>
                  <w:tcBorders/>
                  <w:shd w:fill="FFC0DD" w:val="clear"/>
                  <w:vAlign w:val="center"/>
                </w:tcPr>
                <w:p>
                  <w:pPr>
                    <w:pStyle w:val="Normal"/>
                    <w:rPr>
                      <w:color w:val="FFC0DD"/>
                    </w:rPr>
                  </w:pPr>
                  <w:r>
                    <w:rPr>
                      <w:color w:val="FFC0DD"/>
                    </w:rPr>
                    <w:t>3½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b)  4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4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5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</w:rPr>
                    <w:br/>
                    <w:t>5</w:t>
                  </w:r>
                </w:p>
              </w:tc>
              <w:tc>
                <w:tcPr>
                  <w:tcW w:w="49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  <w:r>
                    <w:rPr>
                      <w:rStyle w:val="Hide1"/>
                      <w:rFonts w:cs="Garamond" w:ascii="Garamond" w:hAnsi="Garamond"/>
                      <w:sz w:val="30"/>
                      <w:szCs w:val="30"/>
                    </w:rPr>
                    <w:t>3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 xml:space="preserve">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Hide1"/>
                      <w:u w:val="single"/>
                    </w:rPr>
                    <w:t>3</w:t>
                  </w:r>
                  <w:r>
                    <w:rPr>
                      <w:color w:val="FFC0DD"/>
                      <w:shd w:fill="FFC0DD" w:val="clear"/>
                    </w:rPr>
                    <w:br/>
                  </w:r>
                  <w:r>
                    <w:rPr>
                      <w:rStyle w:val="Hide1"/>
                    </w:rPr>
                    <w:t>5</w:t>
                  </w:r>
                </w:p>
              </w:tc>
              <w:tc>
                <w:tcPr>
                  <w:tcW w:w="9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</w:p>
              </w:tc>
              <w:tc>
                <w:tcPr>
                  <w:tcW w:w="50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c)  3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5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5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drawing>
                      <wp:inline distT="0" distB="0" distL="0" distR="0">
                        <wp:extent cx="257810" cy="8445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0" t="-420" r="-14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810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aramond" w:ascii="Garamond" w:hAnsi="Garamond"/>
                      <w:u w:val="single"/>
                    </w:rPr>
                    <w:t>3</w:t>
                  </w:r>
                  <w:r>
                    <w:rPr>
                      <w:rFonts w:cs="Garamond" w:ascii="Garamond" w:hAnsi="Garamond"/>
                    </w:rPr>
                    <w:br/>
                    <w:t>8</w:t>
                  </w:r>
                </w:p>
              </w:tc>
              <w:tc>
                <w:tcPr>
                  <w:tcW w:w="35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aramond" w:hAnsi="Garamond" w:cs="Garamond"/>
                      <w:sz w:val="30"/>
                      <w:szCs w:val="30"/>
                    </w:rPr>
                  </w:pP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 </w:t>
                  </w:r>
                  <w:r>
                    <w:rPr>
                      <w:rFonts w:cs="Garamond" w:ascii="Garamond" w:hAnsi="Garamond"/>
                      <w:sz w:val="30"/>
                      <w:szCs w:val="30"/>
                    </w:rPr>
                    <w:t>= </w:t>
                  </w:r>
                </w:p>
              </w:tc>
              <w:tc>
                <w:tcPr>
                  <w:tcW w:w="1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howfr1"/>
                      <w:u w:val="single"/>
                    </w:rPr>
                    <w:t>1</w:t>
                  </w:r>
                  <w:r>
                    <w:rPr>
                      <w:rFonts w:cs="Garamond" w:ascii="Garamond" w:hAnsi="Garamond"/>
                      <w:b/>
                      <w:bCs/>
                    </w:rPr>
                    <w:br/>
                  </w:r>
                  <w:r>
                    <w:rPr>
                      <w:rStyle w:val="Showfr1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z1">
    <w:name w:val="docz1"/>
    <w:basedOn w:val="DefaultParagraphFont"/>
    <w:qFormat/>
    <w:rPr>
      <w:rFonts w:ascii="Garamond" w:hAnsi="Garamond" w:cs="Garamond"/>
      <w:color w:val="F9FFFF"/>
      <w:sz w:val="30"/>
      <w:szCs w:val="30"/>
    </w:rPr>
  </w:style>
  <w:style w:type="character" w:styleId="Hide1">
    <w:name w:val="hide1"/>
    <w:basedOn w:val="DefaultParagraphFont"/>
    <w:qFormat/>
    <w:rPr>
      <w:color w:val="FFC0DD"/>
      <w:shd w:fill="FFC0DD" w:val="clear"/>
    </w:rPr>
  </w:style>
  <w:style w:type="character" w:styleId="Showfr1">
    <w:name w:val="showfr1"/>
    <w:basedOn w:val="DefaultParagraphFont"/>
    <w:qFormat/>
    <w:rPr>
      <w:rFonts w:ascii="Garamond" w:hAnsi="Garamond" w:cs="Garamond"/>
      <w:b/>
      <w:bCs/>
      <w:sz w:val="24"/>
      <w:szCs w:val="24"/>
      <w:shd w:fill="auto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pye1">
    <w:name w:val="copye1"/>
    <w:basedOn w:val="DefaultParagraphFont"/>
    <w:qFormat/>
    <w:rPr>
      <w:color w:val="0000B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lineRule="atLeast" w:line="312" w:before="144" w:after="60"/>
      <w:ind w:left="144" w:right="144" w:hanging="0"/>
      <w:jc w:val="center"/>
    </w:pPr>
    <w:rPr>
      <w:rFonts w:ascii="Garamond" w:hAnsi="Garamond" w:cs="Garamond"/>
      <w:sz w:val="30"/>
      <w:szCs w:val="30"/>
    </w:rPr>
  </w:style>
  <w:style w:type="paragraph" w:styleId="Copy">
    <w:name w:val="copy"/>
    <w:basedOn w:val="Normal"/>
    <w:qFormat/>
    <w:pPr>
      <w:spacing w:lineRule="atLeast" w:line="312" w:before="60" w:after="60"/>
      <w:ind w:left="144" w:right="144" w:hanging="0"/>
    </w:pPr>
    <w:rPr>
      <w:rFonts w:ascii="Garamond" w:hAnsi="Garamond" w:cs="Garamond"/>
      <w:color w:val="000088"/>
      <w:sz w:val="30"/>
      <w:szCs w:val="30"/>
    </w:rPr>
  </w:style>
  <w:style w:type="paragraph" w:styleId="Copy1">
    <w:name w:val="copy1"/>
    <w:basedOn w:val="Normal"/>
    <w:qFormat/>
    <w:pPr>
      <w:spacing w:lineRule="atLeast" w:line="312" w:before="72" w:after="60"/>
      <w:ind w:left="144" w:right="144" w:hanging="0"/>
    </w:pPr>
    <w:rPr>
      <w:rFonts w:ascii="Garamond" w:hAnsi="Garamond" w:cs="Garamond"/>
      <w:color w:val="000088"/>
      <w:sz w:val="30"/>
      <w:szCs w:val="30"/>
    </w:rPr>
  </w:style>
  <w:style w:type="paragraph" w:styleId="Display2">
    <w:name w:val="display2"/>
    <w:basedOn w:val="Normal"/>
    <w:qFormat/>
    <w:pPr>
      <w:spacing w:lineRule="atLeast" w:line="312" w:before="120" w:after="144"/>
      <w:ind w:left="2040" w:right="144" w:hanging="0"/>
    </w:pPr>
    <w:rPr>
      <w:rFonts w:ascii="Garamond" w:hAnsi="Garamond" w:cs="Garamond"/>
      <w:i/>
      <w:iCs/>
      <w:sz w:val="30"/>
      <w:szCs w:val="30"/>
    </w:rPr>
  </w:style>
  <w:style w:type="paragraph" w:styleId="Endp">
    <w:name w:val="endp"/>
    <w:basedOn w:val="Normal"/>
    <w:qFormat/>
    <w:pPr>
      <w:spacing w:lineRule="atLeast" w:line="312" w:before="360" w:after="60"/>
      <w:ind w:left="144" w:right="144" w:hanging="0"/>
      <w:jc w:val="center"/>
    </w:pPr>
    <w:rPr>
      <w:rFonts w:ascii="Garamond" w:hAnsi="Garamond" w:cs="Garamond"/>
      <w:color w:val="550022"/>
      <w:sz w:val="30"/>
      <w:szCs w:val="30"/>
    </w:rPr>
  </w:style>
  <w:style w:type="paragraph" w:styleId="Leftpp">
    <w:name w:val="leftpp"/>
    <w:basedOn w:val="Normal"/>
    <w:qFormat/>
    <w:pPr>
      <w:spacing w:lineRule="atLeast" w:line="312" w:before="240" w:after="60"/>
      <w:ind w:left="144" w:right="144" w:hanging="0"/>
    </w:pPr>
    <w:rPr>
      <w:rFonts w:ascii="Garamond" w:hAnsi="Garamond" w:cs="Garamond"/>
      <w:sz w:val="30"/>
      <w:szCs w:val="30"/>
    </w:rPr>
  </w:style>
  <w:style w:type="paragraph" w:styleId="Subtitleprob">
    <w:name w:val="subtitleprob"/>
    <w:basedOn w:val="Normal"/>
    <w:qFormat/>
    <w:pPr>
      <w:spacing w:lineRule="atLeast" w:line="312" w:before="96" w:after="0"/>
      <w:ind w:left="144" w:right="144" w:hanging="0"/>
      <w:jc w:val="center"/>
    </w:pPr>
    <w:rPr>
      <w:rFonts w:ascii="Verdana" w:hAnsi="Verdana" w:cs="Verdana"/>
      <w:b/>
      <w:bCs/>
      <w:i/>
      <w:iCs/>
      <w:sz w:val="40"/>
      <w:szCs w:val="40"/>
    </w:rPr>
  </w:style>
  <w:style w:type="paragraph" w:styleId="Titleprob">
    <w:name w:val="titleprob"/>
    <w:basedOn w:val="Normal"/>
    <w:qFormat/>
    <w:pPr>
      <w:spacing w:lineRule="atLeast" w:line="312" w:before="72" w:after="72"/>
      <w:jc w:val="center"/>
    </w:pPr>
    <w:rPr>
      <w:rFonts w:ascii="Verdana" w:hAnsi="Verdana" w:cs="Verdana"/>
      <w:i/>
      <w:iCs/>
      <w:color w:val="990066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1:01:00Z</dcterms:created>
  <dc:creator>deb</dc:creator>
  <dc:description/>
  <dc:language>en-US</dc:language>
  <cp:lastModifiedBy>deb</cp:lastModifiedBy>
  <cp:lastPrinted>2006-01-17T11:04:00Z</cp:lastPrinted>
  <dcterms:modified xsi:type="dcterms:W3CDTF">2006-01-17T11:06:00Z</dcterms:modified>
  <cp:revision>1</cp:revision>
  <dc:subject/>
  <dc:title>ADD FRACTIONS, SUBTRACT FRACTIONS</dc:title>
</cp:coreProperties>
</file>