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Interpreting pie charts and frequency diagrams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The pie chart below shows the heights (in cm) of 30 pupils in a class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  <w:t>Question 1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Which group contains the most people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CC0000"/>
          <w:lang w:val="en-US" w:eastAsia="en-US"/>
        </w:rPr>
      </w:pPr>
      <w:r>
        <w:rPr>
          <w:rFonts w:cs="Arial" w:ascii="Arial" w:hAnsi="Arial"/>
          <w:b/>
          <w:bCs/>
          <w:color w:val="CC0000"/>
          <w:lang w:val="en-US" w:eastAsia="en-US"/>
        </w:rPr>
        <w:t>The Answer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d you get the answer 151-160cm? Well done - you saw that this was the biggest slice of pie!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  <w:t>Question 2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How many people are in the group 121-130cm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CC0000"/>
          <w:lang w:val="en-US" w:eastAsia="en-US"/>
        </w:rPr>
      </w:pPr>
      <w:r>
        <w:rPr>
          <w:rFonts w:cs="Arial" w:ascii="Arial" w:hAnsi="Arial"/>
          <w:b/>
          <w:bCs/>
          <w:color w:val="CC0000"/>
          <w:lang w:val="en-US" w:eastAsia="en-US"/>
        </w:rPr>
        <w:t>The Answer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d you get the answer 3? If you had a problem, remember that 36° is one-tenth of 360°, so one-tenth of the people are in this group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A survey was taken of the number of people in cars at rush hour. The results are shown in the frequency diagram below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38061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  <w:t>Question 3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How many cars were in the survey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CC0000"/>
          <w:lang w:val="en-US" w:eastAsia="en-US"/>
        </w:rPr>
      </w:pPr>
      <w:r>
        <w:rPr>
          <w:rFonts w:cs="Arial" w:ascii="Arial" w:hAnsi="Arial"/>
          <w:b/>
          <w:bCs/>
          <w:color w:val="CC0000"/>
          <w:lang w:val="en-US" w:eastAsia="en-US"/>
        </w:rPr>
        <w:t>The Answer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d you get the answer 15?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If you had problems, remember what the diagram is showing you. There are 6 cars with one person in, 3 cars with two people, 5 cars with three people and 1 car with four people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The total amount of cars is 6+3+5+1 = 15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  <w:t>Question 4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What is the most likely number of people in a car?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color w:val="CC0000"/>
          <w:lang w:val="en-US" w:eastAsia="en-US"/>
        </w:rPr>
      </w:pPr>
      <w:r>
        <w:rPr>
          <w:rFonts w:cs="Arial" w:ascii="Arial" w:hAnsi="Arial"/>
          <w:b/>
          <w:bCs/>
          <w:color w:val="CC0000"/>
          <w:lang w:val="en-US" w:eastAsia="en-US"/>
        </w:rPr>
        <w:t>The Answer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d you get the answer 1?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Well done - the most likely outcome is one person in a car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Well done! You now know the meaning of the words discrete and continuous and how to draw and interpret pie charts and frequency diagrams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20:54:00Z</dcterms:created>
  <dc:creator>Smarty</dc:creator>
  <dc:description/>
  <cp:keywords/>
  <dc:language>en-US</dc:language>
  <cp:lastModifiedBy>Smarty</cp:lastModifiedBy>
  <dcterms:modified xsi:type="dcterms:W3CDTF">2004-05-19T20:55:00Z</dcterms:modified>
  <cp:revision>1</cp:revision>
  <dc:subject/>
  <dc:title>Interpreting pie charts and frequency diagrams</dc:title>
</cp:coreProperties>
</file>