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color w:val="000000"/>
          <w:kern w:val="2"/>
          <w:sz w:val="48"/>
          <w:szCs w:val="48"/>
        </w:rPr>
      </w:pPr>
      <w:r>
        <w:rPr>
          <w:rFonts w:cs="Arial" w:ascii="Arial" w:hAnsi="Arial"/>
          <w:b/>
          <w:bCs/>
          <w:color w:val="000000"/>
          <w:kern w:val="2"/>
          <w:sz w:val="48"/>
          <w:szCs w:val="48"/>
        </w:rPr>
        <w:t>Timetable informatio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mc:AlternateContent>
          <mc:Choice Requires="wps">
            <w:drawing>
              <wp:inline distT="0" distB="0" distL="0" distR="0">
                <wp:extent cx="8229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647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color w:val="000000"/>
          <w:sz w:val="27"/>
          <w:szCs w:val="27"/>
        </w:rPr>
        <w:t>Date: Monday 17 February to Friday 21 February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FF0000"/>
        </w:rPr>
        <w:t>From London to Norwich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90 London - Norwich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bookmarkStart w:id="0" w:name="Top"/>
      <w:bookmarkEnd w:id="0"/>
      <w:r>
        <w:rPr/>
        <w:t> </w:t>
      </w:r>
    </w:p>
    <w:tbl>
      <w:tblPr>
        <w:tblW w:w="723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0"/>
        <w:gridCol w:w="2737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Summary Table 1 of 5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irst </w:t>
            </w: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Detail0%23Detail0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bookmarkStart w:id="1" w:name="%23Summary0"/>
            <w:bookmarkEnd w:id="1"/>
            <w:r>
              <w:rPr>
                <w:rStyle w:val="InternetLink"/>
                <w:color w:val="009933"/>
                <w:u w:val="single"/>
              </w:rPr>
              <w:t>Detail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Summary1%23Summary1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r>
              <w:rPr>
                <w:rStyle w:val="InternetLink"/>
                <w:color w:val="009933"/>
                <w:u w:val="single"/>
              </w:rPr>
              <w:t>Next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Summary4%23Summary4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r>
              <w:rPr>
                <w:rStyle w:val="InternetLink"/>
                <w:color w:val="009933"/>
                <w:u w:val="single"/>
              </w:rPr>
              <w:t>Last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NOTES%23NOTES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r>
              <w:rPr>
                <w:rStyle w:val="InternetLink"/>
                <w:color w:val="009933"/>
                <w:u w:val="single"/>
              </w:rPr>
              <w:t>Notes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tbl>
      <w:tblPr>
        <w:tblW w:w="1302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12"/>
        <w:gridCol w:w="846"/>
        <w:gridCol w:w="847"/>
        <w:gridCol w:w="847"/>
        <w:gridCol w:w="847"/>
        <w:gridCol w:w="847"/>
        <w:gridCol w:w="847"/>
        <w:gridCol w:w="847"/>
        <w:gridCol w:w="880"/>
      </w:tblGrid>
      <w:tr>
        <w:trPr/>
        <w:tc>
          <w:tcPr>
            <w:tcW w:w="6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tes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erator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ce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London: Victoria Coach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London (Aldgate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London (Stratford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Norwich (Eaton): Newmarket Rd, jct Lime Tree Ro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Norwich: Bus Stn, Surrey 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LONDON LIVERPOOL STREET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NORWICH Stn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625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819 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7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924 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80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940 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8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024 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90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043 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9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124 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00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140 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NX:</w:t>
              <w:br/>
              <w:t>490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0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050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105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3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  <w:t> 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tbl>
      <w:tblPr>
        <w:tblW w:w="813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0"/>
        <w:gridCol w:w="3637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Summary Table 2 of 5</w:t>
            </w:r>
          </w:p>
        </w:tc>
        <w:tc>
          <w:tcPr>
            <w:tcW w:w="363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Summary0%23Summary0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r>
              <w:rPr>
                <w:rStyle w:val="InternetLink"/>
                <w:color w:val="009933"/>
                <w:u w:val="single"/>
              </w:rPr>
              <w:t>First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Summary0%23Summary0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r>
              <w:rPr>
                <w:rStyle w:val="InternetLink"/>
                <w:color w:val="009933"/>
                <w:u w:val="single"/>
              </w:rPr>
              <w:t>Previous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Detail1%23Detail1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bookmarkStart w:id="2" w:name="%23Summary1"/>
            <w:bookmarkEnd w:id="2"/>
            <w:r>
              <w:rPr>
                <w:rStyle w:val="InternetLink"/>
                <w:color w:val="009933"/>
                <w:u w:val="single"/>
              </w:rPr>
              <w:t>Detail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Summary2%23Summary2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r>
              <w:rPr>
                <w:rStyle w:val="InternetLink"/>
                <w:color w:val="009933"/>
                <w:u w:val="single"/>
              </w:rPr>
              <w:t>Next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Summary4%23Summary4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r>
              <w:rPr>
                <w:rStyle w:val="InternetLink"/>
                <w:color w:val="009933"/>
                <w:u w:val="single"/>
              </w:rPr>
              <w:t>Last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NOTES%23NOTES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r>
              <w:rPr>
                <w:rStyle w:val="InternetLink"/>
                <w:color w:val="009933"/>
                <w:u w:val="single"/>
              </w:rPr>
              <w:t>Notes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tbl>
      <w:tblPr>
        <w:tblW w:w="1302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12"/>
        <w:gridCol w:w="846"/>
        <w:gridCol w:w="847"/>
        <w:gridCol w:w="847"/>
        <w:gridCol w:w="847"/>
        <w:gridCol w:w="847"/>
        <w:gridCol w:w="880"/>
        <w:gridCol w:w="847"/>
        <w:gridCol w:w="847"/>
      </w:tblGrid>
      <w:tr>
        <w:trPr/>
        <w:tc>
          <w:tcPr>
            <w:tcW w:w="6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tes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erator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ce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London: Victoria Coach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London (Aldgate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London (Stratford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Norwich (Eaton): Newmarket Rd, jct Lime Tree Ro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Norwich: Bus Stn, Surrey 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LONDON LIVERPOOL STREET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NORWICH Stn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0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221 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10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240 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1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321 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20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340 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2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424 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NX:</w:t>
              <w:br/>
              <w:t>490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30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320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335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60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30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440 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3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521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 </w:t>
      </w:r>
    </w:p>
    <w:tbl>
      <w:tblPr>
        <w:tblW w:w="813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0"/>
        <w:gridCol w:w="3637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Summary Table 3 of 5</w:t>
            </w:r>
          </w:p>
        </w:tc>
        <w:tc>
          <w:tcPr>
            <w:tcW w:w="363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Summary0%23Summary0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r>
              <w:rPr>
                <w:rStyle w:val="InternetLink"/>
                <w:color w:val="009933"/>
                <w:u w:val="single"/>
              </w:rPr>
              <w:t>First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Summary1%23Summary1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r>
              <w:rPr>
                <w:rStyle w:val="InternetLink"/>
                <w:color w:val="009933"/>
                <w:u w:val="single"/>
              </w:rPr>
              <w:t>Previous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Detail2%23Detail2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bookmarkStart w:id="3" w:name="%23Summary2"/>
            <w:bookmarkEnd w:id="3"/>
            <w:r>
              <w:rPr>
                <w:rStyle w:val="InternetLink"/>
                <w:color w:val="009933"/>
                <w:u w:val="single"/>
              </w:rPr>
              <w:t>Detail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Summary3%23Summary3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r>
              <w:rPr>
                <w:rStyle w:val="InternetLink"/>
                <w:color w:val="009933"/>
                <w:u w:val="single"/>
              </w:rPr>
              <w:t>Next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Summary4%23Summary4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r>
              <w:rPr>
                <w:rStyle w:val="InternetLink"/>
                <w:color w:val="009933"/>
                <w:u w:val="single"/>
              </w:rPr>
              <w:t>Last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NOTES%23NOTES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r>
              <w:rPr>
                <w:rStyle w:val="InternetLink"/>
                <w:color w:val="009933"/>
                <w:u w:val="single"/>
              </w:rPr>
              <w:t>Notes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tbl>
      <w:tblPr>
        <w:tblW w:w="1302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12"/>
        <w:gridCol w:w="846"/>
        <w:gridCol w:w="847"/>
        <w:gridCol w:w="880"/>
        <w:gridCol w:w="847"/>
        <w:gridCol w:w="847"/>
        <w:gridCol w:w="847"/>
        <w:gridCol w:w="847"/>
        <w:gridCol w:w="847"/>
      </w:tblGrid>
      <w:tr>
        <w:trPr/>
        <w:tc>
          <w:tcPr>
            <w:tcW w:w="6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tes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erator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ce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London: Victoria Coach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London (Aldgate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London (Stratford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Norwich (Eaton): Newmarket Rd, jct Lime Tree Ro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Norwich: Bus Stn, Surrey 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LONDON LIVERPOOL STREET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NORWICH Stn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40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540 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4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624 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NX:</w:t>
              <w:br/>
              <w:t>490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50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520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535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80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50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640 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5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720 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60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750 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6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824 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70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838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 </w:t>
      </w:r>
    </w:p>
    <w:tbl>
      <w:tblPr>
        <w:tblW w:w="813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0"/>
        <w:gridCol w:w="3637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Summary Table 4 of 5</w:t>
            </w:r>
          </w:p>
        </w:tc>
        <w:tc>
          <w:tcPr>
            <w:tcW w:w="363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Summary0%23Summary0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r>
              <w:rPr>
                <w:rStyle w:val="InternetLink"/>
                <w:color w:val="009933"/>
                <w:u w:val="single"/>
              </w:rPr>
              <w:t>First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Summary2%23Summary2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r>
              <w:rPr>
                <w:rStyle w:val="InternetLink"/>
                <w:color w:val="009933"/>
                <w:u w:val="single"/>
              </w:rPr>
              <w:t>Previous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Detail3%23Detail3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bookmarkStart w:id="4" w:name="%23Summary3"/>
            <w:bookmarkEnd w:id="4"/>
            <w:r>
              <w:rPr>
                <w:rStyle w:val="InternetLink"/>
                <w:color w:val="009933"/>
                <w:u w:val="single"/>
              </w:rPr>
              <w:t>Detail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Summary4%23Summary4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r>
              <w:rPr>
                <w:rStyle w:val="InternetLink"/>
                <w:color w:val="009933"/>
                <w:u w:val="single"/>
              </w:rPr>
              <w:t>Next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Summary4%23Summary4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r>
              <w:rPr>
                <w:rStyle w:val="InternetLink"/>
                <w:color w:val="009933"/>
                <w:u w:val="single"/>
              </w:rPr>
              <w:t>Last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NOTES%23NOTES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r>
              <w:rPr>
                <w:rStyle w:val="InternetLink"/>
                <w:color w:val="009933"/>
                <w:u w:val="single"/>
              </w:rPr>
              <w:t>Notes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tbl>
      <w:tblPr>
        <w:tblW w:w="1302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12"/>
        <w:gridCol w:w="846"/>
        <w:gridCol w:w="847"/>
        <w:gridCol w:w="847"/>
        <w:gridCol w:w="880"/>
        <w:gridCol w:w="847"/>
        <w:gridCol w:w="847"/>
        <w:gridCol w:w="847"/>
        <w:gridCol w:w="847"/>
      </w:tblGrid>
      <w:tr>
        <w:trPr/>
        <w:tc>
          <w:tcPr>
            <w:tcW w:w="62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tes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erator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ce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London: Victoria Coach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London (Aldgate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London (Stratford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Norwich (Eaton): Newmarket Rd, jct Lime Tree Ro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Norwich: Bus Stn, Surrey 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LONDON LIVERPOOL STREET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NORWICH Stn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7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925 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80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952 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827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017 </w:t>
            </w:r>
          </w:p>
        </w:tc>
        <w:tc>
          <w:tcPr>
            <w:tcW w:w="8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NX:</w:t>
              <w:br/>
              <w:t>490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8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850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1905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121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8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030 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842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035 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90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049 </w:t>
            </w:r>
          </w:p>
        </w:tc>
        <w:tc>
          <w:tcPr>
            <w:tcW w:w="8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9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121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9525</wp:posOffset>
                </wp:positionH>
                <wp:positionV relativeFrom="paragraph">
                  <wp:posOffset>360680</wp:posOffset>
                </wp:positionV>
                <wp:extent cx="48323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500"/>
                              <w:gridCol w:w="311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</w:rPr>
                                    <w:t>Summary Table 5 of 5</w:t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u w:val="single"/>
                                      <w:color w:val="009933"/>
                                    </w:rPr>
                                    <w:instrText xml:space="preserve"> HYPERLINK "http://www.travelineeastanglia.co.uk/scripts/webtriplanner.dll/timetablestops" \l "Summary0%23Summary0"</w:instrText>
                                  </w:r>
                                  <w:r>
                                    <w:rPr>
                                      <w:rStyle w:val="InternetLink"/>
                                      <w:u w:val="single"/>
                                      <w:color w:val="009933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color w:val="009933"/>
                                      <w:u w:val="single"/>
                                    </w:rPr>
                                    <w:t>First</w:t>
                                  </w:r>
                                  <w:r>
                                    <w:rPr>
                                      <w:rStyle w:val="InternetLink"/>
                                      <w:u w:val="single"/>
                                      <w:color w:val="009933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u w:val="single"/>
                                      <w:color w:val="009933"/>
                                    </w:rPr>
                                    <w:instrText xml:space="preserve"> HYPERLINK "http://www.travelineeastanglia.co.uk/scripts/webtriplanner.dll/timetablestops" \l "Summary3%23Summary3"</w:instrText>
                                  </w:r>
                                  <w:r>
                                    <w:rPr>
                                      <w:rStyle w:val="InternetLink"/>
                                      <w:u w:val="single"/>
                                      <w:color w:val="009933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color w:val="009933"/>
                                      <w:u w:val="single"/>
                                    </w:rPr>
                                    <w:t>Previous</w:t>
                                  </w:r>
                                  <w:r>
                                    <w:rPr>
                                      <w:rStyle w:val="InternetLink"/>
                                      <w:u w:val="single"/>
                                      <w:color w:val="009933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u w:val="single"/>
                                      <w:color w:val="009933"/>
                                    </w:rPr>
                                    <w:instrText xml:space="preserve"> HYPERLINK "http://www.travelineeastanglia.co.uk/scripts/webtriplanner.dll/timetablestops" \l "Detail4%23Detail4"</w:instrText>
                                  </w:r>
                                  <w:r>
                                    <w:rPr>
                                      <w:rStyle w:val="InternetLink"/>
                                      <w:u w:val="single"/>
                                      <w:color w:val="009933"/>
                                    </w:rPr>
                                    <w:fldChar w:fldCharType="separate"/>
                                  </w:r>
                                  <w:bookmarkStart w:id="5" w:name="%23Summary4"/>
                                  <w:bookmarkEnd w:id="5"/>
                                  <w:r>
                                    <w:rPr>
                                      <w:rStyle w:val="InternetLink"/>
                                      <w:color w:val="009933"/>
                                      <w:u w:val="single"/>
                                    </w:rPr>
                                    <w:t>Detail</w:t>
                                  </w:r>
                                  <w:r>
                                    <w:rPr>
                                      <w:rStyle w:val="InternetLink"/>
                                      <w:u w:val="single"/>
                                      <w:color w:val="009933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Last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u w:val="single"/>
                                      <w:color w:val="009933"/>
                                    </w:rPr>
                                    <w:instrText xml:space="preserve"> HYPERLINK "http://www.travelineeastanglia.co.uk/scripts/webtriplanner.dll/timetablestops" \l "NOTES%23NOTES"</w:instrText>
                                  </w:r>
                                  <w:r>
                                    <w:rPr>
                                      <w:rStyle w:val="InternetLink"/>
                                      <w:u w:val="single"/>
                                      <w:color w:val="009933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color w:val="009933"/>
                                      <w:u w:val="single"/>
                                    </w:rPr>
                                    <w:t>Notes</w:t>
                                  </w:r>
                                  <w:r>
                                    <w:rPr>
                                      <w:rStyle w:val="InternetLink"/>
                                      <w:u w:val="single"/>
                                      <w:color w:val="009933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5pt;height:28.35pt;mso-wrap-distance-left:0pt;mso-wrap-distance-right:9pt;mso-wrap-distance-top:0pt;mso-wrap-distance-bottom:0pt;margin-top:28.4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761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500"/>
                        <w:gridCol w:w="311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Summary Table 5 of 5</w:t>
                            </w:r>
                          </w:p>
                        </w:tc>
                        <w:tc>
                          <w:tcPr>
                            <w:tcW w:w="31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u w:val="single"/>
                                <w:color w:val="009933"/>
                              </w:rPr>
                              <w:instrText xml:space="preserve"> HYPERLINK "http://www.travelineeastanglia.co.uk/scripts/webtriplanner.dll/timetablestops" \l "Summary0%23Summary0"</w:instrText>
                            </w:r>
                            <w:r>
                              <w:rPr>
                                <w:rStyle w:val="InternetLink"/>
                                <w:u w:val="single"/>
                                <w:color w:val="009933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09933"/>
                                <w:u w:val="single"/>
                              </w:rPr>
                              <w:t>First</w:t>
                            </w:r>
                            <w:r>
                              <w:rPr>
                                <w:rStyle w:val="InternetLink"/>
                                <w:u w:val="single"/>
                                <w:color w:val="009933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u w:val="single"/>
                                <w:color w:val="009933"/>
                              </w:rPr>
                              <w:instrText xml:space="preserve"> HYPERLINK "http://www.travelineeastanglia.co.uk/scripts/webtriplanner.dll/timetablestops" \l "Summary3%23Summary3"</w:instrText>
                            </w:r>
                            <w:r>
                              <w:rPr>
                                <w:rStyle w:val="InternetLink"/>
                                <w:u w:val="single"/>
                                <w:color w:val="009933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09933"/>
                                <w:u w:val="single"/>
                              </w:rPr>
                              <w:t>Previous</w:t>
                            </w:r>
                            <w:r>
                              <w:rPr>
                                <w:rStyle w:val="InternetLink"/>
                                <w:u w:val="single"/>
                                <w:color w:val="009933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u w:val="single"/>
                                <w:color w:val="009933"/>
                              </w:rPr>
                              <w:instrText xml:space="preserve"> HYPERLINK "http://www.travelineeastanglia.co.uk/scripts/webtriplanner.dll/timetablestops" \l "Detail4%23Detail4"</w:instrText>
                            </w:r>
                            <w:r>
                              <w:rPr>
                                <w:rStyle w:val="InternetLink"/>
                                <w:u w:val="single"/>
                                <w:color w:val="009933"/>
                              </w:rPr>
                              <w:fldChar w:fldCharType="separate"/>
                            </w:r>
                            <w:bookmarkStart w:id="6" w:name="%23Summary4"/>
                            <w:bookmarkEnd w:id="6"/>
                            <w:r>
                              <w:rPr>
                                <w:rStyle w:val="InternetLink"/>
                                <w:color w:val="009933"/>
                                <w:u w:val="single"/>
                              </w:rPr>
                              <w:t>Detail</w:t>
                            </w:r>
                            <w:r>
                              <w:rPr>
                                <w:rStyle w:val="InternetLink"/>
                                <w:u w:val="single"/>
                                <w:color w:val="009933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</w:rPr>
                              <w:t xml:space="preserve"> Last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u w:val="single"/>
                                <w:color w:val="009933"/>
                              </w:rPr>
                              <w:instrText xml:space="preserve"> HYPERLINK "http://www.travelineeastanglia.co.uk/scripts/webtriplanner.dll/timetablestops" \l "NOTES%23NOTES"</w:instrText>
                            </w:r>
                            <w:r>
                              <w:rPr>
                                <w:rStyle w:val="InternetLink"/>
                                <w:u w:val="single"/>
                                <w:color w:val="009933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09933"/>
                                <w:u w:val="single"/>
                              </w:rPr>
                              <w:t>Notes</w:t>
                            </w:r>
                            <w:r>
                              <w:rPr>
                                <w:rStyle w:val="InternetLink"/>
                                <w:u w:val="single"/>
                                <w:color w:val="009933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vanish/>
          <w:color w:val="000000"/>
          <w:sz w:val="27"/>
          <w:szCs w:val="27"/>
        </w:rPr>
      </w:pPr>
      <w:r>
        <w:rPr>
          <w:rFonts w:cs="Arial" w:ascii="Arial" w:hAnsi="Arial"/>
          <w:b/>
          <w:bCs/>
          <w:vanish/>
          <w:color w:val="000000"/>
          <w:sz w:val="27"/>
          <w:szCs w:val="27"/>
        </w:rPr>
      </w:r>
    </w:p>
    <w:tbl>
      <w:tblPr>
        <w:tblW w:w="1300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61"/>
        <w:gridCol w:w="1008"/>
        <w:gridCol w:w="1008"/>
        <w:gridCol w:w="1008"/>
        <w:gridCol w:w="1008"/>
        <w:gridCol w:w="1008"/>
        <w:gridCol w:w="1008"/>
      </w:tblGrid>
      <w:tr>
        <w:trPr>
          <w:trHeight w:val="1502" w:hRule="atLeast"/>
        </w:trPr>
        <w:tc>
          <w:tcPr>
            <w:tcW w:w="6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tes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erator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ce Numb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London: Victoria Coach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London (Aldgate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London (Stratford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Norwich (Eaton): Newmarket Rd, jct Lime Tree Ro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Norwich: Bus Stn, Surrey 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LONDON LIVERPOOL STREET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NORWICH Stn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00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154 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0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221 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NX:</w:t>
              <w:br/>
              <w:t>490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1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2145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2200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01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1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321 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2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032 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3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134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/>
          <w:b/>
          <w:b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7"/>
          <w:szCs w:val="27"/>
        </w:rPr>
      </w:r>
    </w:p>
    <w:tbl>
      <w:tblPr>
        <w:tblW w:w="758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0"/>
        <w:gridCol w:w="3084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Detail Table 1 of 5</w:t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irst </w:t>
            </w: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Summary0%23Summary0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bookmarkStart w:id="7" w:name="%23Detail0"/>
            <w:bookmarkEnd w:id="7"/>
            <w:r>
              <w:rPr>
                <w:rStyle w:val="InternetLink"/>
                <w:color w:val="009933"/>
                <w:u w:val="single"/>
              </w:rPr>
              <w:t>Summary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Detail1%23Detail1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r>
              <w:rPr>
                <w:rStyle w:val="InternetLink"/>
                <w:color w:val="009933"/>
                <w:u w:val="single"/>
              </w:rPr>
              <w:t>Next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Detail4%23Detail4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r>
              <w:rPr>
                <w:rStyle w:val="InternetLink"/>
                <w:color w:val="009933"/>
                <w:u w:val="single"/>
              </w:rPr>
              <w:t>Last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NOTES%23NOTES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r>
              <w:rPr>
                <w:rStyle w:val="InternetLink"/>
                <w:color w:val="009933"/>
                <w:u w:val="single"/>
              </w:rPr>
              <w:t>Notes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tbl>
      <w:tblPr>
        <w:tblW w:w="1302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49"/>
        <w:gridCol w:w="631"/>
        <w:gridCol w:w="742"/>
        <w:gridCol w:w="742"/>
        <w:gridCol w:w="743"/>
        <w:gridCol w:w="743"/>
        <w:gridCol w:w="743"/>
        <w:gridCol w:w="743"/>
        <w:gridCol w:w="743"/>
        <w:gridCol w:w="841"/>
      </w:tblGrid>
      <w:tr>
        <w:trPr/>
        <w:tc>
          <w:tcPr>
            <w:tcW w:w="6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tes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erator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ce Number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London: Victoria Coach Stn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London (Aldgate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London (Stratford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Newmarket: High 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Thetford: Bus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University of East Anglia: Campus Bus Stop, Univ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Attleborough: Queens Square, Bus Lay-by, nr HSB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Wymondham: Avenue R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Hethersett: Norwich Rd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Norwich (Eaton): Newmarket Rd, jct Lime Tree Roa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Norwich: Bus Stn, Surrey St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LONDON LIVERPOOL STREET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CHELMSFORD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INGATESTONE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COLCHESTER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MANNINGTREE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MANNINGTREE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IPSWICH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IPSWICH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STOWMARKET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STOWMARKET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DISS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DISS Stn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NORWICH Stn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Arr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Dep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Arr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Dep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Arr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Dep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Arr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Dep: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 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0625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654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712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723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723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734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734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744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745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75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757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0819 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07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75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818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828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828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83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83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84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84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901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901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0924 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080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845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902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902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0940 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08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85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918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928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928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93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93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94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94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001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001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024 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090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948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005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005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043 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09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95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018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028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028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03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03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04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04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101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101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124 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00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045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102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102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140 </w:t>
            </w:r>
          </w:p>
        </w:tc>
        <w:tc>
          <w:tcPr>
            <w:tcW w:w="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NX:</w:t>
              <w:br/>
              <w:t>490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0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1050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1105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24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3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 </w:t>
      </w:r>
    </w:p>
    <w:tbl>
      <w:tblPr>
        <w:tblW w:w="848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0"/>
        <w:gridCol w:w="3984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Detail Table 2 of 5</w:t>
            </w:r>
          </w:p>
        </w:tc>
        <w:tc>
          <w:tcPr>
            <w:tcW w:w="39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Detail0%23Detail0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r>
              <w:rPr>
                <w:rStyle w:val="InternetLink"/>
                <w:color w:val="009933"/>
                <w:u w:val="single"/>
              </w:rPr>
              <w:t>First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Detail0%23Detail0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r>
              <w:rPr>
                <w:rStyle w:val="InternetLink"/>
                <w:color w:val="009933"/>
                <w:u w:val="single"/>
              </w:rPr>
              <w:t>Previous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Summary1%23Summary1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bookmarkStart w:id="8" w:name="%23Detail1"/>
            <w:bookmarkEnd w:id="8"/>
            <w:r>
              <w:rPr>
                <w:rStyle w:val="InternetLink"/>
                <w:color w:val="009933"/>
                <w:u w:val="single"/>
              </w:rPr>
              <w:t>Summary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Detail2%23Detail2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r>
              <w:rPr>
                <w:rStyle w:val="InternetLink"/>
                <w:color w:val="009933"/>
                <w:u w:val="single"/>
              </w:rPr>
              <w:t>Next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Detail4%23Detail4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r>
              <w:rPr>
                <w:rStyle w:val="InternetLink"/>
                <w:color w:val="009933"/>
                <w:u w:val="single"/>
              </w:rPr>
              <w:t>Last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NOTES%23NOTES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r>
              <w:rPr>
                <w:rStyle w:val="InternetLink"/>
                <w:color w:val="009933"/>
                <w:u w:val="single"/>
              </w:rPr>
              <w:t>Notes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tbl>
      <w:tblPr>
        <w:tblW w:w="1302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49"/>
        <w:gridCol w:w="631"/>
        <w:gridCol w:w="742"/>
        <w:gridCol w:w="742"/>
        <w:gridCol w:w="743"/>
        <w:gridCol w:w="743"/>
        <w:gridCol w:w="743"/>
        <w:gridCol w:w="841"/>
        <w:gridCol w:w="743"/>
        <w:gridCol w:w="743"/>
      </w:tblGrid>
      <w:tr>
        <w:trPr/>
        <w:tc>
          <w:tcPr>
            <w:tcW w:w="6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tes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erator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ce Number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London: Victoria Coach Stn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London (Aldgate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London (Stratford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Newmarket: High 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Thetford: Bus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University of East Anglia: Campus Bus Stop, Univ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Attleborough: Queens Square, Bus Lay-by, nr HSB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Wymondham: Avenue R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Hethersett: Norwich Rd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Norwich (Eaton): Newmarket Rd, jct Lime Tree Roa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Norwich: Bus Stn, Surrey St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LONDON LIVERPOOL STREET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CHELMSFORD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INGATESTONE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COLCHESTER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MANNINGTREE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MANNINGTREE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IPSWICH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IPSWICH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STOWMARKET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STOWMARKET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DISS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DISS Stn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NORWICH Stn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Arr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Dep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Arr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Dep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Arr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Dep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Arr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Dep: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 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0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115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125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12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13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13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14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147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158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15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221 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10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145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202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202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240 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1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215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225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22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23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23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24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247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258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25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321 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20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245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302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302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340 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2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25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318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328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328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33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33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34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34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401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401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424 </w:t>
            </w:r>
          </w:p>
        </w:tc>
        <w:tc>
          <w:tcPr>
            <w:tcW w:w="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NX:</w:t>
              <w:br/>
              <w:t>490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30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1320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1335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45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60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30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345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402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402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440 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3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415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425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42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43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43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44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447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458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45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521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 </w:t>
      </w:r>
    </w:p>
    <w:tbl>
      <w:tblPr>
        <w:tblW w:w="848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0"/>
        <w:gridCol w:w="3984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Detail Table 3 of 5</w:t>
            </w:r>
          </w:p>
        </w:tc>
        <w:tc>
          <w:tcPr>
            <w:tcW w:w="39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Detail0%23Detail0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r>
              <w:rPr>
                <w:rStyle w:val="InternetLink"/>
                <w:color w:val="009933"/>
                <w:u w:val="single"/>
              </w:rPr>
              <w:t>First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Detail1%23Detail1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r>
              <w:rPr>
                <w:rStyle w:val="InternetLink"/>
                <w:color w:val="009933"/>
                <w:u w:val="single"/>
              </w:rPr>
              <w:t>Previous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Summary2%23Summary2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bookmarkStart w:id="9" w:name="%23Detail2"/>
            <w:bookmarkEnd w:id="9"/>
            <w:r>
              <w:rPr>
                <w:rStyle w:val="InternetLink"/>
                <w:color w:val="009933"/>
                <w:u w:val="single"/>
              </w:rPr>
              <w:t>Summary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Detail3%23Detail3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r>
              <w:rPr>
                <w:rStyle w:val="InternetLink"/>
                <w:color w:val="009933"/>
                <w:u w:val="single"/>
              </w:rPr>
              <w:t>Next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Detail4%23Detail4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r>
              <w:rPr>
                <w:rStyle w:val="InternetLink"/>
                <w:color w:val="009933"/>
                <w:u w:val="single"/>
              </w:rPr>
              <w:t>Last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NOTES%23NOTES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r>
              <w:rPr>
                <w:rStyle w:val="InternetLink"/>
                <w:color w:val="009933"/>
                <w:u w:val="single"/>
              </w:rPr>
              <w:t>Notes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tbl>
      <w:tblPr>
        <w:tblW w:w="1302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49"/>
        <w:gridCol w:w="631"/>
        <w:gridCol w:w="742"/>
        <w:gridCol w:w="742"/>
        <w:gridCol w:w="841"/>
        <w:gridCol w:w="743"/>
        <w:gridCol w:w="743"/>
        <w:gridCol w:w="743"/>
        <w:gridCol w:w="743"/>
        <w:gridCol w:w="743"/>
      </w:tblGrid>
      <w:tr>
        <w:trPr/>
        <w:tc>
          <w:tcPr>
            <w:tcW w:w="6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tes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erator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ce Number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London: Victoria Coach Stn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London (Aldgate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London (Stratford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Newmarket: High 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Thetford: Bus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University of East Anglia: Campus Bus Stop, Univ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Attleborough: Queens Square, Bus Lay-by, nr HSB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Wymondham: Avenue R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Hethersett: Norwich Rd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Norwich (Eaton): Newmarket Rd, jct Lime Tree Roa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Norwich: Bus Stn, Surrey St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LONDON LIVERPOOL STREET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CHELMSFORD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INGATESTONE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COLCHESTER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MANNINGTREE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MANNINGTREE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IPSWICH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IPSWICH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STOWMARKET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STOWMARKET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DISS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DISS Stn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NORWICH Stn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Arr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Dep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Arr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Dep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Arr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Dep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Arr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Dep: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 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40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445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502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502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540 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4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45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518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528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528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53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53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54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54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601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601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624 </w:t>
            </w:r>
          </w:p>
        </w:tc>
        <w:tc>
          <w:tcPr>
            <w:tcW w:w="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NX:</w:t>
              <w:br/>
              <w:t>490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50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1520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1535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71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80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50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545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602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602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640 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5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615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625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62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63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63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64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647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658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65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720 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60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6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64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658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658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70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70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750 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6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71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737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73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74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74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801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801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824 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70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75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75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838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 </w:t>
      </w:r>
    </w:p>
    <w:tbl>
      <w:tblPr>
        <w:tblW w:w="8484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0"/>
        <w:gridCol w:w="3984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Detail Table 4 of 5</w:t>
            </w:r>
          </w:p>
        </w:tc>
        <w:tc>
          <w:tcPr>
            <w:tcW w:w="398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Detail0%23Detail0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r>
              <w:rPr>
                <w:rStyle w:val="InternetLink"/>
                <w:color w:val="009933"/>
                <w:u w:val="single"/>
              </w:rPr>
              <w:t>First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Detail2%23Detail2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r>
              <w:rPr>
                <w:rStyle w:val="InternetLink"/>
                <w:color w:val="009933"/>
                <w:u w:val="single"/>
              </w:rPr>
              <w:t>Previous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Summary3%23Summary3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bookmarkStart w:id="10" w:name="%23Detail3"/>
            <w:bookmarkEnd w:id="10"/>
            <w:r>
              <w:rPr>
                <w:rStyle w:val="InternetLink"/>
                <w:color w:val="009933"/>
                <w:u w:val="single"/>
              </w:rPr>
              <w:t>Summary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Detail4%23Detail4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r>
              <w:rPr>
                <w:rStyle w:val="InternetLink"/>
                <w:color w:val="009933"/>
                <w:u w:val="single"/>
              </w:rPr>
              <w:t>Next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Detail4%23Detail4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r>
              <w:rPr>
                <w:rStyle w:val="InternetLink"/>
                <w:color w:val="009933"/>
                <w:u w:val="single"/>
              </w:rPr>
              <w:t>Last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NOTES%23NOTES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r>
              <w:rPr>
                <w:rStyle w:val="InternetLink"/>
                <w:color w:val="009933"/>
                <w:u w:val="single"/>
              </w:rPr>
              <w:t>Notes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8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tbl>
      <w:tblPr>
        <w:tblW w:w="1302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49"/>
        <w:gridCol w:w="631"/>
        <w:gridCol w:w="742"/>
        <w:gridCol w:w="742"/>
        <w:gridCol w:w="743"/>
        <w:gridCol w:w="841"/>
        <w:gridCol w:w="743"/>
        <w:gridCol w:w="743"/>
        <w:gridCol w:w="743"/>
        <w:gridCol w:w="743"/>
      </w:tblGrid>
      <w:tr>
        <w:trPr/>
        <w:tc>
          <w:tcPr>
            <w:tcW w:w="6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tes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erator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ce Number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London: Victoria Coach Stn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London (Aldgate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London (Stratford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Newmarket: High 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Thetford: Bus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University of East Anglia: Campus Bus Stop, Univ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Attleborough: Queens Square, Bus Lay-by, nr HSB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Wymondham: Avenue R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Hethersett: Norwich Rd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Norwich (Eaton): Newmarket Rd, jct Lime Tree Roa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Norwich: Bus Stn, Surrey St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LONDON LIVERPOOL STREET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CHELMSFORD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INGATESTONE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COLCHESTER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MANNINGTREE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MANNINGTREE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IPSWICH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IPSWICH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STOWMARKET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STOWMARKET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DISS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DISS Stn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NORWICH Stn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Arr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Dep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Arr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Dep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Arr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Dep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Arr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Dep: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 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7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827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828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83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83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84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84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901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901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925 </w:t>
            </w:r>
          </w:p>
        </w:tc>
        <w:tc>
          <w:tcPr>
            <w:tcW w:w="7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80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855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85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907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907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917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917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92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92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952 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827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92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92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93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93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2017 </w:t>
            </w:r>
          </w:p>
        </w:tc>
        <w:tc>
          <w:tcPr>
            <w:tcW w:w="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NX:</w:t>
              <w:br/>
              <w:t>490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8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1850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1905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035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055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105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115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2121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8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923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944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944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954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954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00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00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2030 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842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912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938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95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95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2035 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90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953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1953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004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004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014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014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02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02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2049 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19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015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025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02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03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03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04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047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058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05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2121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 </w:t>
      </w:r>
    </w:p>
    <w:tbl>
      <w:tblPr>
        <w:tblW w:w="795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0"/>
        <w:gridCol w:w="3457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FF0000"/>
              </w:rPr>
              <w:t>Detail Table 5 of 5</w:t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Detail0%23Detail0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r>
              <w:rPr>
                <w:rStyle w:val="InternetLink"/>
                <w:color w:val="009933"/>
                <w:u w:val="single"/>
              </w:rPr>
              <w:t>First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Detail3%23Detail3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r>
              <w:rPr>
                <w:rStyle w:val="InternetLink"/>
                <w:color w:val="009933"/>
                <w:u w:val="single"/>
              </w:rPr>
              <w:t>Previous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Summary4%23Summary4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bookmarkStart w:id="11" w:name="%23Detail4"/>
            <w:bookmarkEnd w:id="11"/>
            <w:r>
              <w:rPr>
                <w:rStyle w:val="InternetLink"/>
                <w:color w:val="009933"/>
                <w:u w:val="single"/>
              </w:rPr>
              <w:t>Summary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  <w:r>
              <w:rPr>
                <w:color w:val="000000"/>
              </w:rPr>
              <w:t xml:space="preserve"> Last </w:t>
            </w:r>
            <w:r>
              <w:fldChar w:fldCharType="begin"/>
            </w:r>
            <w:r>
              <w:rPr>
                <w:rStyle w:val="InternetLink"/>
                <w:u w:val="single"/>
                <w:color w:val="009933"/>
              </w:rPr>
              <w:instrText xml:space="preserve"> HYPERLINK "http://www.travelineeastanglia.co.uk/scripts/webtriplanner.dll/timetablestops" \l "NOTES%23NOTES"</w:instrText>
            </w:r>
            <w:r>
              <w:rPr>
                <w:rStyle w:val="InternetLink"/>
                <w:u w:val="single"/>
                <w:color w:val="009933"/>
              </w:rPr>
              <w:fldChar w:fldCharType="separate"/>
            </w:r>
            <w:r>
              <w:rPr>
                <w:rStyle w:val="InternetLink"/>
                <w:color w:val="009933"/>
                <w:u w:val="single"/>
              </w:rPr>
              <w:t>Notes</w:t>
            </w:r>
            <w:r>
              <w:rPr>
                <w:rStyle w:val="InternetLink"/>
                <w:u w:val="single"/>
                <w:color w:val="009933"/>
              </w:rPr>
              <w:fldChar w:fldCharType="end"/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tbl>
      <w:tblPr>
        <w:tblW w:w="123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49"/>
        <w:gridCol w:w="631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63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tes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perator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rvice Number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London: Victoria Coach Stn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London (Aldgate)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London (Stratford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Newmarket: High S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Thetford: Bus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University of East Anglia: Campus Bus Stop, Univ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Attleborough: Queens Square, Bus Lay-by, nr HSB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Wymondham: Avenue R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Hethersett: Norwich Rd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Norwich (Eaton): Newmarket Rd, jct Lime Tree Roa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Norwich: Bus Stn, Surrey St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LONDON LIVERPOOL STREET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CHELMSFORD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INGATESTONE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COLCHESTER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MANNINGTREE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MANNINGTREE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IPSWICH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IPSWICH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STOWMARKET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STOWMARKET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DISS St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DISS Stn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NORWICH Stn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Arr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Dep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Arr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Dep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Arr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Dep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Arr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Dep: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200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05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058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05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10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111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131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131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2154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20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115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125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12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13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13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14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147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158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15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2221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NX:</w:t>
              <w:br/>
              <w:t>490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21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2145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2200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3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0005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001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21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215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225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22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23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23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24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247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258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25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2321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22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315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325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32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33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336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347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348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35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235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0032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br/>
              <w:t>AR.</w:t>
              <w:br/>
              <w:t>Rail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2330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0019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028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03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049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0103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7"/>
                <w:szCs w:val="27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-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7"/>
                <w:szCs w:val="27"/>
              </w:rPr>
            </w:pPr>
            <w:r>
              <w:rPr>
                <w:rFonts w:cs="Arial" w:ascii="Arial" w:hAnsi="Arial"/>
                <w:color w:val="0000FF"/>
                <w:sz w:val="27"/>
                <w:szCs w:val="27"/>
              </w:rPr>
              <w:t xml:space="preserve">0134 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fldChar w:fldCharType="begin"/>
      </w:r>
      <w:r>
        <w:rPr>
          <w:rStyle w:val="InternetLink"/>
          <w:u w:val="single"/>
          <w:rFonts w:cs="Arial" w:ascii="Arial" w:hAnsi="Arial"/>
          <w:color w:val="009933"/>
        </w:rPr>
        <w:instrText xml:space="preserve"> HYPERLINK "http://www.travelineeastanglia.co.uk/scripts/webtriplanner.dll/timetablestops" \l "Top%23Top"</w:instrText>
      </w:r>
      <w:r>
        <w:rPr>
          <w:rStyle w:val="InternetLink"/>
          <w:u w:val="single"/>
          <w:rFonts w:cs="Arial" w:ascii="Arial" w:hAnsi="Arial"/>
          <w:color w:val="009933"/>
        </w:rPr>
        <w:fldChar w:fldCharType="separate"/>
      </w:r>
      <w:r>
        <w:rPr>
          <w:rStyle w:val="InternetLink"/>
          <w:rFonts w:cs="Arial" w:ascii="Arial" w:hAnsi="Arial"/>
          <w:color w:val="009933"/>
          <w:u w:val="single"/>
        </w:rPr>
        <w:t>Top</w:t>
      </w:r>
      <w:r>
        <w:rPr>
          <w:rStyle w:val="InternetLink"/>
          <w:u w:val="single"/>
          <w:rFonts w:cs="Arial" w:ascii="Arial" w:hAnsi="Arial"/>
          <w:color w:val="009933"/>
        </w:rPr>
        <w:fldChar w:fldCharType="end"/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bookmarkStart w:id="12" w:name="NOTES"/>
      <w:bookmarkEnd w:id="12"/>
      <w:r>
        <w:rPr>
          <w:rFonts w:cs="Arial" w:ascii="Arial" w:hAnsi="Arial"/>
          <w:color w:val="000000"/>
        </w:rPr>
        <w:t>Notes: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. = Anglia Rail</w:t>
        <w:br/>
        <w:t>NX: = National Express</w:t>
        <w:br/>
        <w:t>u = Pick Up Only</w:t>
        <w:br/>
        <w:t>s = Set Down Onl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orient="landscape" w:w="15840" w:h="12240"/>
      <w:pgMar w:left="1440" w:right="1440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7:33:00Z</dcterms:created>
  <dc:creator>Mum &amp; Dad</dc:creator>
  <dc:description/>
  <dc:language>en-US</dc:language>
  <cp:lastModifiedBy>Mum &amp; Dad</cp:lastModifiedBy>
  <dcterms:modified xsi:type="dcterms:W3CDTF">2003-02-18T07:44:00Z</dcterms:modified>
  <cp:revision>1</cp:revision>
  <dc:subject/>
  <dc:title>Timetable information</dc:title>
</cp:coreProperties>
</file>