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1232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 + 4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9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3 + 5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8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 – 4 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6 – 4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9 – 6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0 – 6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0 – 5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2 – 6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3 + 4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7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 + 5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0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– 9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8 – 6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2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6 + 7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7 + 7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8 + 7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5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– 4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4 + 3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7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9 + 9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8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0 +9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19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0 + 10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0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0 + 11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1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1 + 11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30 – 7 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2 + 12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4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2 + 13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3 + 13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30-3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7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6 + 12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8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30 – 1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29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0 – 20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0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+ 11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6 + 16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2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40 – 7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3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40 – 6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+ 15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5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4 + 12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6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3 + 24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7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19 + 19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8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+ 19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39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+ 20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0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+ 21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1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1 + 21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2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5 + 18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3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2 + 22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0 – 5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5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3 + 23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6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0 + 27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7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24 + 24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8)</w:t>
            </w:r>
          </w:p>
        </w:tc>
      </w:tr>
      <w:tr>
        <w:trPr>
          <w:trHeight w:val="130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  <w:t xml:space="preserve">50 – 1 </w:t>
            </w:r>
            <w:r>
              <w:rPr>
                <w:rFonts w:cs="Comic Sans MS" w:ascii="Comic Sans MS" w:hAnsi="Comic Sans MS"/>
                <w:color w:val="3366FF"/>
                <w:sz w:val="48"/>
                <w:szCs w:val="48"/>
              </w:rPr>
              <w:t>(49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07:44:00Z</dcterms:created>
  <dc:creator>Smarty</dc:creator>
  <dc:description/>
  <cp:keywords/>
  <dc:language>en-US</dc:language>
  <cp:lastModifiedBy>Smarty</cp:lastModifiedBy>
  <cp:lastPrinted>2004-12-10T08:04:00Z</cp:lastPrinted>
  <dcterms:modified xsi:type="dcterms:W3CDTF">2004-12-10T08:11:00Z</dcterms:modified>
  <cp:revision>1</cp:revision>
  <dc:subject/>
  <dc:title>5 + 4  (9)</dc:title>
</cp:coreProperties>
</file>