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03"/>
        <w:gridCol w:w="4630"/>
      </w:tblGrid>
      <w:tr>
        <w:trPr>
          <w:trHeight w:val="4237" w:hRule="atLeast"/>
          <w:cantSplit w:val="true"/>
        </w:trPr>
        <w:tc>
          <w:tcPr>
            <w:tcW w:w="4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05410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-6.1pt;margin-top:8.3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7470</wp:posOffset>
                      </wp:positionH>
                      <wp:positionV relativeFrom="paragraph">
                        <wp:posOffset>1651635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-6.1pt;margin-top:130.05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920115</wp:posOffset>
                      </wp:positionV>
                      <wp:extent cx="914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65.9pt;margin-top:72.45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05410</wp:posOffset>
                      </wp:positionV>
                      <wp:extent cx="914400" cy="914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7.9pt;margin-top:8.3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51330</wp:posOffset>
                      </wp:positionH>
                      <wp:positionV relativeFrom="paragraph">
                        <wp:posOffset>1651635</wp:posOffset>
                      </wp:positionV>
                      <wp:extent cx="9144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137.9pt;margin-top:130.05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88595</wp:posOffset>
                      </wp:positionV>
                      <wp:extent cx="914400" cy="914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14.85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88595</wp:posOffset>
                      </wp:positionV>
                      <wp:extent cx="914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3pt;margin-top:14.85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560195</wp:posOffset>
                      </wp:positionV>
                      <wp:extent cx="91440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122.85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560195</wp:posOffset>
                      </wp:positionV>
                      <wp:extent cx="9144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404.3pt;margin-top:122.85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03"/>
        <w:gridCol w:w="4630"/>
      </w:tblGrid>
      <w:tr>
        <w:trPr>
          <w:trHeight w:val="4272" w:hRule="atLeast"/>
          <w:cantSplit w:val="true"/>
        </w:trPr>
        <w:tc>
          <w:tcPr>
            <w:tcW w:w="4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152400</wp:posOffset>
                      </wp:positionV>
                      <wp:extent cx="914400" cy="914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8.3pt;margin-top:12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36930</wp:posOffset>
                      </wp:positionH>
                      <wp:positionV relativeFrom="paragraph">
                        <wp:posOffset>1524000</wp:posOffset>
                      </wp:positionV>
                      <wp:extent cx="914400" cy="914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65.9pt;margin-top:120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152400</wp:posOffset>
                      </wp:positionV>
                      <wp:extent cx="9144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130.7pt;margin-top:12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05410</wp:posOffset>
                      </wp:positionV>
                      <wp:extent cx="914400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8.3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05410</wp:posOffset>
                      </wp:positionV>
                      <wp:extent cx="914400" cy="9144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3pt;margin-top:8.3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615440</wp:posOffset>
                      </wp:positionV>
                      <wp:extent cx="914400" cy="9144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127.2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883920</wp:posOffset>
                      </wp:positionV>
                      <wp:extent cx="914400" cy="9144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325.1pt;margin-top:69.6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43170</wp:posOffset>
                      </wp:positionH>
                      <wp:positionV relativeFrom="paragraph">
                        <wp:posOffset>1615440</wp:posOffset>
                      </wp:positionV>
                      <wp:extent cx="914400" cy="9144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97.1pt;margin-top:127.2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66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603"/>
        <w:gridCol w:w="4630"/>
      </w:tblGrid>
      <w:tr>
        <w:trPr>
          <w:trHeight w:val="4439" w:hRule="atLeast"/>
          <w:cantSplit w:val="true"/>
        </w:trPr>
        <w:tc>
          <w:tcPr>
            <w:tcW w:w="46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234950</wp:posOffset>
                      </wp:positionV>
                      <wp:extent cx="914400" cy="914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58.7pt;margin-top:18.5pt;width:71.95pt;height:71.9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5490</wp:posOffset>
                      </wp:positionH>
                      <wp:positionV relativeFrom="paragraph">
                        <wp:posOffset>1530350</wp:posOffset>
                      </wp:positionV>
                      <wp:extent cx="914400" cy="9144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ue" stroked="t" o:allowincell="f" style="position:absolute;margin-left:58.7pt;margin-top:120.5pt;width:71.95pt;height:71.95pt;mso-wrap-style:none;v-text-anchor:middle;mso-position-horizontal-relative:margin">
                      <v:fill o:detectmouseclick="t" type="solid" color2="yellow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016000</wp:posOffset>
                      </wp:positionV>
                      <wp:extent cx="822960" cy="8229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80pt;width:64.7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930400</wp:posOffset>
                      </wp:positionV>
                      <wp:extent cx="822960" cy="82296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152pt;width:64.7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101600</wp:posOffset>
                      </wp:positionV>
                      <wp:extent cx="822960" cy="82296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260.3pt;margin-top:8pt;width:64.7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016000</wp:posOffset>
                      </wp:positionV>
                      <wp:extent cx="822960" cy="82296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f" style="position:absolute;margin-left:404.3pt;margin-top:80pt;width:64.75pt;height:64.75pt;mso-wrap-style:none;v-text-anchor:middle;mso-position-horizontal-relative:margin">
                      <v:fill o:detectmouseclick="t" type="solid" color2="#cc99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930400</wp:posOffset>
                      </wp:positionV>
                      <wp:extent cx="822960" cy="8229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3pt;margin-top:152pt;width:64.7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134610</wp:posOffset>
                      </wp:positionH>
                      <wp:positionV relativeFrom="paragraph">
                        <wp:posOffset>101600</wp:posOffset>
                      </wp:positionV>
                      <wp:extent cx="822960" cy="82296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82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404.3pt;margin-top:8pt;width:64.75pt;height:64.75pt;mso-wrap-style:none;v-text-anchor:middle;mso-position-horizontal-relative:margin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09:00Z</dcterms:created>
  <dc:creator>Marie Casson</dc:creator>
  <dc:description/>
  <cp:keywords/>
  <dc:language>en-US</dc:language>
  <cp:lastModifiedBy>Smarty</cp:lastModifiedBy>
  <cp:lastPrinted>2001-05-03T10:37:00Z</cp:lastPrinted>
  <dcterms:modified xsi:type="dcterms:W3CDTF">2004-02-13T08:09:00Z</dcterms:modified>
  <cp:revision>2</cp:revision>
  <dc:subject/>
  <dc:title/>
</cp:coreProperties>
</file>