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ULTIPLICATION PRACTIS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H   T   U </w:t>
        <w:tab/>
        <w:tab/>
        <w:tab/>
        <w:t xml:space="preserve">H   T   U 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1    5</w:t>
        <w:tab/>
        <w:tab/>
        <w:t xml:space="preserve">               1    4</w:t>
        <w:tab/>
        <w:tab/>
        <w:tab/>
        <w:t xml:space="preserve">      1   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x        2 </w:t>
        <w:tab/>
        <w:tab/>
        <w:t xml:space="preserve">       x            2</w:t>
        <w:tab/>
        <w:tab/>
        <w:t xml:space="preserve">            x       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71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pt" to="215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10287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359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71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15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102870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359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1    6</w:t>
        <w:tab/>
        <w:tab/>
        <w:tab/>
        <w:t xml:space="preserve">      1    7 </w:t>
        <w:tab/>
        <w:tab/>
        <w:t xml:space="preserve"> </w:t>
        <w:tab/>
        <w:t xml:space="preserve">       1  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           2</w:t>
        <w:tab/>
        <w:tab/>
        <w:tab/>
        <w:t xml:space="preserve">  x        2</w:t>
        <w:tab/>
        <w:tab/>
        <w:tab/>
        <w:t>x          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5pt" to="62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206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50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61315</wp:posOffset>
                </wp:positionV>
                <wp:extent cx="10287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45pt" to="206.95pt,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62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2    1</w:t>
        <w:tab/>
        <w:tab/>
        <w:tab/>
        <w:t xml:space="preserve">       2   5</w:t>
        <w:tab/>
        <w:tab/>
        <w:tab/>
        <w:t xml:space="preserve">      2   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206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77875</wp:posOffset>
                </wp:positionV>
                <wp:extent cx="10287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25pt" to="206.95pt,6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x        2</w:t>
        <w:tab/>
        <w:tab/>
        <w:tab/>
        <w:t xml:space="preserve">   x       2</w:t>
        <w:tab/>
        <w:tab/>
        <w:tab/>
        <w:t xml:space="preserve">   x       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53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.85pt" to="53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50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.85pt" to="350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9</w:t>
        <w:tab/>
        <w:t>6</w:t>
        <w:tab/>
        <w:tab/>
        <w:tab/>
        <w:t>7</w:t>
        <w:tab/>
        <w:t>5</w:t>
        <w:tab/>
        <w:tab/>
        <w:tab/>
        <w:t>6</w:t>
        <w:tab/>
        <w:t>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2</w:t>
        <w:tab/>
        <w:tab/>
        <w:tab/>
        <w:t>x</w:t>
        <w:tab/>
        <w:t>2</w:t>
        <w:tab/>
        <w:tab/>
        <w:tab/>
        <w:t>x</w:t>
        <w:tab/>
        <w:t>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0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pt" to="233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pt" to="377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89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77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33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4</w:t>
        <w:tab/>
        <w:t>8</w:t>
        <w:tab/>
        <w:tab/>
        <w:tab/>
        <w:t>7</w:t>
        <w:tab/>
        <w:t>4</w:t>
        <w:tab/>
        <w:tab/>
        <w:tab/>
        <w:t>3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2</w:t>
        <w:tab/>
        <w:tab/>
        <w:tab/>
        <w:t>x</w:t>
        <w:tab/>
        <w:t>2</w:t>
        <w:tab/>
        <w:tab/>
        <w:tab/>
        <w:t>x</w:t>
        <w:tab/>
        <w:t>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89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233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77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8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23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77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8</w:t>
        <w:tab/>
        <w:t>5</w:t>
        <w:tab/>
        <w:tab/>
        <w:tab/>
        <w:t>9</w:t>
        <w:tab/>
        <w:t>9</w:t>
        <w:tab/>
        <w:tab/>
        <w:tab/>
        <w:t>7</w:t>
        <w:tab/>
        <w:t>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2</w:t>
        <w:tab/>
        <w:tab/>
        <w:tab/>
        <w:t>x</w:t>
        <w:tab/>
        <w:t>2</w:t>
        <w:tab/>
        <w:tab/>
        <w:tab/>
        <w:t>x</w:t>
        <w:tab/>
        <w:t>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89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233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377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65pt" to="233.95pt,1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89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77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9</w:t>
        <w:tab/>
        <w:t>3</w:t>
        <w:tab/>
        <w:tab/>
        <w:tab/>
        <w:t>6</w:t>
        <w:tab/>
        <w:t>5</w:t>
        <w:tab/>
        <w:tab/>
        <w:tab/>
        <w:t>2</w:t>
        <w:tab/>
        <w:t>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2</w:t>
        <w:tab/>
        <w:tab/>
        <w:tab/>
        <w:t>x</w:t>
        <w:tab/>
        <w:t>2</w:t>
        <w:tab/>
        <w:tab/>
        <w:tab/>
        <w:t>x</w:t>
        <w:tab/>
        <w:t>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89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5pt" to="233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65pt" to="377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89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33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377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7</w:t>
        <w:tab/>
        <w:t>1</w:t>
        <w:tab/>
        <w:tab/>
        <w:tab/>
        <w:t>9</w:t>
        <w:tab/>
        <w:t>7</w:t>
        <w:tab/>
        <w:tab/>
        <w:tab/>
        <w:t>6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2</w:t>
        <w:tab/>
        <w:tab/>
        <w:tab/>
        <w:t>x</w:t>
        <w:tab/>
        <w:t>2</w:t>
        <w:tab/>
        <w:tab/>
        <w:tab/>
        <w:t>x</w:t>
        <w:tab/>
        <w:t>2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89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233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85pt" to="377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89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5pt" to="233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.65pt" to="377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1 X 2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2 =</w:t>
        <w:tab/>
        <w:tab/>
        <w:t>2 + 2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2 =</w:t>
        <w:tab/>
        <w:tab/>
        <w:t>2 + 2 + 2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2 =</w:t>
        <w:tab/>
        <w:tab/>
        <w:t>2 + 2 + 2 + 2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2 =</w:t>
        <w:tab/>
        <w:tab/>
        <w:t>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2 =</w:t>
        <w:tab/>
        <w:tab/>
        <w:t>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2 =</w:t>
        <w:tab/>
        <w:tab/>
        <w:t>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2 =</w:t>
        <w:tab/>
        <w:tab/>
        <w:t>2 + 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2 =</w:t>
        <w:tab/>
        <w:tab/>
        <w:t>2 + 2 + 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2 =</w:t>
        <w:tab/>
        <w:tab/>
        <w:t>2 + 2 + 2 + 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2=</w:t>
        <w:tab/>
        <w:tab/>
        <w:t>2 + 2 + 2 + 2 + 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2 =</w:t>
        <w:tab/>
        <w:tab/>
        <w:t>2 + 2 + 2 + 2 + 2 + 2 + 2 + 2 + 2 + 2 + 2 + 2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sectPr>
      <w:headerReference w:type="default" r:id="rId2"/>
      <w:type w:val="nextPage"/>
      <w:pgSz w:w="11906" w:h="16838"/>
      <w:pgMar w:left="180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Date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0:12:00Z</dcterms:created>
  <dc:creator>Mum &amp; Dad</dc:creator>
  <dc:description/>
  <dc:language>en-US</dc:language>
  <cp:lastModifiedBy>Mum &amp; Dad</cp:lastModifiedBy>
  <cp:lastPrinted>2000-11-11T07:56:00Z</cp:lastPrinted>
  <dcterms:modified xsi:type="dcterms:W3CDTF">2000-11-22T20:12:00Z</dcterms:modified>
  <cp:revision>2</cp:revision>
  <dc:subject/>
  <dc:title>MULTIPLICATION PRACTISE</dc:title>
</cp:coreProperties>
</file>