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LY SHOPPPING LI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ou have £5.00 to spend and the following items to buy. Can you afford them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533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4"/>
      </w:tblGrid>
      <w:tr>
        <w:trPr>
          <w:trHeight w:val="3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ST</w:t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re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0p</w:t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range squa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9p</w:t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il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4p</w:t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iscui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7p</w:t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0980</wp:posOffset>
                </wp:positionV>
                <wp:extent cx="5943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4pt" to="440.95pt,1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You have to buy the ingredients to make a cake but only have £5.00 to spend on it! Can you do it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5332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4"/>
      </w:tblGrid>
      <w:tr>
        <w:trPr>
          <w:trHeight w:val="4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lou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5p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utt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5p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l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9p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gg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p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uga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9p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c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4p</w:t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ou have to cook tea tonight on a budget of £5.00. Can you include dessert as well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550"/>
      </w:tblGrid>
      <w:tr>
        <w:trPr>
          <w:trHeight w:val="43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</w:t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5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t’s a friend’s birthday; you have £8.00 with which to get a present, card and wrapping paper. What will you choose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4"/>
      </w:tblGrid>
      <w:tr>
        <w:trPr>
          <w:trHeight w:val="5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apping pape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1:09:00Z</dcterms:created>
  <dc:creator>Mum &amp; Dad</dc:creator>
  <dc:description/>
  <cp:keywords/>
  <dc:language>en-US</dc:language>
  <cp:lastModifiedBy>Smarty</cp:lastModifiedBy>
  <cp:lastPrinted>2001-09-19T12:31:00Z</cp:lastPrinted>
  <dcterms:modified xsi:type="dcterms:W3CDTF">2004-10-29T07:25:00Z</dcterms:modified>
  <cp:revision>4</cp:revision>
  <dc:subject/>
  <dc:title>WEEKLY SHOPPPING LIST</dc:title>
</cp:coreProperties>
</file>