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MULTIPLICATION PRACTIS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H   T   U </w:t>
        <w:tab/>
        <w:tab/>
        <w:tab/>
        <w:t xml:space="preserve">H   T   U </w:t>
        <w:tab/>
        <w:tab/>
        <w:tab/>
        <w:t>H   T   U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</w:t>
      </w:r>
      <w:r>
        <w:rPr>
          <w:b/>
          <w:bCs/>
          <w:sz w:val="32"/>
        </w:rPr>
        <w:t>1    5</w:t>
        <w:tab/>
        <w:tab/>
        <w:t xml:space="preserve">               1    4</w:t>
        <w:tab/>
        <w:tab/>
        <w:tab/>
        <w:t xml:space="preserve">      1    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</w:t>
      </w:r>
      <w:r>
        <w:rPr>
          <w:b/>
          <w:bCs/>
          <w:sz w:val="32"/>
        </w:rPr>
        <w:t xml:space="preserve">x        4 </w:t>
        <w:tab/>
        <w:tab/>
        <w:t xml:space="preserve">       x            4</w:t>
        <w:tab/>
        <w:tab/>
        <w:t xml:space="preserve">            x       4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3660</wp:posOffset>
                </wp:positionV>
                <wp:extent cx="10287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8pt" to="71.95pt,5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73660</wp:posOffset>
                </wp:positionV>
                <wp:extent cx="10287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8pt" to="215.95pt,5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73660</wp:posOffset>
                </wp:positionV>
                <wp:extent cx="1028700" cy="0"/>
                <wp:effectExtent l="635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8pt" to="359.95pt,5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00</wp:posOffset>
                </wp:positionV>
                <wp:extent cx="10287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pt" to="71.95pt,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63500</wp:posOffset>
                </wp:positionV>
                <wp:extent cx="10287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pt" to="215.95pt,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63500</wp:posOffset>
                </wp:positionV>
                <wp:extent cx="1028700" cy="0"/>
                <wp:effectExtent l="635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pt" to="359.95pt,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H   T   U</w:t>
        <w:tab/>
        <w:tab/>
        <w:tab/>
        <w:t>H   T   U</w:t>
        <w:tab/>
        <w:tab/>
        <w:tab/>
        <w:t>H   T   U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1    6</w:t>
        <w:tab/>
        <w:tab/>
        <w:tab/>
        <w:t xml:space="preserve">      1    7 </w:t>
        <w:tab/>
        <w:tab/>
        <w:t xml:space="preserve"> </w:t>
        <w:tab/>
        <w:t xml:space="preserve">       1   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x           4</w:t>
        <w:tab/>
        <w:tab/>
        <w:tab/>
        <w:t xml:space="preserve">  x        4</w:t>
        <w:tab/>
        <w:tab/>
        <w:tab/>
        <w:t>x          4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37795</wp:posOffset>
                </wp:positionV>
                <wp:extent cx="1028700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85pt" to="62.95pt,1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37795</wp:posOffset>
                </wp:positionV>
                <wp:extent cx="1028700" cy="0"/>
                <wp:effectExtent l="0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85pt" to="206.95pt,1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37795</wp:posOffset>
                </wp:positionV>
                <wp:extent cx="1028700" cy="0"/>
                <wp:effectExtent l="0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85pt" to="350.95pt,1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361315</wp:posOffset>
                </wp:positionV>
                <wp:extent cx="102870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8.45pt" to="206.95pt,28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27635</wp:posOffset>
                </wp:positionV>
                <wp:extent cx="1028700" cy="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05pt" to="62.95pt,10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127635</wp:posOffset>
                </wp:positionV>
                <wp:extent cx="1028700" cy="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05pt" to="350.95pt,10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H   T   U</w:t>
        <w:tab/>
        <w:tab/>
        <w:tab/>
        <w:t>H   T   U</w:t>
        <w:tab/>
        <w:tab/>
        <w:tab/>
        <w:t>H   T   U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</w:t>
      </w:r>
      <w:r>
        <w:rPr>
          <w:b/>
          <w:bCs/>
          <w:sz w:val="32"/>
        </w:rPr>
        <w:t>2    1</w:t>
        <w:tab/>
        <w:tab/>
        <w:tab/>
        <w:t xml:space="preserve">       2   5</w:t>
        <w:tab/>
        <w:tab/>
        <w:tab/>
        <w:t xml:space="preserve">      2    6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320675</wp:posOffset>
                </wp:positionV>
                <wp:extent cx="1028700" cy="0"/>
                <wp:effectExtent l="0" t="508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.25pt" to="206.95pt,25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777875</wp:posOffset>
                </wp:positionV>
                <wp:extent cx="1028700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1.25pt" to="206.95pt,6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bCs/>
          <w:sz w:val="32"/>
        </w:rPr>
        <w:t xml:space="preserve">  </w:t>
      </w:r>
      <w:r>
        <w:rPr>
          <w:b/>
          <w:bCs/>
          <w:sz w:val="32"/>
        </w:rPr>
        <w:t>x        4</w:t>
        <w:tab/>
        <w:tab/>
        <w:tab/>
        <w:t xml:space="preserve">   x       4</w:t>
        <w:tab/>
        <w:tab/>
        <w:tab/>
        <w:t xml:space="preserve">   x       4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86995</wp:posOffset>
                </wp:positionV>
                <wp:extent cx="1028700" cy="0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85pt" to="53.95pt,6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544195</wp:posOffset>
                </wp:positionV>
                <wp:extent cx="1028700" cy="0"/>
                <wp:effectExtent l="0" t="508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2.85pt" to="53.95pt,42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86995</wp:posOffset>
                </wp:positionV>
                <wp:extent cx="1028700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85pt" to="350.95pt,6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544195</wp:posOffset>
                </wp:positionV>
                <wp:extent cx="1028700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2.85pt" to="350.95pt,42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</w:r>
    </w:p>
    <w:p>
      <w:pPr>
        <w:pStyle w:val="Heading1"/>
        <w:rPr>
          <w:sz w:val="32"/>
        </w:rPr>
      </w:pPr>
      <w:r>
        <w:rPr>
          <w:sz w:val="32"/>
        </w:rPr>
        <w:t>1 X 4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 X 4 =</w:t>
        <w:tab/>
        <w:tab/>
        <w:t>4 + 4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 X 4=</w:t>
        <w:tab/>
        <w:tab/>
        <w:t>4 + 4 + 4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 X 4 =</w:t>
        <w:tab/>
        <w:tab/>
        <w:t>4 + 4 + 4 + 4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5 X 4 =</w:t>
        <w:tab/>
        <w:tab/>
        <w:t>4 + 4 + 4 + 4 + 4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6 X 4 =</w:t>
        <w:tab/>
        <w:tab/>
        <w:t>4 + 4 + 4 + 4 + 4 + 4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7 X 4 =</w:t>
        <w:tab/>
        <w:tab/>
        <w:t>4 + 4 + 4 + 4 + 4 + 4 + 4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8 X 4 =</w:t>
        <w:tab/>
        <w:tab/>
        <w:t>4 + 4 + 4 + 4 + 4 + 4 + 4 + 4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9 X 4 =</w:t>
        <w:tab/>
        <w:tab/>
        <w:t>4 + 4 + 4 + 4 + 4 + 4 + 4 + 4 + 4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0 X 4 =</w:t>
        <w:tab/>
        <w:tab/>
        <w:t>4 + 4 + 4 + 4 + 4 + 4 + 4 + 4 + 4 + 4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1 X 4=</w:t>
        <w:tab/>
        <w:tab/>
        <w:t>4 + 4 + 4 + 4 + 4 + 4 + 4 + 4 + 4 + 4 + 4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2 X 4 =</w:t>
        <w:tab/>
        <w:tab/>
        <w:t>4 + 4 + 4 + 4 + 4 + 4 + 4 + 4 + 4 + 4 + 4 + 4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>9</w:t>
        <w:tab/>
        <w:t>6</w:t>
        <w:tab/>
        <w:tab/>
        <w:tab/>
        <w:t>7</w:t>
        <w:tab/>
        <w:t>5</w:t>
        <w:tab/>
        <w:tab/>
        <w:tab/>
        <w:t>6</w:t>
        <w:tab/>
        <w:t>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x</w:t>
        <w:tab/>
        <w:t>4</w:t>
        <w:tab/>
        <w:tab/>
        <w:tab/>
        <w:t>x</w:t>
        <w:tab/>
        <w:t>4</w:t>
        <w:tab/>
        <w:tab/>
        <w:tab/>
        <w:t>x</w:t>
        <w:tab/>
        <w:t>4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203200</wp:posOffset>
                </wp:positionV>
                <wp:extent cx="685800" cy="0"/>
                <wp:effectExtent l="0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pt" to="80.95pt,1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203200</wp:posOffset>
                </wp:positionV>
                <wp:extent cx="800100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pt" to="233.95pt,1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203200</wp:posOffset>
                </wp:positionV>
                <wp:extent cx="800100" cy="0"/>
                <wp:effectExtent l="0" t="508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pt" to="377.95pt,1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93040</wp:posOffset>
                </wp:positionV>
                <wp:extent cx="800100" cy="0"/>
                <wp:effectExtent l="0" t="508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2pt" to="89.95pt,15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193040</wp:posOffset>
                </wp:positionV>
                <wp:extent cx="800100" cy="0"/>
                <wp:effectExtent l="0" t="5080" r="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pt" to="377.95pt,15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1700</wp:posOffset>
                </wp:positionH>
                <wp:positionV relativeFrom="paragraph">
                  <wp:posOffset>193040</wp:posOffset>
                </wp:positionV>
                <wp:extent cx="800100" cy="0"/>
                <wp:effectExtent l="0" t="5080" r="0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pt" to="233.95pt,15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4</w:t>
        <w:tab/>
        <w:t>8</w:t>
        <w:tab/>
        <w:tab/>
        <w:tab/>
        <w:t>7</w:t>
        <w:tab/>
        <w:t>4</w:t>
        <w:tab/>
        <w:tab/>
        <w:tab/>
        <w:t>3</w:t>
        <w:tab/>
        <w:t>9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x</w:t>
        <w:tab/>
        <w:t>4</w:t>
        <w:tab/>
        <w:tab/>
        <w:tab/>
        <w:t>x</w:t>
        <w:tab/>
        <w:t>4</w:t>
        <w:tab/>
        <w:tab/>
        <w:tab/>
        <w:t>x</w:t>
        <w:tab/>
        <w:t>4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800100" cy="0"/>
                <wp:effectExtent l="0" t="5080" r="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2pt" to="89.95pt,13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167640</wp:posOffset>
                </wp:positionV>
                <wp:extent cx="800100" cy="0"/>
                <wp:effectExtent l="0" t="5080" r="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2pt" to="233.95pt,13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800100" cy="0"/>
                <wp:effectExtent l="0" t="5080" r="0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2pt" to="377.95pt,13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157480</wp:posOffset>
                </wp:positionV>
                <wp:extent cx="800100" cy="0"/>
                <wp:effectExtent l="0" t="5080" r="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pt" to="89.95pt,12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157480</wp:posOffset>
                </wp:positionV>
                <wp:extent cx="800100" cy="0"/>
                <wp:effectExtent l="0" t="5080" r="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pt" to="233.95pt,12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157480</wp:posOffset>
                </wp:positionV>
                <wp:extent cx="800100" cy="0"/>
                <wp:effectExtent l="0" t="5080" r="0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4pt" to="377.95pt,12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8</w:t>
        <w:tab/>
        <w:t>5</w:t>
        <w:tab/>
        <w:tab/>
        <w:tab/>
        <w:t>9</w:t>
        <w:tab/>
        <w:t>9</w:t>
        <w:tab/>
        <w:tab/>
        <w:tab/>
        <w:t>7</w:t>
        <w:tab/>
        <w:t>7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x</w:t>
        <w:tab/>
        <w:t>4</w:t>
        <w:tab/>
        <w:tab/>
        <w:tab/>
        <w:t>x</w:t>
        <w:tab/>
        <w:t>4</w:t>
        <w:tab/>
        <w:tab/>
        <w:tab/>
        <w:t>x</w:t>
        <w:tab/>
        <w:t>4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32715</wp:posOffset>
                </wp:positionV>
                <wp:extent cx="800100" cy="0"/>
                <wp:effectExtent l="0" t="5080" r="0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45pt" to="89.95pt,10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32715</wp:posOffset>
                </wp:positionV>
                <wp:extent cx="800100" cy="0"/>
                <wp:effectExtent l="0" t="5080" r="0" b="508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45pt" to="233.95pt,10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132715</wp:posOffset>
                </wp:positionV>
                <wp:extent cx="800100" cy="0"/>
                <wp:effectExtent l="0" t="5080" r="0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45pt" to="377.95pt,10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236855</wp:posOffset>
                </wp:positionV>
                <wp:extent cx="800100" cy="0"/>
                <wp:effectExtent l="0" t="5080" r="0" b="508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.65pt" to="233.95pt,18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3175</wp:posOffset>
                </wp:positionV>
                <wp:extent cx="800100" cy="0"/>
                <wp:effectExtent l="0" t="5080" r="0" b="508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25pt" to="89.95pt,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3175</wp:posOffset>
                </wp:positionV>
                <wp:extent cx="800100" cy="0"/>
                <wp:effectExtent l="0" t="5080" r="0" b="508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25pt" to="377.95pt,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9</w:t>
        <w:tab/>
        <w:t>3</w:t>
        <w:tab/>
        <w:tab/>
        <w:tab/>
        <w:t>6</w:t>
        <w:tab/>
        <w:t>5</w:t>
        <w:tab/>
        <w:tab/>
        <w:tab/>
        <w:t>2</w:t>
        <w:tab/>
        <w:t>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x</w:t>
        <w:tab/>
        <w:t>4</w:t>
        <w:tab/>
        <w:tab/>
        <w:tab/>
        <w:t>x</w:t>
        <w:tab/>
        <w:t>4</w:t>
        <w:tab/>
        <w:tab/>
        <w:tab/>
        <w:t>x</w:t>
        <w:tab/>
        <w:t>4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211455</wp:posOffset>
                </wp:positionV>
                <wp:extent cx="800100" cy="0"/>
                <wp:effectExtent l="0" t="5080" r="0" b="508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65pt" to="89.95pt,16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211455</wp:posOffset>
                </wp:positionV>
                <wp:extent cx="800100" cy="0"/>
                <wp:effectExtent l="0" t="5080" r="0" b="508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65pt" to="233.95pt,16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211455</wp:posOffset>
                </wp:positionV>
                <wp:extent cx="800100" cy="0"/>
                <wp:effectExtent l="0" t="5080" r="0" b="508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.65pt" to="377.95pt,16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201295</wp:posOffset>
                </wp:positionV>
                <wp:extent cx="800100" cy="0"/>
                <wp:effectExtent l="0" t="5080" r="0" b="508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85pt" to="89.95pt,15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201295</wp:posOffset>
                </wp:positionV>
                <wp:extent cx="800100" cy="0"/>
                <wp:effectExtent l="0" t="5080" r="0" b="508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85pt" to="233.95pt,15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201295</wp:posOffset>
                </wp:positionV>
                <wp:extent cx="800100" cy="0"/>
                <wp:effectExtent l="0" t="5080" r="0" b="508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85pt" to="377.95pt,15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7</w:t>
        <w:tab/>
        <w:t>1</w:t>
        <w:tab/>
        <w:tab/>
        <w:tab/>
        <w:t>9</w:t>
        <w:tab/>
        <w:t>7</w:t>
        <w:tab/>
        <w:tab/>
        <w:tab/>
        <w:t>6</w:t>
        <w:tab/>
        <w:t>9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x</w:t>
        <w:tab/>
        <w:t>4</w:t>
        <w:tab/>
        <w:tab/>
        <w:tab/>
        <w:t>x</w:t>
        <w:tab/>
        <w:t>4</w:t>
        <w:tab/>
        <w:tab/>
        <w:tab/>
        <w:t>x</w:t>
        <w:tab/>
        <w:t>4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800100" cy="0"/>
                <wp:effectExtent l="0" t="5080" r="0" b="508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5pt" to="89.95pt,13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175895</wp:posOffset>
                </wp:positionV>
                <wp:extent cx="800100" cy="0"/>
                <wp:effectExtent l="0" t="5080" r="0" b="508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85pt" to="233.95pt,13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175895</wp:posOffset>
                </wp:positionV>
                <wp:extent cx="800100" cy="0"/>
                <wp:effectExtent l="0" t="5080" r="0" b="508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85pt" to="377.95pt,13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389255</wp:posOffset>
                </wp:positionV>
                <wp:extent cx="800100" cy="0"/>
                <wp:effectExtent l="0" t="5080" r="0" b="508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0.65pt" to="89.95pt,3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389255</wp:posOffset>
                </wp:positionV>
                <wp:extent cx="800100" cy="0"/>
                <wp:effectExtent l="0" t="5080" r="0" b="508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.65pt" to="233.95pt,3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389255</wp:posOffset>
                </wp:positionV>
                <wp:extent cx="800100" cy="0"/>
                <wp:effectExtent l="0" t="5080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0.65pt" to="377.95pt,3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Date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18:29:00Z</dcterms:created>
  <dc:creator>Mum &amp; Dad</dc:creator>
  <dc:description/>
  <dc:language>en-US</dc:language>
  <cp:lastModifiedBy>Mum &amp; Dad</cp:lastModifiedBy>
  <dcterms:modified xsi:type="dcterms:W3CDTF">2000-11-23T18:29:00Z</dcterms:modified>
  <cp:revision>2</cp:revision>
  <dc:subject/>
  <dc:title>MULTIPLICATION PRACTISE</dc:title>
</cp:coreProperties>
</file>