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5 TIMES TABLES SQUAR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 x 2 = _____</w:t>
        <w:tab/>
        <w:t>5 x 2 = _____</w:t>
        <w:tab/>
        <w:tab/>
        <w:t>9 x 2 = 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x 2= _____</w:t>
        <w:tab/>
        <w:t>6 x 2 = _____</w:t>
        <w:tab/>
        <w:tab/>
        <w:t>10 x 2 = 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 x 2 = _____</w:t>
        <w:tab/>
        <w:t>7 x 2 = _____</w:t>
        <w:tab/>
        <w:tab/>
        <w:t>11 x 2 = 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4 x 2 = _____</w:t>
        <w:tab/>
        <w:t>8 x 2 = _____</w:t>
        <w:tab/>
        <w:tab/>
        <w:t>12 x 2= 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9:43:00Z</dcterms:created>
  <dc:creator>Mum &amp; Dad</dc:creator>
  <dc:description/>
  <dc:language>en-US</dc:language>
  <cp:lastModifiedBy>Mum &amp; Dad</cp:lastModifiedBy>
  <cp:lastPrinted>2002-04-13T11:51:00Z</cp:lastPrinted>
  <dcterms:modified xsi:type="dcterms:W3CDTF">2002-04-13T10:51:00Z</dcterms:modified>
  <cp:revision>6</cp:revision>
  <dc:subject/>
  <dc:title>TIMES TABLES SQUARE</dc:title>
</cp:coreProperties>
</file>