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714500</wp:posOffset>
            </wp:positionV>
            <wp:extent cx="1485900" cy="1228725"/>
            <wp:effectExtent l="0" t="0" r="0" b="0"/>
            <wp:wrapTight wrapText="bothSides">
              <wp:wrapPolygon edited="0">
                <wp:start x="16060" y="332"/>
                <wp:lineTo x="3044" y="1504"/>
                <wp:lineTo x="689" y="1839"/>
                <wp:lineTo x="275" y="5858"/>
                <wp:lineTo x="-135" y="11048"/>
                <wp:lineTo x="-135" y="13727"/>
                <wp:lineTo x="552" y="16407"/>
                <wp:lineTo x="2075" y="19085"/>
                <wp:lineTo x="2212" y="19589"/>
                <wp:lineTo x="6228" y="21261"/>
                <wp:lineTo x="7612" y="21261"/>
                <wp:lineTo x="9829" y="21261"/>
                <wp:lineTo x="11489" y="21261"/>
                <wp:lineTo x="15782" y="19754"/>
                <wp:lineTo x="15782" y="19085"/>
                <wp:lineTo x="17860" y="16407"/>
                <wp:lineTo x="19382" y="13727"/>
                <wp:lineTo x="20212" y="11048"/>
                <wp:lineTo x="20628" y="8370"/>
                <wp:lineTo x="21600" y="5189"/>
                <wp:lineTo x="20905" y="3011"/>
                <wp:lineTo x="19382" y="1504"/>
                <wp:lineTo x="17997" y="332"/>
                <wp:lineTo x="16060" y="332"/>
              </wp:wrapPolygon>
            </wp:wrapTight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714500</wp:posOffset>
            </wp:positionV>
            <wp:extent cx="1485900" cy="1228725"/>
            <wp:effectExtent l="0" t="0" r="0" b="0"/>
            <wp:wrapTight wrapText="bothSides">
              <wp:wrapPolygon edited="0">
                <wp:start x="16060" y="332"/>
                <wp:lineTo x="3044" y="1504"/>
                <wp:lineTo x="689" y="1839"/>
                <wp:lineTo x="275" y="5858"/>
                <wp:lineTo x="-135" y="11048"/>
                <wp:lineTo x="-135" y="13727"/>
                <wp:lineTo x="552" y="16407"/>
                <wp:lineTo x="2075" y="19085"/>
                <wp:lineTo x="2212" y="19589"/>
                <wp:lineTo x="6228" y="21261"/>
                <wp:lineTo x="7612" y="21261"/>
                <wp:lineTo x="9829" y="21261"/>
                <wp:lineTo x="11489" y="21261"/>
                <wp:lineTo x="15782" y="19754"/>
                <wp:lineTo x="15782" y="19085"/>
                <wp:lineTo x="17860" y="16407"/>
                <wp:lineTo x="19382" y="13727"/>
                <wp:lineTo x="20212" y="11048"/>
                <wp:lineTo x="20628" y="8370"/>
                <wp:lineTo x="21600" y="5189"/>
                <wp:lineTo x="20905" y="3011"/>
                <wp:lineTo x="19382" y="1504"/>
                <wp:lineTo x="17997" y="332"/>
                <wp:lineTo x="16060" y="332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286500</wp:posOffset>
            </wp:positionV>
            <wp:extent cx="1371600" cy="1270635"/>
            <wp:effectExtent l="0" t="0" r="0" b="0"/>
            <wp:wrapSquare wrapText="bothSides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3657600</wp:posOffset>
            </wp:positionV>
            <wp:extent cx="1205230" cy="18288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360805" cy="917575"/>
            <wp:effectExtent l="0" t="0" r="0" b="0"/>
            <wp:wrapSquare wrapText="bothSides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3886200</wp:posOffset>
            </wp:positionV>
            <wp:extent cx="1259205" cy="14859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-228600</wp:posOffset>
            </wp:positionV>
            <wp:extent cx="1485900" cy="12509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6400800</wp:posOffset>
            </wp:positionV>
            <wp:extent cx="1371600" cy="127063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2:00Z</dcterms:created>
  <dc:creator>Mum &amp; Dad</dc:creator>
  <dc:description/>
  <cp:keywords/>
  <dc:language>en-US</dc:language>
  <cp:lastModifiedBy>Mum &amp; Dad</cp:lastModifiedBy>
  <cp:lastPrinted>2003-12-05T08:42:00Z</cp:lastPrinted>
  <dcterms:modified xsi:type="dcterms:W3CDTF">2003-12-05T08:42:00Z</dcterms:modified>
  <cp:revision>2</cp:revision>
  <dc:subject/>
  <dc:title/>
</cp:coreProperties>
</file>