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VISION WITH REMAINDERS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457200" cy="4572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3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195580</wp:posOffset>
                </wp:positionV>
                <wp:extent cx="2806700" cy="603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884"/>
                              <w:gridCol w:w="884"/>
                              <w:gridCol w:w="884"/>
                              <w:gridCol w:w="88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47.5pt;mso-wrap-distance-left:9pt;mso-wrap-distance-right:9pt;mso-wrap-distance-top:0pt;mso-wrap-distance-bottom:0pt;margin-top:15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4"/>
                        <w:gridCol w:w="884"/>
                        <w:gridCol w:w="884"/>
                        <w:gridCol w:w="884"/>
                        <w:gridCol w:w="88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9 ÷ 3 = _______</w:t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2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4 ÷ 5= _______</w:t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</wp:posOffset>
                </wp:positionV>
                <wp:extent cx="457200" cy="4572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9.8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5 ÷ 5 = 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8 ÷ 4 = 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3 ÷ 5 = 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62865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85pt" to="458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Division – no remainders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457200" cy="4572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4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2 ÷ 9 = 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457200" cy="4572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95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7 ÷ 9 = 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99695</wp:posOffset>
                </wp:positionV>
                <wp:extent cx="457200" cy="45720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5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55 ÷ 5 = 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75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9 ÷ 3 = 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Name_________________________Date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9:59:00Z</dcterms:created>
  <dc:creator>Mum &amp; Dad</dc:creator>
  <dc:description/>
  <dc:language>en-US</dc:language>
  <cp:lastModifiedBy>Mum &amp; Dad</cp:lastModifiedBy>
  <dcterms:modified xsi:type="dcterms:W3CDTF">2000-10-02T21:09:00Z</dcterms:modified>
  <cp:revision>1</cp:revision>
  <dc:subject/>
  <dc:title>DIVISION WITH REMAINDERS</dc:title>
</cp:coreProperties>
</file>