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ing the following rectangles show the following fractions: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1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1960</wp:posOffset>
                </wp:positionV>
                <wp:extent cx="18288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4.8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441960</wp:posOffset>
                </wp:positionV>
                <wp:extent cx="18288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4.8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4</w:t>
        <w:tab/>
        <w:tab/>
        <w:tab/>
        <w:tab/>
        <w:tab/>
        <w:tab/>
        <w:tab/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6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0380</wp:posOffset>
                </wp:positionV>
                <wp:extent cx="19431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9.4pt;width:15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00380</wp:posOffset>
                </wp:positionV>
                <wp:extent cx="20574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9.4pt;width:16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8</w:t>
        <w:tab/>
        <w:tab/>
        <w:tab/>
        <w:tab/>
        <w:tab/>
        <w:tab/>
        <w:tab/>
        <w:t>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</w:t>
        <w:tab/>
        <w:tab/>
        <w:tab/>
        <w:tab/>
        <w:tab/>
        <w:tab/>
        <w:tab/>
        <w:t>14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6375</wp:posOffset>
                </wp:positionV>
                <wp:extent cx="24003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25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06375</wp:posOffset>
                </wp:positionV>
                <wp:extent cx="24003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25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453515</wp:posOffset>
                </wp:positionV>
                <wp:extent cx="45720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n put the fractions in order, smallest fir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1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n put the fractions in order, smallest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2:44:00Z</dcterms:created>
  <dc:creator>Mum &amp; Dad</dc:creator>
  <dc:description/>
  <dc:language>en-US</dc:language>
  <cp:lastModifiedBy>Mum &amp; Dad</cp:lastModifiedBy>
  <cp:lastPrinted>2003-06-22T22:35:00Z</cp:lastPrinted>
  <dcterms:modified xsi:type="dcterms:W3CDTF">2003-06-22T21:35:00Z</dcterms:modified>
  <cp:revision>2</cp:revision>
  <dc:subject/>
  <dc:title>Using the following rectangles show the following fractions:-</dc:title>
</cp:coreProperties>
</file>