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ong Division</w:t>
      </w:r>
    </w:p>
    <w:p>
      <w:pPr>
        <w:pStyle w:val="NormalWeb"/>
        <w:rPr/>
      </w:pPr>
      <w:r>
        <w:rPr/>
        <w:t>Long division is a way to divide a large number by another number with 2 or more digits.</w:t>
      </w:r>
    </w:p>
    <w:p>
      <w:pPr>
        <w:pStyle w:val="NormalWeb"/>
        <w:rPr/>
      </w:pPr>
      <w:r>
        <w:rPr/>
        <w:t>Here is an example of a long division of a 6-digit number by a 2-digit number:</w:t>
      </w:r>
    </w:p>
    <w:p>
      <w:pPr>
        <w:pStyle w:val="NormalWeb"/>
        <w:jc w:val="center"/>
        <w:rPr>
          <w:sz w:val="36"/>
          <w:szCs w:val="36"/>
        </w:rPr>
      </w:pPr>
      <w:r>
        <w:rPr>
          <w:sz w:val="36"/>
          <w:szCs w:val="36"/>
        </w:rPr>
        <w:t>357481 ÷ 83</w:t>
      </w:r>
    </w:p>
    <w:p>
      <w:pPr>
        <w:pStyle w:val="NormalWeb"/>
        <w:rPr/>
      </w:pPr>
      <w:r>
        <w:rPr/>
        <w:t>First, it is a good idea to work out the 83× table.</w:t>
        <w:br/>
        <w:t>This is shown in the column on the right.</w:t>
      </w:r>
    </w:p>
    <w:tbl>
      <w:tblPr>
        <w:tblW w:w="8662" w:type="dxa"/>
        <w:jc w:val="left"/>
        <w:tblInd w:w="-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6"/>
        <w:gridCol w:w="1396"/>
      </w:tblGrid>
      <w:tr>
        <w:trPr/>
        <w:tc>
          <w:tcPr>
            <w:tcW w:w="726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13250" cy="9768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3250" cy="9768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445"/>
                                    <w:gridCol w:w="25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/>
                                          <w:t>Set up the problem as shown on the right.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Look at the first digit inside the divisi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/>
                                          <w:t>83 does not 'go into' 3.</w:t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Write 0 in the first column.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Now look at the first two digit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/>
                                          <w:t>83 does not 'go into' 35.</w:t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Write 0 in the next column.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Now look at the first three digit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83 goes into 357 four times.</w:t>
                                          <w:br/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  <w:t>LOOK AT THE TABLE ON THE RIGHT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)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Write 4 in the next answer spac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4 × 83 is 332.</w:t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Write 332 below 35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357 - 332 is 25.</w:t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Write 25 in the next row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7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Bring down the 4.</w:t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Write 4 next to the answer to the subtracti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8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83 goes into 254 three times.</w:t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Write 3 in the next answer spac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9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/>
                                          <w:t>3 × 83 is 249.</w:t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Write 249 below 254.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254 - 249 is 5.</w:t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Write 5 in the next row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10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Bring down the 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11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/>
                                          <w:t>83 does not go into 58.</w:t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Write 0 in the next answer space.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Bring down the 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12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83 goes into 581 exactly seven times.</w:t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Write 7 in the next answer spac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4000" cy="1238250"/>
                                              <wp:effectExtent l="0" t="0" r="0" b="0"/>
                                              <wp:docPr id="13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0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5pt;height:769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445"/>
                              <w:gridCol w:w="2505"/>
                            </w:tblGrid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Set up the problem as shown on the right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Look at the first digit inside the division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83 does not 'go into' 3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rite 0 in the first column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Now look at the first two digits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83 does not 'go into' 35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rite 0 in the next column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Now look at the first three digits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1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83 goes into 357 four times.</w:t>
                                    <w:br/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LOOK AT THE TABLE ON THE RIGHT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)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rite 4 in the next answer space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× 83 is 332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rite 332 below 357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57 - 332 is 25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rite 25 in the next row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Bring down the 4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rite 4 next to the answer to the subtraction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83 goes into 254 three times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rite 3 in the next answer space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3 × 83 is 249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rite 249 below 254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54 - 249 is 5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rite 5 in the next row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2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Bring down the 8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83 does not go into 58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rite 0 in the next answer space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Bring down the 1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83 goes into 581 exactly seven times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Write 7 in the next answer space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238250"/>
                                        <wp:effectExtent l="0" t="0" r="0" b="0"/>
                                        <wp:docPr id="2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96" w:type="dxa"/>
            <w:tcBorders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Heading3"/>
              <w:jc w:val="center"/>
              <w:rPr/>
            </w:pPr>
            <w:r>
              <w:rPr/>
              <w:t>Multiples</w:t>
              <w:br/>
              <w:t>of 83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: 83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: 166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: 249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: 332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: 415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: 498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: 581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: 664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Web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: 747</w:t>
            </w:r>
          </w:p>
        </w:tc>
      </w:tr>
    </w:tbl>
    <w:p>
      <w:pPr>
        <w:pStyle w:val="NormalWeb"/>
        <w:rPr/>
      </w:pPr>
      <w:r>
        <w:rPr/>
        <w:t>We have reached the end.</w:t>
        <w:br/>
        <w:t>The last division went exactly, so there is no remainder.</w:t>
      </w:r>
    </w:p>
    <w:p>
      <w:pPr>
        <w:pStyle w:val="NormalWeb"/>
        <w:rPr/>
      </w:pPr>
      <w:r>
        <w:rPr/>
        <w:t>The answer is:</w:t>
      </w:r>
    </w:p>
    <w:tbl>
      <w:tblPr>
        <w:tblW w:w="352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21"/>
      </w:tblGrid>
      <w:tr>
        <w:trPr/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36"/>
                <w:szCs w:val="36"/>
              </w:rPr>
              <w:t xml:space="preserve">357481 ÷ 83   =   </w:t>
            </w:r>
            <w:r>
              <w:rPr>
                <w:b/>
                <w:bCs/>
                <w:sz w:val="36"/>
                <w:szCs w:val="36"/>
              </w:rPr>
              <w:t>43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9:32:00Z</dcterms:created>
  <dc:creator>Mum &amp; Dad</dc:creator>
  <dc:description/>
  <dc:language>en-US</dc:language>
  <cp:lastModifiedBy>Mum &amp; Dad</cp:lastModifiedBy>
  <dcterms:modified xsi:type="dcterms:W3CDTF">2002-03-04T09:34:00Z</dcterms:modified>
  <cp:revision>1</cp:revision>
  <dc:subject/>
  <dc:title>Long Division</dc:title>
</cp:coreProperties>
</file>