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971800</wp:posOffset>
            </wp:positionV>
            <wp:extent cx="1485900" cy="1228725"/>
            <wp:effectExtent l="0" t="0" r="0" b="0"/>
            <wp:wrapTight wrapText="bothSides">
              <wp:wrapPolygon edited="0">
                <wp:start x="16060" y="332"/>
                <wp:lineTo x="3044" y="1504"/>
                <wp:lineTo x="689" y="1839"/>
                <wp:lineTo x="275" y="5858"/>
                <wp:lineTo x="-135" y="11048"/>
                <wp:lineTo x="-135" y="13727"/>
                <wp:lineTo x="552" y="16407"/>
                <wp:lineTo x="2075" y="19085"/>
                <wp:lineTo x="2212" y="19589"/>
                <wp:lineTo x="6228" y="21261"/>
                <wp:lineTo x="7612" y="21261"/>
                <wp:lineTo x="9829" y="21261"/>
                <wp:lineTo x="11489" y="21261"/>
                <wp:lineTo x="15782" y="19754"/>
                <wp:lineTo x="15782" y="19085"/>
                <wp:lineTo x="17860" y="16407"/>
                <wp:lineTo x="19382" y="13727"/>
                <wp:lineTo x="20212" y="11048"/>
                <wp:lineTo x="20628" y="8370"/>
                <wp:lineTo x="21600" y="5189"/>
                <wp:lineTo x="20905" y="3011"/>
                <wp:lineTo x="19382" y="1504"/>
                <wp:lineTo x="17997" y="332"/>
                <wp:lineTo x="16060" y="332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1371600" cy="1270635"/>
            <wp:effectExtent l="0" t="0" r="0" b="0"/>
            <wp:wrapSquare wrapText="bothSides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-114300</wp:posOffset>
            </wp:positionV>
            <wp:extent cx="1205230" cy="1828800"/>
            <wp:effectExtent l="0" t="0" r="0" b="0"/>
            <wp:wrapSquare wrapText="bothSides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3086100</wp:posOffset>
            </wp:positionV>
            <wp:extent cx="1360805" cy="9175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5715000</wp:posOffset>
            </wp:positionV>
            <wp:extent cx="1259205" cy="14859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6057900</wp:posOffset>
            </wp:positionV>
            <wp:extent cx="1485900" cy="12509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1252855</wp:posOffset>
                </wp:positionV>
                <wp:extent cx="704215" cy="6946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54.7pt;mso-wrap-distance-left:9.05pt;mso-wrap-distance-right:9.05pt;mso-wrap-distance-top:0pt;mso-wrap-distance-bottom:0pt;margin-top:98.6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5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4231005</wp:posOffset>
                </wp:positionV>
                <wp:extent cx="808990" cy="6946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7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333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7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7323455</wp:posOffset>
                </wp:positionV>
                <wp:extent cx="808990" cy="58039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8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576.6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8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1710055</wp:posOffset>
                </wp:positionV>
                <wp:extent cx="808990" cy="69469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4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13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4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155</wp:posOffset>
                </wp:positionH>
                <wp:positionV relativeFrom="paragraph">
                  <wp:posOffset>4129405</wp:posOffset>
                </wp:positionV>
                <wp:extent cx="808990" cy="69469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6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325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6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7455</wp:posOffset>
                </wp:positionH>
                <wp:positionV relativeFrom="paragraph">
                  <wp:posOffset>7539355</wp:posOffset>
                </wp:positionV>
                <wp:extent cx="923290" cy="69469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9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593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9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32:00Z</dcterms:created>
  <dc:creator>Mum &amp; Dad</dc:creator>
  <dc:description/>
  <cp:keywords/>
  <dc:language>en-US</dc:language>
  <cp:lastModifiedBy>Mum &amp; Dad</cp:lastModifiedBy>
  <cp:lastPrinted>2003-12-05T08:39:00Z</cp:lastPrinted>
  <dcterms:modified xsi:type="dcterms:W3CDTF">2003-12-05T08:40:00Z</dcterms:modified>
  <cp:revision>1</cp:revision>
  <dc:subject/>
  <dc:title/>
</cp:coreProperties>
</file>