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141"/>
        <w:gridCol w:w="2142"/>
        <w:gridCol w:w="2142"/>
      </w:tblGrid>
      <w:tr>
        <w:trPr>
          <w:trHeight w:val="64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 X 2 =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10 X 10 =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64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 X 10 =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 X 7 =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64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 X 8 =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 X 1 =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64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 X 10 =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11 X 10 =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64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 X 12 =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 X 10 =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64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 X 10 =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8 X 10 =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64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 X 10 =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 X 12 =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68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 X 9 =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 X 9 =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64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 X 10 =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1 X 10 =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64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 X 10 =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 X 3 =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64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 X 10 =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 X 10 =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64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 X 8 =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 X 10 =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64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 X 10 =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 X 10 =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64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2 X 10 =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 X 3 =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68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 X 11 =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9 X 10 =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COMPLETE THE TABLE: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Date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5:56:00Z</dcterms:created>
  <dc:creator>Mum &amp; Dad</dc:creator>
  <dc:description/>
  <dc:language>en-US</dc:language>
  <cp:lastModifiedBy>Mum &amp; Dad</cp:lastModifiedBy>
  <cp:lastPrinted>2001-06-28T07:02:00Z</cp:lastPrinted>
  <dcterms:modified xsi:type="dcterms:W3CDTF">2001-06-28T06:02:00Z</dcterms:modified>
  <cp:revision>1</cp:revision>
  <dc:subject/>
  <dc:title>10 X 2 =</dc:title>
</cp:coreProperties>
</file>