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4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>
          <w:trHeight w:val="4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4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</w:tr>
      <w:tr>
        <w:trPr>
          <w:trHeight w:val="4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nd the answers; they will spell out some anim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X 4</w:t>
        <w:tab/>
        <w:tab/>
        <w:t>3 X 5</w:t>
        <w:tab/>
        <w:tab/>
        <w:t>3 X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X 3</w:t>
        <w:tab/>
        <w:tab/>
        <w:t>4 X 12</w:t>
        <w:tab/>
        <w:tab/>
        <w:t>5 X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X 4</w:t>
        <w:tab/>
        <w:tab/>
        <w:t xml:space="preserve">5 X 3 </w:t>
        <w:tab/>
        <w:tab/>
        <w:t>3 X 6</w:t>
        <w:tab/>
        <w:tab/>
        <w:t>4 X 3</w:t>
        <w:tab/>
        <w:tab/>
        <w:t>11 X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 X 10</w:t>
        <w:tab/>
        <w:t>3 X 5</w:t>
        <w:tab/>
        <w:tab/>
        <w:t>7 X 4</w:t>
        <w:tab/>
        <w:tab/>
        <w:t>4 X 10</w:t>
        <w:tab/>
        <w:t>11 X 4</w:t>
        <w:tab/>
        <w:t>4 X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X 9</w:t>
        <w:tab/>
        <w:tab/>
        <w:t>3 X 3</w:t>
        <w:tab/>
        <w:tab/>
        <w:t>6 X 3</w:t>
        <w:tab/>
        <w:tab/>
        <w:t>4 X 12</w:t>
        <w:tab/>
        <w:t>3 X 2</w:t>
        <w:tab/>
        <w:tab/>
        <w:t>2 X 3</w:t>
        <w:tab/>
        <w:tab/>
        <w:t>4 X 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 X 3 </w:t>
        <w:tab/>
        <w:t>5 X 3</w:t>
        <w:tab/>
        <w:tab/>
        <w:t>12 X 4</w:t>
        <w:tab/>
        <w:t>4 X 5</w:t>
      </w:r>
    </w:p>
    <w:p>
      <w:pPr>
        <w:pStyle w:val="Normal"/>
        <w:ind w:right="-6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8:56:00Z</dcterms:created>
  <dc:creator>Mum &amp; Dad</dc:creator>
  <dc:description/>
  <dc:language>en-US</dc:language>
  <cp:lastModifiedBy>Mum &amp; Dad</cp:lastModifiedBy>
  <cp:lastPrinted>2001-07-05T10:25:00Z</cp:lastPrinted>
  <dcterms:modified xsi:type="dcterms:W3CDTF">2001-07-05T09:27:00Z</dcterms:modified>
  <cp:revision>1</cp:revision>
  <dc:subject/>
  <dc:title>A</dc:title>
</cp:coreProperties>
</file>