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NESE MULTIPL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is a way of doing long multiplic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6 x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raw a grid like this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554480" cy="1032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-1.7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the grid by multiplying top and side numb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554480" cy="1032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-1.7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06975</wp:posOffset>
                </wp:positionH>
                <wp:positionV relativeFrom="paragraph">
                  <wp:posOffset>-6350</wp:posOffset>
                </wp:positionV>
                <wp:extent cx="1554480" cy="1032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-0.5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1554480" cy="10325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80670</wp:posOffset>
                </wp:positionV>
                <wp:extent cx="1554480" cy="10325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0pt;mso-wrap-distance-right:9pt;mso-wrap-distance-top:0pt;mso-wrap-distance-bottom:0pt;margin-top:2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1554480" cy="10325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0pt;mso-wrap-distance-top:0pt;mso-wrap-distance-bottom:0pt;margin-top:8.3pt;mso-position-vertical-relative:text;margin-left:29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1554480" cy="10325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-4.7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add the diagonal numbers, starting from the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06675</wp:posOffset>
                </wp:positionH>
                <wp:positionV relativeFrom="paragraph">
                  <wp:posOffset>196850</wp:posOffset>
                </wp:positionV>
                <wp:extent cx="1554480" cy="10325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15.5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426 x 34 = 144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try these sum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7 x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554480" cy="10325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-1.7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7 x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554480" cy="10325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-1.7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8 x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554480" cy="10325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-1.7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7 x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554480" cy="10325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-1.7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4 x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1554480" cy="103251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3.9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7 x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554480" cy="10325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-1.7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0 x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1554480" cy="10325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2.1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2 x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554480" cy="103251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-1.7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5 x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1554480" cy="10325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16"/>
                              <w:gridCol w:w="816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1.3pt;mso-wrap-distance-left:9pt;mso-wrap-distance-right:9pt;mso-wrap-distance-top:0pt;mso-wrap-distance-bottom:0pt;margin-top:7.45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16"/>
                        <w:gridCol w:w="816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1:59:00Z</dcterms:created>
  <dc:creator>Mum &amp; Dad</dc:creator>
  <dc:description/>
  <dc:language>en-US</dc:language>
  <cp:lastModifiedBy>Mum &amp; Dad</cp:lastModifiedBy>
  <dcterms:modified xsi:type="dcterms:W3CDTF">2002-01-10T12:08:00Z</dcterms:modified>
  <cp:revision>1</cp:revision>
  <dc:subject/>
  <dc:title>CHINESE MULTIPLICATION</dc:title>
</cp:coreProperties>
</file>