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Lattice Multiplication(Gelosian)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0975</wp:posOffset>
                </wp:positionH>
                <wp:positionV relativeFrom="paragraph">
                  <wp:posOffset>705485</wp:posOffset>
                </wp:positionV>
                <wp:extent cx="1983740" cy="901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901800"/>
                          <a:chOff x="0" y="0"/>
                          <a:chExt cx="1983600" cy="90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360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9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8360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450720"/>
                            <a:ext cx="99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55.55pt;width:156.2pt;height:71pt" coordorigin="285,1111" coordsize="3124,1420">
                <v:rect id="shape_0" fillcolor="white" stroked="t" o:allowincell="f" style="position:absolute;left:285;top:1111;width:3123;height:1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47,1111" to="1847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,1821" to="3408,1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,1111" to="1846,18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,1111" to="3408,2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47,1821" to="3408,2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97605</wp:posOffset>
                </wp:positionH>
                <wp:positionV relativeFrom="paragraph">
                  <wp:posOffset>705485</wp:posOffset>
                </wp:positionV>
                <wp:extent cx="1983740" cy="901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901800"/>
                          <a:chOff x="0" y="0"/>
                          <a:chExt cx="1983600" cy="90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360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9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8360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450720"/>
                            <a:ext cx="99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15pt;margin-top:55.55pt;width:156.2pt;height:71pt" coordorigin="5823,1111" coordsize="3124,1420">
                <v:rect id="shape_0" fillcolor="white" stroked="t" o:allowincell="f" style="position:absolute;left:5823;top:1111;width:3123;height:1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85,1111" to="7385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3,1821" to="8946,1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3,1111" to="7384,18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23,1111" to="8946,2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5,1821" to="8946,2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1) 25 x 13</w:t>
        <w:tab/>
        <w:tab/>
        <w:tab/>
        <w:tab/>
        <w:tab/>
        <w:tab/>
        <w:t>2) 58 x 2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1655</wp:posOffset>
                </wp:positionH>
                <wp:positionV relativeFrom="paragraph">
                  <wp:posOffset>434975</wp:posOffset>
                </wp:positionV>
                <wp:extent cx="450850" cy="36068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34.25pt;mso-position-vertical-relative:text;margin-left:4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43355</wp:posOffset>
                </wp:positionH>
                <wp:positionV relativeFrom="paragraph">
                  <wp:posOffset>434975</wp:posOffset>
                </wp:positionV>
                <wp:extent cx="450850" cy="36068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34.25pt;mso-position-vertical-relative:text;margin-left:11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9535</wp:posOffset>
                </wp:positionH>
                <wp:positionV relativeFrom="paragraph">
                  <wp:posOffset>795655</wp:posOffset>
                </wp:positionV>
                <wp:extent cx="450850" cy="3606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62.65pt;mso-position-vertical-relative:text;margin-left:-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9535</wp:posOffset>
                </wp:positionH>
                <wp:positionV relativeFrom="paragraph">
                  <wp:posOffset>1246505</wp:posOffset>
                </wp:positionV>
                <wp:extent cx="450850" cy="3606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98.15pt;mso-position-vertical-relative:text;margin-left:-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58285</wp:posOffset>
                </wp:positionH>
                <wp:positionV relativeFrom="paragraph">
                  <wp:posOffset>434975</wp:posOffset>
                </wp:positionV>
                <wp:extent cx="450850" cy="3606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34.25pt;mso-position-vertical-relative:text;margin-left:31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27095</wp:posOffset>
                </wp:positionH>
                <wp:positionV relativeFrom="paragraph">
                  <wp:posOffset>1246505</wp:posOffset>
                </wp:positionV>
                <wp:extent cx="450850" cy="3606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98.15pt;mso-position-vertical-relative:text;margin-left:26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27095</wp:posOffset>
                </wp:positionH>
                <wp:positionV relativeFrom="paragraph">
                  <wp:posOffset>795655</wp:posOffset>
                </wp:positionV>
                <wp:extent cx="450850" cy="3606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62.65pt;mso-position-vertical-relative:text;margin-left:26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050155</wp:posOffset>
                </wp:positionH>
                <wp:positionV relativeFrom="paragraph">
                  <wp:posOffset>434975</wp:posOffset>
                </wp:positionV>
                <wp:extent cx="450850" cy="3606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34.25pt;mso-position-vertical-relative:text;margin-left:39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41655</wp:posOffset>
                </wp:positionH>
                <wp:positionV relativeFrom="paragraph">
                  <wp:posOffset>1483995</wp:posOffset>
                </wp:positionV>
                <wp:extent cx="450850" cy="36068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116.85pt;mso-position-vertical-relative:text;margin-left:4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0975</wp:posOffset>
                </wp:positionH>
                <wp:positionV relativeFrom="paragraph">
                  <wp:posOffset>586105</wp:posOffset>
                </wp:positionV>
                <wp:extent cx="1983740" cy="9017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901800"/>
                          <a:chOff x="0" y="0"/>
                          <a:chExt cx="1983600" cy="90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360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9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8360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450720"/>
                            <a:ext cx="99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46.15pt;width:156.2pt;height:71pt" coordorigin="285,923" coordsize="3124,1420">
                <v:rect id="shape_0" fillcolor="white" stroked="t" o:allowincell="f" style="position:absolute;left:285;top:923;width:3123;height:1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47,923" to="1847,2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,1633" to="3408,1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,923" to="1846,16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,923" to="3408,23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47,1633" to="3408,23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97605</wp:posOffset>
                </wp:positionH>
                <wp:positionV relativeFrom="paragraph">
                  <wp:posOffset>586105</wp:posOffset>
                </wp:positionV>
                <wp:extent cx="1983740" cy="901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901800"/>
                          <a:chOff x="0" y="0"/>
                          <a:chExt cx="1983600" cy="90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360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9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8360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450720"/>
                            <a:ext cx="99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15pt;margin-top:46.15pt;width:156.2pt;height:71pt" coordorigin="5823,923" coordsize="3124,1420">
                <v:rect id="shape_0" fillcolor="white" stroked="t" o:allowincell="f" style="position:absolute;left:5823;top:923;width:3123;height:1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85,923" to="7385,2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3,1633" to="8946,1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3,923" to="7384,16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23,923" to="8946,23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5,1633" to="8946,23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3) 22 x 34</w:t>
        <w:tab/>
        <w:tab/>
        <w:tab/>
        <w:tab/>
        <w:tab/>
        <w:tab/>
        <w:t>4) 16 x 7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443355</wp:posOffset>
                </wp:positionH>
                <wp:positionV relativeFrom="paragraph">
                  <wp:posOffset>315595</wp:posOffset>
                </wp:positionV>
                <wp:extent cx="450850" cy="36068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24.85pt;mso-position-vertical-relative:text;margin-left:11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89535</wp:posOffset>
                </wp:positionH>
                <wp:positionV relativeFrom="paragraph">
                  <wp:posOffset>676275</wp:posOffset>
                </wp:positionV>
                <wp:extent cx="270510" cy="27051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53.25pt;mso-position-vertical-relative:text;margin-left:-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89535</wp:posOffset>
                </wp:positionH>
                <wp:positionV relativeFrom="paragraph">
                  <wp:posOffset>1127125</wp:posOffset>
                </wp:positionV>
                <wp:extent cx="270510" cy="27051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88.75pt;mso-position-vertical-relative:text;margin-left:-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968115</wp:posOffset>
                </wp:positionH>
                <wp:positionV relativeFrom="paragraph">
                  <wp:posOffset>315595</wp:posOffset>
                </wp:positionV>
                <wp:extent cx="450850" cy="36068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24.85pt;mso-position-vertical-relative:text;margin-left:31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959985</wp:posOffset>
                </wp:positionH>
                <wp:positionV relativeFrom="paragraph">
                  <wp:posOffset>315595</wp:posOffset>
                </wp:positionV>
                <wp:extent cx="450850" cy="36068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24.85pt;mso-position-vertical-relative:text;margin-left:39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427095</wp:posOffset>
                </wp:positionH>
                <wp:positionV relativeFrom="paragraph">
                  <wp:posOffset>676275</wp:posOffset>
                </wp:positionV>
                <wp:extent cx="450850" cy="36068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53.25pt;mso-position-vertical-relative:text;margin-left:26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427095</wp:posOffset>
                </wp:positionH>
                <wp:positionV relativeFrom="paragraph">
                  <wp:posOffset>1127125</wp:posOffset>
                </wp:positionV>
                <wp:extent cx="450850" cy="36068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88.75pt;mso-position-vertical-relative:text;margin-left:26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0975</wp:posOffset>
                </wp:positionH>
                <wp:positionV relativeFrom="paragraph">
                  <wp:posOffset>647700</wp:posOffset>
                </wp:positionV>
                <wp:extent cx="1983740" cy="9017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901800"/>
                          <a:chOff x="0" y="0"/>
                          <a:chExt cx="1983600" cy="90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360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9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8360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450720"/>
                            <a:ext cx="99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51pt;width:156.2pt;height:71pt" coordorigin="285,1020" coordsize="3124,1420">
                <v:rect id="shape_0" fillcolor="white" stroked="t" o:allowincell="f" style="position:absolute;left:285;top:1020;width:3123;height:1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47,1020" to="1847,2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,1730" to="3408,1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,1020" to="1846,17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,1020" to="3408,2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47,1730" to="3408,2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97605</wp:posOffset>
                </wp:positionH>
                <wp:positionV relativeFrom="paragraph">
                  <wp:posOffset>647700</wp:posOffset>
                </wp:positionV>
                <wp:extent cx="1983740" cy="9017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901800"/>
                          <a:chOff x="0" y="0"/>
                          <a:chExt cx="1983600" cy="90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360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9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8360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450720"/>
                            <a:ext cx="99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15pt;margin-top:51pt;width:156.2pt;height:71pt" coordorigin="5823,1020" coordsize="3124,1420">
                <v:rect id="shape_0" fillcolor="white" stroked="t" o:allowincell="f" style="position:absolute;left:5823;top:1020;width:3123;height:1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85,1020" to="7385,2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3,1730" to="8946,1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3,1020" to="7384,17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23,1020" to="8946,2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5,1730" to="8946,2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5) 43 x 19</w:t>
        <w:tab/>
        <w:tab/>
        <w:tab/>
        <w:tab/>
        <w:tab/>
        <w:tab/>
        <w:t>6) 44 x 2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975</wp:posOffset>
                </wp:positionH>
                <wp:positionV relativeFrom="paragraph">
                  <wp:posOffset>671830</wp:posOffset>
                </wp:positionV>
                <wp:extent cx="1983740" cy="9017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901800"/>
                          <a:chOff x="0" y="0"/>
                          <a:chExt cx="1983600" cy="90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360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9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8360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450720"/>
                            <a:ext cx="99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52.9pt;width:156.2pt;height:71pt" coordorigin="285,1058" coordsize="3124,1420">
                <v:rect id="shape_0" fillcolor="white" stroked="t" o:allowincell="f" style="position:absolute;left:285;top:1058;width:3123;height:1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47,1058" to="1847,2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,1768" to="3408,1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,1058" to="1846,17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,1058" to="3408,24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47,1768" to="3408,24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97605</wp:posOffset>
                </wp:positionH>
                <wp:positionV relativeFrom="paragraph">
                  <wp:posOffset>671830</wp:posOffset>
                </wp:positionV>
                <wp:extent cx="1983740" cy="9017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901800"/>
                          <a:chOff x="0" y="0"/>
                          <a:chExt cx="1983600" cy="90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360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9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8360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450720"/>
                            <a:ext cx="99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15pt;margin-top:52.9pt;width:156.2pt;height:71pt" coordorigin="5823,1058" coordsize="3124,1420">
                <v:rect id="shape_0" fillcolor="white" stroked="t" o:allowincell="f" style="position:absolute;left:5823;top:1058;width:3123;height:1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85,1058" to="7385,2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3,1768" to="8946,1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3,1058" to="7384,17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23,1058" to="8946,24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5,1768" to="8946,24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7) 34 x 29</w:t>
        <w:tab/>
        <w:tab/>
        <w:tab/>
        <w:tab/>
        <w:tab/>
        <w:tab/>
        <w:t>8) 92 x 1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1145</wp:posOffset>
                </wp:positionH>
                <wp:positionV relativeFrom="paragraph">
                  <wp:posOffset>1082675</wp:posOffset>
                </wp:positionV>
                <wp:extent cx="1803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85.25pt" to="163.3pt,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1145</wp:posOffset>
                </wp:positionH>
                <wp:positionV relativeFrom="paragraph">
                  <wp:posOffset>631825</wp:posOffset>
                </wp:positionV>
                <wp:extent cx="1803400" cy="9017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901800"/>
                          <a:chOff x="0" y="0"/>
                          <a:chExt cx="1803240" cy="90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240" cy="90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240" cy="90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240" cy="90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080" y="0"/>
                                <a:ext cx="0" cy="90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520" y="0"/>
                                <a:ext cx="0" cy="90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63108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6252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1080" y="0"/>
                              <a:ext cx="117216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2520" y="450720"/>
                              <a:ext cx="54108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507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5pt;margin-top:49.75pt;width:142pt;height:71pt" coordorigin="427,995" coordsize="2840,1420">
                <v:group id="shape_0" style="position:absolute;left:427;top:995;width:2840;height:1420">
                  <v:group id="shape_0" style="position:absolute;left:427;top:995;width:2840;height:1420">
                    <v:rect id="shape_0" fillcolor="white" stroked="t" o:allowincell="f" style="position:absolute;left:427;top:995;width:2839;height:14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421,995" to="1421,24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5,995" to="2415,24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27,995" to="1420,17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7,995" to="2414,24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21,995" to="3266,24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15,1705" to="3266,24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7,1705" to="3266,1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17265</wp:posOffset>
                </wp:positionH>
                <wp:positionV relativeFrom="paragraph">
                  <wp:posOffset>631825</wp:posOffset>
                </wp:positionV>
                <wp:extent cx="1803400" cy="9017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901800"/>
                          <a:chOff x="0" y="0"/>
                          <a:chExt cx="1803240" cy="90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240" cy="90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240" cy="90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240" cy="90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080" y="0"/>
                                <a:ext cx="0" cy="90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520" y="0"/>
                                <a:ext cx="0" cy="90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63108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6252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1080" y="0"/>
                              <a:ext cx="117216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2520" y="450720"/>
                              <a:ext cx="54108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507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5pt;margin-top:49.75pt;width:142pt;height:71pt" coordorigin="5539,995" coordsize="2840,1420">
                <v:group id="shape_0" style="position:absolute;left:5539;top:995;width:2840;height:1420">
                  <v:group id="shape_0" style="position:absolute;left:5539;top:995;width:2840;height:1420">
                    <v:rect id="shape_0" fillcolor="white" stroked="t" o:allowincell="f" style="position:absolute;left:5539;top:995;width:2839;height:14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533,995" to="6533,24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7,995" to="7527,24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539,995" to="6532,17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39,995" to="7526,24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33,995" to="8378,24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27,1705" to="8378,24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539,1705" to="8378,1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9) 123 x 24</w:t>
        <w:tab/>
        <w:tab/>
        <w:tab/>
        <w:tab/>
        <w:tab/>
        <w:t>10) 235 x 1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1485</wp:posOffset>
                </wp:positionH>
                <wp:positionV relativeFrom="paragraph">
                  <wp:posOffset>361315</wp:posOffset>
                </wp:positionV>
                <wp:extent cx="270510" cy="27051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28.45pt;mso-position-vertical-relative:text;margin-left:3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92505</wp:posOffset>
                </wp:positionH>
                <wp:positionV relativeFrom="paragraph">
                  <wp:posOffset>361315</wp:posOffset>
                </wp:positionV>
                <wp:extent cx="270510" cy="27051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28.45pt;mso-position-vertical-relative:text;margin-left:7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623695</wp:posOffset>
                </wp:positionH>
                <wp:positionV relativeFrom="paragraph">
                  <wp:posOffset>361315</wp:posOffset>
                </wp:positionV>
                <wp:extent cx="270510" cy="27051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28.45pt;mso-position-vertical-relative:text;margin-left:12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35</wp:posOffset>
                </wp:positionH>
                <wp:positionV relativeFrom="paragraph">
                  <wp:posOffset>721995</wp:posOffset>
                </wp:positionV>
                <wp:extent cx="270510" cy="27051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56.85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35</wp:posOffset>
                </wp:positionH>
                <wp:positionV relativeFrom="paragraph">
                  <wp:posOffset>1172845</wp:posOffset>
                </wp:positionV>
                <wp:extent cx="270510" cy="27051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92.35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328795</wp:posOffset>
                </wp:positionH>
                <wp:positionV relativeFrom="paragraph">
                  <wp:posOffset>361315</wp:posOffset>
                </wp:positionV>
                <wp:extent cx="270510" cy="27051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28.45pt;mso-position-vertical-relative:text;margin-left:34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246755</wp:posOffset>
                </wp:positionH>
                <wp:positionV relativeFrom="paragraph">
                  <wp:posOffset>1172845</wp:posOffset>
                </wp:positionV>
                <wp:extent cx="270510" cy="27051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92.35pt;mso-position-vertical-relative:text;margin-left:25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697605</wp:posOffset>
                </wp:positionH>
                <wp:positionV relativeFrom="paragraph">
                  <wp:posOffset>361315</wp:posOffset>
                </wp:positionV>
                <wp:extent cx="270510" cy="27051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28.45pt;mso-position-vertical-relative:text;margin-left:2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246755</wp:posOffset>
                </wp:positionH>
                <wp:positionV relativeFrom="paragraph">
                  <wp:posOffset>721995</wp:posOffset>
                </wp:positionV>
                <wp:extent cx="270510" cy="27051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56.85pt;mso-position-vertical-relative:text;margin-left:25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959985</wp:posOffset>
                </wp:positionH>
                <wp:positionV relativeFrom="paragraph">
                  <wp:posOffset>361315</wp:posOffset>
                </wp:positionV>
                <wp:extent cx="270510" cy="27051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28.45pt;mso-position-vertical-relative:text;margin-left:39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082675</wp:posOffset>
                </wp:positionH>
                <wp:positionV relativeFrom="paragraph">
                  <wp:posOffset>2058035</wp:posOffset>
                </wp:positionV>
                <wp:extent cx="270510" cy="270510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62.05pt;mso-position-vertical-relative:text;margin-left:8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623695</wp:posOffset>
                </wp:positionH>
                <wp:positionV relativeFrom="paragraph">
                  <wp:posOffset>2058035</wp:posOffset>
                </wp:positionV>
                <wp:extent cx="270510" cy="27051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62.05pt;mso-position-vertical-relative:text;margin-left:12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51485</wp:posOffset>
                </wp:positionH>
                <wp:positionV relativeFrom="paragraph">
                  <wp:posOffset>1356995</wp:posOffset>
                </wp:positionV>
                <wp:extent cx="270510" cy="27051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06.85pt;mso-position-vertical-relative:text;margin-left:3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697605</wp:posOffset>
                </wp:positionH>
                <wp:positionV relativeFrom="paragraph">
                  <wp:posOffset>1356995</wp:posOffset>
                </wp:positionV>
                <wp:extent cx="270510" cy="27051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06.85pt;mso-position-vertical-relative:text;margin-left:2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1145</wp:posOffset>
                </wp:positionH>
                <wp:positionV relativeFrom="paragraph">
                  <wp:posOffset>692785</wp:posOffset>
                </wp:positionV>
                <wp:extent cx="1803400" cy="9017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901800"/>
                          <a:chOff x="0" y="0"/>
                          <a:chExt cx="1803240" cy="90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240" cy="90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240" cy="90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240" cy="90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080" y="0"/>
                                <a:ext cx="0" cy="90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520" y="0"/>
                                <a:ext cx="0" cy="90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63108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6252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1080" y="0"/>
                              <a:ext cx="117216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2520" y="450720"/>
                              <a:ext cx="54108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507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5pt;margin-top:54.55pt;width:142pt;height:71pt" coordorigin="427,1091" coordsize="2840,1420">
                <v:group id="shape_0" style="position:absolute;left:427;top:1091;width:2840;height:1420">
                  <v:group id="shape_0" style="position:absolute;left:427;top:1091;width:2840;height:1420">
                    <v:rect id="shape_0" fillcolor="white" stroked="t" o:allowincell="f" style="position:absolute;left:427;top:1091;width:2839;height:14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421,1091" to="1421,25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5,1091" to="2415,25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27,1091" to="1420,18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7,1091" to="2414,25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21,1091" to="3266,25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15,1801" to="3266,25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7,1801" to="3266,1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17265</wp:posOffset>
                </wp:positionH>
                <wp:positionV relativeFrom="paragraph">
                  <wp:posOffset>692785</wp:posOffset>
                </wp:positionV>
                <wp:extent cx="1803400" cy="9017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901800"/>
                          <a:chOff x="0" y="0"/>
                          <a:chExt cx="1803240" cy="90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240" cy="90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240" cy="90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240" cy="90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080" y="0"/>
                                <a:ext cx="0" cy="90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520" y="0"/>
                                <a:ext cx="0" cy="90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63108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6252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1080" y="0"/>
                              <a:ext cx="117216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2520" y="450720"/>
                              <a:ext cx="54108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507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5pt;margin-top:54.55pt;width:142pt;height:71pt" coordorigin="5539,1091" coordsize="2840,1420">
                <v:group id="shape_0" style="position:absolute;left:5539;top:1091;width:2840;height:1420">
                  <v:group id="shape_0" style="position:absolute;left:5539;top:1091;width:2840;height:1420">
                    <v:rect id="shape_0" fillcolor="white" stroked="t" o:allowincell="f" style="position:absolute;left:5539;top:1091;width:2839;height:14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533,1091" to="6533,25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7,1091" to="7527,25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539,1091" to="6532,18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39,1091" to="7526,25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33,1091" to="8378,25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27,1801" to="8378,25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539,1801" to="8378,1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11) 452 x 75</w:t>
        <w:tab/>
        <w:tab/>
        <w:tab/>
        <w:tab/>
        <w:tab/>
        <w:t>12) 335 x 66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35</wp:posOffset>
                </wp:positionH>
                <wp:positionV relativeFrom="paragraph">
                  <wp:posOffset>1233805</wp:posOffset>
                </wp:positionV>
                <wp:extent cx="270510" cy="270510"/>
                <wp:effectExtent l="0" t="0" r="0" b="0"/>
                <wp:wrapNone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97.15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635</wp:posOffset>
                </wp:positionH>
                <wp:positionV relativeFrom="paragraph">
                  <wp:posOffset>782955</wp:posOffset>
                </wp:positionV>
                <wp:extent cx="270510" cy="270510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61.65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869815</wp:posOffset>
                </wp:positionH>
                <wp:positionV relativeFrom="paragraph">
                  <wp:posOffset>422275</wp:posOffset>
                </wp:positionV>
                <wp:extent cx="270510" cy="270510"/>
                <wp:effectExtent l="0" t="0" r="0" b="0"/>
                <wp:wrapNone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33.25pt;mso-position-vertical-relative:text;margin-left:3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328795</wp:posOffset>
                </wp:positionH>
                <wp:positionV relativeFrom="paragraph">
                  <wp:posOffset>422275</wp:posOffset>
                </wp:positionV>
                <wp:extent cx="270510" cy="270510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33.25pt;mso-position-vertical-relative:text;margin-left:34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246755</wp:posOffset>
                </wp:positionH>
                <wp:positionV relativeFrom="paragraph">
                  <wp:posOffset>782955</wp:posOffset>
                </wp:positionV>
                <wp:extent cx="270510" cy="270510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61.65pt;mso-position-vertical-relative:text;margin-left:25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246755</wp:posOffset>
                </wp:positionH>
                <wp:positionV relativeFrom="paragraph">
                  <wp:posOffset>1233805</wp:posOffset>
                </wp:positionV>
                <wp:extent cx="270510" cy="270510"/>
                <wp:effectExtent l="0" t="0" r="0" b="0"/>
                <wp:wrapNone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97.15pt;mso-position-vertical-relative:text;margin-left:25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1145</wp:posOffset>
                </wp:positionH>
                <wp:positionV relativeFrom="paragraph">
                  <wp:posOffset>664210</wp:posOffset>
                </wp:positionV>
                <wp:extent cx="1803400" cy="9017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901800"/>
                          <a:chOff x="0" y="0"/>
                          <a:chExt cx="1803240" cy="90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240" cy="90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240" cy="90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240" cy="90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080" y="0"/>
                                <a:ext cx="0" cy="90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520" y="0"/>
                                <a:ext cx="0" cy="90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63108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6252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1080" y="0"/>
                              <a:ext cx="117216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2520" y="450720"/>
                              <a:ext cx="54108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507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5pt;margin-top:52.3pt;width:142pt;height:71pt" coordorigin="427,1046" coordsize="2840,1420">
                <v:group id="shape_0" style="position:absolute;left:427;top:1046;width:2840;height:1420">
                  <v:group id="shape_0" style="position:absolute;left:427;top:1046;width:2840;height:1420">
                    <v:rect id="shape_0" fillcolor="white" stroked="t" o:allowincell="f" style="position:absolute;left:427;top:1046;width:2839;height:14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421,1046" to="1421,24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5,1046" to="2415,24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27,1046" to="1420,17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7,1046" to="2414,24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21,1046" to="3266,24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15,1756" to="3266,24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7,1756" to="3266,1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17265</wp:posOffset>
                </wp:positionH>
                <wp:positionV relativeFrom="paragraph">
                  <wp:posOffset>664210</wp:posOffset>
                </wp:positionV>
                <wp:extent cx="1803400" cy="9017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901800"/>
                          <a:chOff x="0" y="0"/>
                          <a:chExt cx="1803240" cy="90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240" cy="90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240" cy="90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240" cy="90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080" y="0"/>
                                <a:ext cx="0" cy="90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520" y="0"/>
                                <a:ext cx="0" cy="90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63108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6252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1080" y="0"/>
                              <a:ext cx="117216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2520" y="450720"/>
                              <a:ext cx="54108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507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5pt;margin-top:52.3pt;width:142pt;height:71pt" coordorigin="5539,1046" coordsize="2840,1420">
                <v:group id="shape_0" style="position:absolute;left:5539;top:1046;width:2840;height:1420">
                  <v:group id="shape_0" style="position:absolute;left:5539;top:1046;width:2840;height:1420">
                    <v:rect id="shape_0" fillcolor="white" stroked="t" o:allowincell="f" style="position:absolute;left:5539;top:1046;width:2839;height:14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533,1046" to="6533,24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7,1046" to="7527,24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539,1046" to="6532,17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39,1046" to="7526,24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33,1046" to="8378,24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27,1756" to="8378,24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539,1756" to="8378,1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13)  272 x 19</w:t>
        <w:tab/>
        <w:tab/>
        <w:tab/>
        <w:tab/>
        <w:tab/>
        <w:t>14) 553 x 8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1145</wp:posOffset>
                </wp:positionH>
                <wp:positionV relativeFrom="paragraph">
                  <wp:posOffset>614680</wp:posOffset>
                </wp:positionV>
                <wp:extent cx="1803400" cy="9017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901800"/>
                          <a:chOff x="0" y="0"/>
                          <a:chExt cx="1803240" cy="90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240" cy="90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240" cy="90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240" cy="90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080" y="0"/>
                                <a:ext cx="0" cy="90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520" y="0"/>
                                <a:ext cx="0" cy="90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63108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6252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1080" y="0"/>
                              <a:ext cx="117216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2520" y="450720"/>
                              <a:ext cx="54108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507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5pt;margin-top:48.4pt;width:142pt;height:71pt" coordorigin="427,968" coordsize="2840,1420">
                <v:group id="shape_0" style="position:absolute;left:427;top:968;width:2840;height:1420">
                  <v:group id="shape_0" style="position:absolute;left:427;top:968;width:2840;height:1420">
                    <v:rect id="shape_0" fillcolor="white" stroked="t" o:allowincell="f" style="position:absolute;left:427;top:968;width:2839;height:14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421,968" to="1421,2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5,968" to="2415,2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27,968" to="1420,16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7,968" to="2414,2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21,968" to="3266,2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15,1678" to="3266,2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7,1678" to="3266,1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17265</wp:posOffset>
                </wp:positionH>
                <wp:positionV relativeFrom="paragraph">
                  <wp:posOffset>614680</wp:posOffset>
                </wp:positionV>
                <wp:extent cx="1803400" cy="9017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901800"/>
                          <a:chOff x="0" y="0"/>
                          <a:chExt cx="1803240" cy="90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240" cy="90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240" cy="90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240" cy="90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080" y="0"/>
                                <a:ext cx="0" cy="90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520" y="0"/>
                                <a:ext cx="0" cy="90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63108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6252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1080" y="0"/>
                              <a:ext cx="117216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2520" y="450720"/>
                              <a:ext cx="54108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507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5pt;margin-top:48.4pt;width:142pt;height:71pt" coordorigin="5539,968" coordsize="2840,1420">
                <v:group id="shape_0" style="position:absolute;left:5539;top:968;width:2840;height:1420">
                  <v:group id="shape_0" style="position:absolute;left:5539;top:968;width:2840;height:1420">
                    <v:rect id="shape_0" fillcolor="white" stroked="t" o:allowincell="f" style="position:absolute;left:5539;top:968;width:2839;height:14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533,968" to="6533,2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7,968" to="7527,2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539,968" to="6532,16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39,968" to="7526,2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33,968" to="8378,2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27,1678" to="8378,2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539,1678" to="8378,1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15) 229 x 84</w:t>
        <w:tab/>
        <w:tab/>
        <w:tab/>
        <w:tab/>
        <w:tab/>
        <w:t>16) 902 x 2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hallenge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02335</wp:posOffset>
                </wp:positionH>
                <wp:positionV relativeFrom="paragraph">
                  <wp:posOffset>1487170</wp:posOffset>
                </wp:positionV>
                <wp:extent cx="0" cy="45085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117.1pt" to="71.05pt,1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33525</wp:posOffset>
                </wp:positionH>
                <wp:positionV relativeFrom="paragraph">
                  <wp:posOffset>1487170</wp:posOffset>
                </wp:positionV>
                <wp:extent cx="0" cy="45085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17.1pt" to="120.75pt,1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1145</wp:posOffset>
                </wp:positionH>
                <wp:positionV relativeFrom="paragraph">
                  <wp:posOffset>495300</wp:posOffset>
                </wp:positionV>
                <wp:extent cx="1803400" cy="1442720"/>
                <wp:effectExtent l="5080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1442880"/>
                          <a:chOff x="0" y="0"/>
                          <a:chExt cx="1803240" cy="144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240" cy="144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240" cy="99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03240" cy="99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03240" cy="9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240" cy="99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080" y="0"/>
                                    <a:ext cx="0" cy="9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2520" y="0"/>
                                    <a:ext cx="0" cy="9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0"/>
                                  <a:ext cx="63108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262520" cy="9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1080" y="0"/>
                                  <a:ext cx="1172160" cy="9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2520" y="495360"/>
                                  <a:ext cx="54108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95360"/>
                                <a:ext cx="180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991800"/>
                              <a:ext cx="1803240" cy="45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91800"/>
                              <a:ext cx="63108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1080" y="991800"/>
                              <a:ext cx="63108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2520" y="991800"/>
                              <a:ext cx="54108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1080" y="99180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99180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5pt;margin-top:39pt;width:142pt;height:113.6pt" coordorigin="427,780" coordsize="2840,2272">
                <v:group id="shape_0" style="position:absolute;left:427;top:780;width:2840;height:2272">
                  <v:group id="shape_0" style="position:absolute;left:427;top:780;width:2840;height:1559">
                    <v:group id="shape_0" style="position:absolute;left:427;top:780;width:2840;height:1559">
                      <v:group id="shape_0" style="position:absolute;left:427;top:780;width:2840;height:1559">
                        <v:rect id="shape_0" fillcolor="white" stroked="t" o:allowincell="f" style="position:absolute;left:427;top:780;width:2839;height:155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421,780" to="1421,23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15,780" to="2415,23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27,780" to="1420,155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,780" to="2414,233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1,780" to="3266,233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5,1560" to="3266,233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27,1560" to="3266,15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427;top:2342;width:2839;height:7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7,2342" to="1420,30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21,2342" to="2414,30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15,2342" to="3266,30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21,2342" to="1421,3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5,2342" to="2415,3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77945</wp:posOffset>
                </wp:positionH>
                <wp:positionV relativeFrom="paragraph">
                  <wp:posOffset>495300</wp:posOffset>
                </wp:positionV>
                <wp:extent cx="1803400" cy="1442720"/>
                <wp:effectExtent l="5080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1442880"/>
                          <a:chOff x="0" y="0"/>
                          <a:chExt cx="1803240" cy="144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240" cy="144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240" cy="99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03240" cy="99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03240" cy="9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240" cy="99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080" y="0"/>
                                    <a:ext cx="0" cy="9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2520" y="0"/>
                                    <a:ext cx="0" cy="9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0"/>
                                  <a:ext cx="63108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262520" cy="9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1080" y="0"/>
                                  <a:ext cx="1172160" cy="9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2520" y="495360"/>
                                  <a:ext cx="54108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95360"/>
                                <a:ext cx="180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991800"/>
                              <a:ext cx="1803240" cy="45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91800"/>
                              <a:ext cx="63108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1080" y="991800"/>
                              <a:ext cx="63108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2520" y="991800"/>
                              <a:ext cx="54108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1080" y="99180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99180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35pt;margin-top:39pt;width:142pt;height:113.6pt" coordorigin="6107,780" coordsize="2840,2272">
                <v:group id="shape_0" style="position:absolute;left:6107;top:780;width:2840;height:2272">
                  <v:group id="shape_0" style="position:absolute;left:6107;top:780;width:2840;height:1559">
                    <v:group id="shape_0" style="position:absolute;left:6107;top:780;width:2840;height:1559">
                      <v:group id="shape_0" style="position:absolute;left:6107;top:780;width:2840;height:1559">
                        <v:rect id="shape_0" fillcolor="white" stroked="t" o:allowincell="f" style="position:absolute;left:6107;top:780;width:2839;height:155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7101,780" to="7101,23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95,780" to="8095,23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107,780" to="7100,155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7,780" to="8094,233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01,780" to="8946,233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5,1560" to="8946,233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6107,1560" to="8946,15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6107;top:2342;width:2839;height:7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07,2342" to="7100,30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01,2342" to="8094,30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95,2342" to="8946,30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101,2342" to="7101,3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5,2342" to="8095,3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1) 223 x 341</w:t>
        <w:tab/>
        <w:tab/>
        <w:tab/>
        <w:tab/>
        <w:tab/>
        <w:tab/>
        <w:t>2) 923 x 504</w:t>
      </w:r>
    </w:p>
    <w:sectPr>
      <w:type w:val="nextPage"/>
      <w:pgSz w:w="11906" w:h="16838"/>
      <w:pgMar w:left="709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23:00:00Z</dcterms:created>
  <dc:creator>Adrian Ball</dc:creator>
  <dc:description/>
  <dc:language>en-US</dc:language>
  <cp:lastModifiedBy>Alan and Cass</cp:lastModifiedBy>
  <cp:lastPrinted>2000-09-25T23:24:00Z</cp:lastPrinted>
  <dcterms:modified xsi:type="dcterms:W3CDTF">2001-02-09T18:36:00Z</dcterms:modified>
  <cp:revision>5</cp:revision>
  <dc:subject/>
  <dc:title>Lattice Multiplication</dc:title>
</cp:coreProperties>
</file>