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UNCTION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743200" cy="2628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cube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90pt;margin-top:7.8pt;width:215.95pt;height:20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N</w:t>
        <w:tab/>
        <w:tab/>
        <w:tab/>
        <w:tab/>
        <w:tab/>
        <w:tab/>
        <w:tab/>
        <w:tab/>
        <w:tab/>
        <w:tab/>
        <w:t>OU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685800" cy="1143000"/>
                <wp:effectExtent l="5080" t="1079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custGeom>
                          <a:avLst/>
                          <a:gdLst>
                            <a:gd name="textAreaLeft" fmla="*/ 129600 w 388800"/>
                            <a:gd name="textAreaRight" fmla="*/ 333000 w 388800"/>
                            <a:gd name="textAreaTop" fmla="*/ 373320 h 648000"/>
                            <a:gd name="textAreaBottom" fmla="*/ 555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42pt;margin-top:12pt;width:53.95pt;height:89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14960</wp:posOffset>
                </wp:positionV>
                <wp:extent cx="800100" cy="1028700"/>
                <wp:effectExtent l="5080" t="1333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pt;margin-top:24.8pt;width:62.95pt;height:80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54635</wp:posOffset>
                </wp:positionV>
                <wp:extent cx="13804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sz w:val="52"/>
                              </w:rPr>
                              <w:t>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0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  </w:t>
                      </w:r>
                      <w:r>
                        <w:rPr>
                          <w:sz w:val="52"/>
                        </w:rPr>
                        <w:t>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769235</wp:posOffset>
                </wp:positionV>
                <wp:extent cx="694690" cy="4580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0.7pt;mso-wrap-distance-left:9.05pt;mso-wrap-distance-right:9.05pt;mso-wrap-distance-top:0pt;mso-wrap-distance-bottom:0pt;margin-top:218.0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2654935</wp:posOffset>
                </wp:positionV>
                <wp:extent cx="923290" cy="4695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9.7pt;mso-wrap-distance-left:9.05pt;mso-wrap-distance-right:9.05pt;mso-wrap-distance-top:0pt;mso-wrap-distance-bottom:0pt;margin-top:209.0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7:25:00Z</dcterms:created>
  <dc:creator>Mum &amp; Dad</dc:creator>
  <dc:description/>
  <dc:language>en-US</dc:language>
  <cp:lastModifiedBy>Mum &amp; Dad</cp:lastModifiedBy>
  <cp:lastPrinted>2001-12-06T07:16:00Z</cp:lastPrinted>
  <dcterms:modified xsi:type="dcterms:W3CDTF">2001-12-06T07:18:00Z</dcterms:modified>
  <cp:revision>9</cp:revision>
  <dc:subject/>
  <dc:title>FUNCTION MACHINES</dc:title>
</cp:coreProperties>
</file>