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lete the following table.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Fractions</w:t>
        <w:tab/>
        <w:tab/>
        <w:tab/>
        <w:t>Decimals</w:t>
        <w:tab/>
        <w:tab/>
        <w:tab/>
        <w:t>Percentag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2:32:00Z</dcterms:created>
  <dc:creator>CONASST1</dc:creator>
  <dc:description/>
  <dc:language>en-US</dc:language>
  <cp:lastModifiedBy>CONASST1</cp:lastModifiedBy>
  <cp:lastPrinted>2002-01-22T13:06:00Z</cp:lastPrinted>
  <dcterms:modified xsi:type="dcterms:W3CDTF">2002-01-22T13:16:00Z</dcterms:modified>
  <cp:revision>1</cp:revision>
  <dc:subject/>
  <dc:title>Complete the following table</dc:title>
</cp:coreProperties>
</file>