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85800</wp:posOffset>
                </wp:positionV>
                <wp:extent cx="41148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54pt;width:323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828800</wp:posOffset>
                </wp:positionV>
                <wp:extent cx="4114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4pt" to="350.95pt,1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257300</wp:posOffset>
                </wp:positionV>
                <wp:extent cx="4114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9pt" to="350.9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400300</wp:posOffset>
                </wp:positionV>
                <wp:extent cx="4114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9pt" to="350.95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685800</wp:posOffset>
                </wp:positionV>
                <wp:extent cx="0" cy="2286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4pt" to="90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685800</wp:posOffset>
                </wp:positionV>
                <wp:extent cx="0" cy="2286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4pt" to="153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0</wp:posOffset>
                </wp:positionV>
                <wp:extent cx="0" cy="2286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4pt" to="216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685800</wp:posOffset>
                </wp:positionV>
                <wp:extent cx="0" cy="2286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4pt" to="279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114800</wp:posOffset>
                </wp:positionV>
                <wp:extent cx="4114800" cy="22860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324pt;width:323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5257800</wp:posOffset>
                </wp:positionV>
                <wp:extent cx="4114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14pt" to="350.95pt,4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4686300</wp:posOffset>
                </wp:positionV>
                <wp:extent cx="4114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69pt" to="350.95pt,3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5829300</wp:posOffset>
                </wp:positionV>
                <wp:extent cx="4114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59pt" to="350.95pt,45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4114800</wp:posOffset>
                </wp:positionV>
                <wp:extent cx="0" cy="22860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24pt" to="90pt,50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4114800</wp:posOffset>
                </wp:positionV>
                <wp:extent cx="0" cy="22860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24pt" to="153pt,50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4114800</wp:posOffset>
                </wp:positionV>
                <wp:extent cx="0" cy="22860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24pt" to="279pt,50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4114800</wp:posOffset>
                </wp:positionV>
                <wp:extent cx="0" cy="22860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24pt" to="216pt,50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7:08:00Z</dcterms:created>
  <dc:creator>Mum &amp; Dad</dc:creator>
  <dc:description/>
  <dc:language>en-US</dc:language>
  <cp:lastModifiedBy>Mum &amp; Dad</cp:lastModifiedBy>
  <cp:lastPrinted>2002-05-17T08:24:00Z</cp:lastPrinted>
  <dcterms:modified xsi:type="dcterms:W3CDTF">2002-05-17T07:25:00Z</dcterms:modified>
  <cp:revision>1</cp:revision>
  <dc:subject/>
  <dc:title/>
</cp:coreProperties>
</file>