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0</wp:posOffset>
                </wp:positionV>
                <wp:extent cx="10287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90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0</wp:posOffset>
                </wp:positionV>
                <wp:extent cx="10287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90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571500</wp:posOffset>
                </wp:positionV>
                <wp:extent cx="10287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5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10287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0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10287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5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0287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3543300</wp:posOffset>
                </wp:positionV>
                <wp:extent cx="10287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279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10287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79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0</wp:posOffset>
                </wp:positionV>
                <wp:extent cx="10287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34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3543300</wp:posOffset>
                </wp:positionV>
                <wp:extent cx="1028700" cy="571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79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971800</wp:posOffset>
                </wp:positionV>
                <wp:extent cx="10287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34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1028700" cy="571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89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5829300</wp:posOffset>
                </wp:positionV>
                <wp:extent cx="102870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459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5829300</wp:posOffset>
                </wp:positionV>
                <wp:extent cx="914400" cy="571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59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5257800</wp:posOffset>
                </wp:positionV>
                <wp:extent cx="914400" cy="571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14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829300</wp:posOffset>
                </wp:positionV>
                <wp:extent cx="914400" cy="571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59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257800</wp:posOffset>
                </wp:positionV>
                <wp:extent cx="914400" cy="5715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14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4686300</wp:posOffset>
                </wp:positionV>
                <wp:extent cx="914400" cy="571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69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00</wp:posOffset>
                </wp:positionH>
                <wp:positionV relativeFrom="paragraph">
                  <wp:posOffset>8115300</wp:posOffset>
                </wp:positionV>
                <wp:extent cx="10287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639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8115300</wp:posOffset>
                </wp:positionV>
                <wp:extent cx="1028700" cy="571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39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7543800</wp:posOffset>
                </wp:positionV>
                <wp:extent cx="1028700" cy="571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94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8115300</wp:posOffset>
                </wp:positionV>
                <wp:extent cx="1028700" cy="571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639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7543800</wp:posOffset>
                </wp:positionV>
                <wp:extent cx="1028700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94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6972300</wp:posOffset>
                </wp:positionV>
                <wp:extent cx="1028700" cy="571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49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0</wp:posOffset>
                </wp:positionV>
                <wp:extent cx="1028700" cy="5715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0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0</wp:posOffset>
                </wp:positionV>
                <wp:extent cx="1028700" cy="5715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0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1028700" cy="571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45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0</wp:posOffset>
                </wp:positionV>
                <wp:extent cx="1028700" cy="5715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90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0</wp:posOffset>
                </wp:positionV>
                <wp:extent cx="1028700" cy="5715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45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028700" cy="571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0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3543300</wp:posOffset>
                </wp:positionV>
                <wp:extent cx="1028700" cy="5715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79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3543300</wp:posOffset>
                </wp:positionV>
                <wp:extent cx="1028700" cy="571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79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0</wp:posOffset>
                </wp:positionV>
                <wp:extent cx="1028700" cy="5715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34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3543300</wp:posOffset>
                </wp:positionV>
                <wp:extent cx="1028700" cy="5715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79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1028700" cy="5715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34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1028700" cy="5715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89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5829300</wp:posOffset>
                </wp:positionV>
                <wp:extent cx="1028700" cy="5715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59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5829300</wp:posOffset>
                </wp:positionV>
                <wp:extent cx="1028700" cy="5715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59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5257800</wp:posOffset>
                </wp:positionV>
                <wp:extent cx="1028700" cy="5715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14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5829300</wp:posOffset>
                </wp:positionV>
                <wp:extent cx="1028700" cy="5715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459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5257800</wp:posOffset>
                </wp:positionV>
                <wp:extent cx="1028700" cy="5715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14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4686300</wp:posOffset>
                </wp:positionV>
                <wp:extent cx="1028700" cy="5715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369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8115300</wp:posOffset>
                </wp:positionV>
                <wp:extent cx="1028700" cy="5715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39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8115300</wp:posOffset>
                </wp:positionV>
                <wp:extent cx="1028700" cy="5715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639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7543800</wp:posOffset>
                </wp:positionV>
                <wp:extent cx="1028700" cy="5715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94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14900</wp:posOffset>
                </wp:positionH>
                <wp:positionV relativeFrom="paragraph">
                  <wp:posOffset>8115300</wp:posOffset>
                </wp:positionV>
                <wp:extent cx="1028700" cy="5715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639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7543800</wp:posOffset>
                </wp:positionV>
                <wp:extent cx="1028700" cy="5715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594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6972300</wp:posOffset>
                </wp:positionV>
                <wp:extent cx="1028700" cy="5715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549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7:18:00Z</dcterms:created>
  <dc:creator>Mum &amp; Dad</dc:creator>
  <dc:description/>
  <dc:language>en-US</dc:language>
  <cp:lastModifiedBy>Mum &amp; Dad</cp:lastModifiedBy>
  <cp:lastPrinted>2001-03-22T17:24:00Z</cp:lastPrinted>
  <dcterms:modified xsi:type="dcterms:W3CDTF">2001-03-22T17:24:00Z</dcterms:modified>
  <cp:revision>1</cp:revision>
  <dc:subject/>
  <dc:title/>
</cp:coreProperties>
</file>